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 Manager 1.5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  Description 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1.5d for ONE (1) node          $16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Upload Manager 1.5d unlimited nodes           $22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residents add appropriate sales tax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below is kept STRICTLY confidentia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ONE under any circumstances 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_NET or FIDO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Upload Manag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Friend   ( ) Shareware House   ( ) Searchlight BB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BS      ( ) User Group        ( ) Oth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about Upload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drawn on U.S. account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a cashier's check and send that to me if you ar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Sorry, no C.O.D. orders accepted.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t or redirec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