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IS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list proggy was written by Marius van W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mainly for fun, and I hope you find it usefull and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cons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1             - Changelo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3             - Changelo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2             - Changelo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4             - Changelo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5             - Changelo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OC        - Regist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ME    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IST    DOC  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IST    EXE        - The u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RY   EXE        - The keyboard lo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      EXE        - Messag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  EXE        - Enable GECOS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 EXE        - Disable GE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COS    EXE        - Set GE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WIZ    EXE        - Unsupervi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P    ACE        - Ulist's BOOTP compatibl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2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ist /? for syntax help on u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thernet card file (BOOTP.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he bootp.ace file has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IST.EX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he bootp.ace file is, as the name suggests, compatible to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iles. The ulist program will use the comment (any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 followed by '#'), and if that is not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first word on the line. (max 1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he purpose of this feature is to enable the SUPERVIS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user's physical location (as far as a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can be considered authentic en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ist program's command line is quite flexible,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lowed to occur in any order. Later occurenc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revious one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&gt; ULIST +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ime op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hat might need more explanation is that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with normal operation, but only B,F,T,I are appl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earch through the entire fileserver. And when doing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will match ALL objects but '*IT' WON'T match 'MIT'. (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 as standard wildcards. Also in object mode only the 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unindenting the list of GROUPS (when object is a user)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en the object is a group, making it usefull for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earch mode can be stopped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&gt; ULIST marius@cosine           : get user info of cosine/m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&gt; ULIST -i -f -o -c -s +b -p    : gets a list of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&gt; ULIST 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paging facility has been added, use 'ULIST | MORE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ed utility, sentry, does a keyboard lock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dded network feature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logging of users that LOGIN and LOGOU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ends, logging them, AND replying to the user who s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gging output can be piped to file. (So the program c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vernight to check network us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nd replacement called MSG.EXE, which can d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o users/groups. It will do a substring match on users'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s, and send to them all. It also has an interactive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use. (Just type MSG for hel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 MSG &lt;a substring in someone's ful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choose to resend last message, by pressing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cause a 1/2 second delay - to stop people abus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xit interactive mode, just press &lt;Esc&gt;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&amp; DISABLE &amp; GEC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ECOS info, enable the user with the enable.exe program,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disable.exe. The user can, only if enabled, use the geco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re both streamable, and can be used to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users by piping the lists to the program(s). See th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s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EOF (^Z) character as well as 'quit' keyword will end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cos.exe program can be us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&gt; GECOS "This is my GECOS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ype gecos, and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W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wiz program will un-'SUPERVISOR equivalent' any us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user has been using the 'SUPER.EXE' utility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any other critica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for the utilities: enable, disable and dewi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must be SUPERVIS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SUPERVISOR or equivalent, then a small (x)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ertain use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x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Then user is SUPERVIS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User is not equiv, but has SUPER.EXE enabled. (can becom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UPER.EXE or simila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for fun, and thus the formal documentation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in the past. I hope this is a bit better. After a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me at: marius@up.ac.za with any sugges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mail fails, try mvwyk@jupiter.cs.up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vwyk@rkw-risc.cs.up.ac.z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