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S-DOS Or Windows 3.1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On A Netware 2.x, 3.x or 4.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is program Copyright (c) 1983-1990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S Version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WINDOWS Version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In Both Version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unning Windows With Netware.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.......................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/Disclaimer/Terms &amp; Conditions.................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VANCED USERLIST allows a supervisor or authoriz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arious information about any user currently logged i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network.  The user list program supplied with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users logged in, but not much other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program shows much the same informa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ost useful for people at a help desk or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do problem determination.  This person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standard user list, send a message, look up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a user or group, check user and system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, check file and directory privileges, and other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require running several utility programs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.  This program combines many of the neede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the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ort the user list by node address, user id (login nam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name, connection id or login date a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nd a message to a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Look at a users login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Look at the system login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Look at a users security equival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ook at the groups a user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Look at a users trustee assignments.  This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specific file and directory assignment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those for the groups the user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fresh the user list without re-runn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Pick a file server to view, from thos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View print job configu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Automatically refresh the use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View miscellaneous us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Recognize Netware security to provide binder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formation to authorized users only.  Non-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ll get error messages indicating the lac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Attach and detach from all available file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on the inter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OS and WINDOWS versions of the program are included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the same information and features with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he user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DO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LIST.EXE into some directory that is located in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If you put the file into its own directory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add that directory to your PATH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or map a search drive to that directo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user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SIG must also be copied to the same directory as ULIST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EXE looks for this file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EXE was 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INDOW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WULIST.EXE into any directory you wish. 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ce inside the group you want ADVANCED USERLIST put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, NEW, and then PROGRAM ITEM from the program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Set 'Description:' to Advanced Userlist.  Set '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' to the drive and directory where WULIST.EXE was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WULIST.EXE such as C:\UTIL\WU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SIG and NWCALLS.DLL must also be copi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WULIST.EXE.  WULIST.EXE looks for thes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where WULIST.EXE was load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DO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ULIST at the command prompt to start the program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located and the current users logged i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a screen is displayed showing the users node address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(login name), users full name, connection Id and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user logged in.  You can use the page up/down, home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rsor up/down keys to move the selection bar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election bar is positioned on a user,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menu of options.  All options then selec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he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n menu and all sub-menus work the same way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the requested option or item. 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form the request, and pressing the ESCAPE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previous menu.  Pressing ALT-F10 at any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WINDOW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ing the ADVANCED USERLIST icon starts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users logged in are found and a list box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users node address, user id (login name), user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connection Id and the date and time the user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is positioned on the first user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any of the available buttons will perfo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licking one of the radio buttons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sequence of the list.  Clicking the down-arrow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file server name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one of the option buttons, clicking OK,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ing the ESCAPE key will end the selecte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PTIONS AVAILABLE IN BOTH VERS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sequence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DOS) or click on the radio button nex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you want (WINDOWS).  The available sequenc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address, user id (login name), user full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d and logi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SSAGE TO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text of the message and press ENTER 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.  The WINDOWS version allows the message to be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s while the DOS version does not. 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message text is limited (by Netware) to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 user id of the person sending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erted into the beginning of the message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length of the message depends on the leng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esting user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login scri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login scri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EQUIVAL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users and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user has equivalenc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USER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group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EE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user trus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 followed by the trustee assignment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the user belongs to.  Both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 are displayed.  For each file and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ustee rights displayed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upervis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Fil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ccess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can and re-display the users currently logg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 SERVER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file ser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(DOS) or click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erver name and then click on any avail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 (WINDOWS).  The user list will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ed for users on thi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AND DETACH FROM VARIOUS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lecting a file server to view, sele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Other Unattached File Servers...' will display a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file servers currently logged in to, and thos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into.  Supply your user name and passwo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highlight the server to attach to or detac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name or password are needed to detach).  Once a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ighlighted,  the attach or detach options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JOB CONFIGU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print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nd press ENTER (DOS) or click o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print job configuration (WINDOW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s for the requested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FRESH THE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list can be automatically refreshed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60 seconds based on the users needs. 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will cancel the current automatic refresh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 (DOS).  Select ACTIVATE or DEACTIVAT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ISCELLANEOUS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bject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assword expiratio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Grace logins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ys Between forced password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ximum conn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k space restrictions and usage by volu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DISPLAY (Display Options in DOS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l users defined in the servers bindery o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that are 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(Display Options in DOS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screen does not have enough room to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a users login date/time and network addres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lect eith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ES ON RUNNING WINDOWS WITH NETWA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ticles have been written on the subject o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with Netware.  We have found that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formative and helpful articles, trial and error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get proper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s that there are many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drivers, and many of these are provi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of the network interface card you may b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be running the ODI version of the driv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or XMS shell versions, Windows in standard o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and other drivers within window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ven be running the Netware Requester VLM.EX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running ADVANCED USERLIST,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et the complete set of current windows and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.  These can be obtained from Compuser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ther bulletin boards throughout the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getting just IPXODI.COM or NETX.C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Get the enti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Get the current network interface card driv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ufacturer.  This may be the ODI and non-O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.  Also check with the manufacturer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incompatibilities between their driv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 from Novell that they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stall the new drivers and make sure the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running windows.  Make note of the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(NETX.COM, EMSNETX.EXE, XMSNETX.EXE, VL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 the windows setup program and select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based on the version of the she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st the program in both standard and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f problems still exist, it may be because the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shell is being used (EMSNETX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S.WRI file supplied with windows 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EMS version of the shell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nhanced mode.  Try using NETX.COM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VISION HISTO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- November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leased to the general public, 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- January, 19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- May, 19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ed ATTACH and DETACH capabilities. 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in and out of any available serve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Fixed problem with TRUSTEE ASSIGNMENTS no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stee assignments for users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c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tegrated the Netware Client SDK.  This w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jor and important change.  The Netware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DK provides compatibility for Netwa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x, 3.x, and 4.x, as well as support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Userlist WILL run under the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r VLM.EXE, and will recognize Netware 4.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ervers.  The program WILL NOT prov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s (such as login scripts and print jo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s) for Netware 4.x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ies are being evaluated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porat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The Netware Client SDK does not alway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rrect access level to the bindery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may return an error of 'No Such Segme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it should return an error of '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ity'.  This is only a problem fo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he program that does not have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ce, but wants to look at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Equivalences or Truste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Provide ability to display all user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ndery of a file server, not jus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Provide ability to display either a users lo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or network address (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used with node addres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ADVANCED USERLIST utility may b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leting the attached registration form and send i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69.95 per file server to 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.  Purchase orders will be accepted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 to approval of O'Brien Consulting Services.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orders received via purchase order are du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USERLIST utility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documentation files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.  The author reserves th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tribute this product, or any part thereo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distribute ADVANCED USERLIST utility pursu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ADVANCED USERLIST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, mail, or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  You can also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ADVANCED USERLIST utility is registered for 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 and a registered copy is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 serv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sers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10, and 20 user            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and 100 user                  $54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user and greater             $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otal number of               Apply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, regarless of number          discou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is between:                   TOTAL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nd 10 copies                        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and 20 copies                         25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or more copies            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ADVANCED USERLIST utilit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, 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version of ADVANCED USERLIST utility is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or use in commercial, educational, and gover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 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IST utility and add me to the list of registered users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10, and 20 user copies   _____     @ $39.95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and 100 user copies      _____     @ $54.95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+ user copies            _____     @ $69.95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Copies   _____    SUB-TOTAL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tal copies between  5 and 10, discount is 20% of sub-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tal copies between 11 and 20, discount is 25% of sub-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tal copies greater than 21,   discount is 30% of sub-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 DISCOUNT AMOUNT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DUE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prefer to user the DOS or WINDOWS version of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IST (circle o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ADVANCED USERLI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19 -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25 - Data  (9600,N,8,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