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</w:t>
      </w:r>
      <w:r>
        <w:rPr/>
        <w:t>U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User Directory Lis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By Dave Fraile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a utility that you can provide on your network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quick method of looking up other users, or printing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adds an additional property to each user's name that allow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formation to be maintained.  These are the user'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grade.  (Grade is tracked since ULIST was written for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)  If ULIST is run in a multi-server environment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attempt to retrieve a list of users on other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IST is run by a supervisor equivalent, it will create a b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LIST on the current server.  This bindery object has no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Its only purpose is to allow the ULIST program to lo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erver (and not be dependent on being able to log 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LIST can perform a bindery scan of your server and provide i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n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roperty that ULIST adds to each user can be mod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 when they are logged in and running ULIST, or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free software, compliments of the author.  If you use it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ULIST is copyrighted by the auth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by the sam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OM 4.0 - The Directory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powerful Dos Shell and menuing system you can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network.  It is fully NetWare aware with a full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eatures.  Its macro language (which is the underlying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menuing system) supports such powerful options as being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p around any type of bindery object (similar to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batch file FOR command against the bindery), display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s using multiple mask combinations on any bindery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just about any item of Dos or Novell system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, set and access up to 64k of temporary or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ariables, and so on....  All Novell login script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ly supported and execute between 10 and 100 times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nestable) IF/THEN/ELSEIF/ENDIF blocks and nestable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 WHILE blocks let you write macros using expression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und in high-level languages - or you can use the macro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s in the MS-Dos bat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ndler side of dCOM can copy entire directory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volumes and retain directory trustees.  Additionally,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 multi-windowed text editor, print spooler, alarms/ev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 in dCOM can't begin to be described even if I contin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veral more pages of this document.  It is written 100%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On 386 machines with upper memory, or on 286 machin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vailable, it uses less than 4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GATE 2.0 - A high powered SMTP to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high-quality, intuitive, seamless MHS to SMTP gatew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virtually no administration (no aliasing, look-up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 Addressing from both sides is kept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XGATE installation can service any number of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TE is also written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- An IPX/SPX-level user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lets users communicate interactively using SPX packets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ach workstation.  It features pop-up mouseable point-n-sh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nd a TSR mode for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hareware versions of both of these packages can be downloaded</w:t>
      </w:r>
    </w:p>
    <w:p>
      <w:pPr>
        <w:pStyle w:val="PreformattedText"/>
        <w:bidi w:val="0"/>
        <w:jc w:val="left"/>
        <w:rPr/>
      </w:pPr>
      <w:r>
        <w:rPr/>
        <w:t>by calling the dCOM Support BBS, and on other BBS'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