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versal H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WIN.ZIP Users'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ne 28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archive are copyright by Jason Strautman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See the documentation file UHSWIN.TXT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s.  This agreement applies to all files transmit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may be used and distributed only under the terms se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VENDOR.DOC (for shareware vendors and bulletin board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r distribution of this program other than what is authoriz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shall be considered a violation of intellectual propert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files in this archive and will result in appropriat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rimin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hareware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"freeware" or "public domain" -- it is instea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concept.  Shareware gives you a limited righ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evaluation purposes only, and after the initial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, you are required to pay for the program or stop us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for this program terminates after use for a period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r after use of more than one UHS hint fil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is program to give to others, as long as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iles included in this archive; distribution of any file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 is prohibited.  If you charge for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 it over a bulletin board system, you must follow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le VENDOR.DOC.  In no case may you edit or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archive, and you must distribute all files in this archive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hareware disk distributors or bulletin board users may have charg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valuation copy of this program.  These fees are sepa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 for this program, and you must pay the full 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you received the program (except in cases of upgrad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nd in registration fees, you will be sent a registratio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y registration reminders and/or additional programs labelled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nly.  Use of this archive with a code and/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did not pay for shall be considered a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  Distribution of such files shall also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may not be transfered to others, and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for your own personal purposes only. 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for registered users may be installed and us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ly at a time.  Backup copies may be made of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such backups are available only to the primary registered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is available on only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apply to all registration information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was purchased.  No registration data that I hav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such as the incentives for writing hint files, 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CCOMPANYING DOCUMENTATION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THE ENTIRE RISK AS TO THE RESULTS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ANY DEFECT IN THE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VEN IF THE 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LIABILITY FOR ANY DAMAGES SHALL NEVER EXCEED THE PRICE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LICENSE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.  All matters arising under this License shall b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state and federal courts in Cambridge, 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