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��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  �� 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�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base checking program  for UltraBBS v3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derground Software development team in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 &amp; info 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std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 &amp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ix is a program that goes through your filebase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or not. If it doesn't, UGFix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cross the directories that you've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will also replace the file extens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ize is incorrect, UGFix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&amp; Info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* products (C) Underground Software / Anssi Johansson &amp; Antti Siis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Software is a software programming team who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write quality UltraBBS utilities, bulletin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like that. Currently it consists of 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, using C for coding) and Antti Siiskonen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C and ASM are OK). Currently release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ir - creates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ove - moves files across directories an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z - imports FILE_ID.DIZ files 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LFix - U3Manager screws up TIC files' uploader and this fix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ix - scans through filebase and checks if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&lt;stddisclaimer.h&gt;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will take up disk space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contact me (see part 9) for an updated cop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es up your hard disk don't blame me - bl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tudied law so I don't know the exact word fo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xt but I hope you got the basic idea - it's 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Backing up the filebase.dat is a good way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I mean tha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tience for large filebases and slow H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more patience needed for CD-ROM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ace UGFIX.EXE somewhere in your PATH. c:\ubbs\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you'll have to edit your UGFIX.CFG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UGFIX.EXE and should have the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. Contents for UGFIX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FILEBASE.DAT's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Search for missing files and/or try to change extens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Delete files from filebase if not foun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Alternative extension (ZIP/ARJ/LZH/UC2/HA/GZ/whatever/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: Drive letters to exclude from search (FG w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F and G, blank line would exclude nothi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:'s - only driv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ONE as the alternative extension, UGFix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plac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directory configuration lin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is\is\a\directory\   So the backslash at the end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good idea to include your CDROM's directo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but you should put your CD-ROM's drive letter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FIX.KEY should be in the same directory as well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, sysop name, serial number and regcod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up your filebase.dat before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k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ix opens files in share mode so you can move fil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lers on your BBS. There are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This program is supposed to be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because it's a little bit too slow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load. While UGFix is processing the filebase, it'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ar graph of where we are just now and other ni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Pressing any key will abort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&amp; upg.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17.04.94 - First public release. Nothing fanc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delayed due to personal things (school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enormous amount of faxing for V.FC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rlfrien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07.05.94 - This is just a quick update for handling CD-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: add your CD driv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th line (see part 5). Antti Siiskonen ha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gr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from experience that paying money oversea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actual registration fee, so I've decided to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se programs. BUT, this isn't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it's Cardware! It means that you have to send me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your choice and I'll send you the regcode via BBS/net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/US-Snail/Pony Express/whatever. Free donation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I'm just a poor student who suffers from huge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one was approx. $500). The best way of registe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ritical information (BBS name, Sysop name) in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form (see info below) and to write your name on the post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know who sent that card (see address below)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feel free to write them to the 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d include information where I should send your reg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is one nice way of doing that. But please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a while for the card to ar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me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#3: +358-39-374823 / Zoom 28800 - down until I get that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U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58-55-161994 /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18-06 Finnish time (that's GMT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llifrey.ucs.uoknor.edu: /pub/bbs/msdos/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me is via internet email. I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needs some major updates.. First of all, UGF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GFILES.IDX as well. I've almost ready with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-the-fly index updating subroutine and I'll put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that use UGFILES.IDX. Oh, I might even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 problem debugging.. But if you have any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UGFix, please let me know. And on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the next release: correct those damn typos/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UG* programs from Underground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