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UFO GAME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UFOEDIT.EXE included in the zip file UFOE14S!.ZIP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ull editor.  UFOE14S!.ZIP should contain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id.diz - BBS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me.doc  - READ THIS! IMPORTA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.doc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foedit.exe - MAIN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ndor.doc  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.ion- NDOS/4DO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FO EDI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FO EDIT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UFO ED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You are allowed to use it for 30 day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then please register it.  Registration information is in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distributed on a "Try before you buy" basis. This means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 copy of the SHAREWARE version, it is just a taste of wha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do.  Please feel free to distrubute this COMPLETE program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everse engineer, de-compile, or otherwise steal the cod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istribute any modified versions of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istribute this program without ALL the file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put all the UFO EDIT files into your UFO directory. As you know,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TON of sub directories to store its files, and we have to access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irectories, so if you do not have the editor in the UFO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run the editor by typing UFOEDIT from your UFO director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will see is the shareware warning screen.  Once you get p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you DID read it, Right? :&gt; ), you will see a menu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��   </w:t>
      </w:r>
      <w:r>
        <w:rPr/>
        <w:t>------==�� GAME AND STATS ENHANCEMENT EDITOR ��==------  ��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��                   </w:t>
      </w:r>
      <w:r>
        <w:rPr/>
        <w:t>Version  1.4  Shareware                  ��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�� ��������������������������������������������������������</w:t>
      </w:r>
      <w:r>
        <w:rPr/>
        <w:t>ͻ ��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              ������������������������</w:t>
      </w:r>
      <w:r>
        <w:rPr/>
        <w:t>Ŀ              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               �� </w:t>
      </w:r>
      <w:r>
        <w:rPr/>
        <w:t>MAIN MENU SELECTIONS ��              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              ��������������������������              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  </w:t>
      </w:r>
      <w:r>
        <w:rPr/>
        <w:t>A: BUDGET EDITOR                                     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  �  </w:t>
      </w:r>
      <w:r>
        <w:rPr/>
        <w:t>B: MAIN BASE (GAME START)                             � 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  �  </w:t>
      </w:r>
      <w:r>
        <w:rPr/>
        <w:t>C: MAIN BASE INVENTORY (GAME START)                   � 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   �  </w:t>
      </w:r>
      <w:r>
        <w:rPr/>
        <w:t>D: INVENTORY STATISTICS                               � 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</w:t>
      </w:r>
      <w:r>
        <w:rPr/>
        <w:t>E: PRODUCTION &amp; RESEARCH   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  </w:t>
      </w:r>
      <w:r>
        <w:rPr/>
        <w:t>F: TANKS AND ARMOR                                   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  </w:t>
      </w:r>
      <w:r>
        <w:rPr/>
        <w:t>G: WEAPONS (GROUND)                                  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�� �  </w:t>
      </w:r>
      <w:r>
        <w:rPr/>
        <w:t>H: SHIPS &amp; SHIP WEAPONS       ���������������������Ŀ � ��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�� �                                � </w:t>
      </w:r>
      <w:r>
        <w:rPr/>
        <w:t>To use this menu,   � � ��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                                � </w:t>
      </w:r>
      <w:r>
        <w:rPr/>
        <w:t>push key letter for 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͹                                � the editor that you � 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S are: �  X: EXIT TO DOS                � want to use.        � �  WRIT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CRIST  �                                �                     � �    BY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&amp;     �                                ����������������������� �    AC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NDY   �                             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                                                        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TER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reware version, only the first three options are operatioal.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L the functions work and we have also added a Pers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edit the stats for your people. WARNING when using this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a new game for any changes to take effect, as we ar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NOT the save files. Feel free to look at the rest of the option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have a description screen to let you know what they do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BOUT OPTION C: MAIN BASE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put too much stuff in your base, you will NOT be able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for that base until you get rid of some of you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put anything in your base that is of alien origin, or stuf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ve to research, you still do.  You will not be able to use th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earch them, BUT you will have several of them to research,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 to ge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Enjoy the edi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