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The Ultimate File Download Count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v1.00     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look at my product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blems, or can not get it to work properly with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help you with your initial installation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stalling this as painless as possible, so just read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rehend.  I know I don't write the best Docs in the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.  Again, if needed, I can be reached at ShadowRift BBS (Number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end of document). Thanks 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File Download Counter will edit Descriptions i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s, adding the line 'Times Downloaded: XX' to the end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XX is the number of times that particular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ing this line telling your users how many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s very useful.  It allows them to instantly kn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pular, and usually, the better quality of files. 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deciding which files are decent enough to stay on your system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as been on your board for over 6 months and hasn't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it's probably a safe bet that no one would get upset if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way for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enses new downloads since last time UFDC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ny size DOWNLOAD.TXT and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s up to 30000+ Downloads on one file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be run during your nightly event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s users decide which programs are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up to 25 directory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s handle up to 100, but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aised - It was arbitrarily set at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C is NOT Freeware.  Unregistered versions ar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nly.  After that time they should either be removed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Registration is only $10 U.S. Dollars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today!  See 'REGISTER.DOC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run in a batch file, allowing you to run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(The way it was really meant to be run!  With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 or THOU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only counts to 10 in the Unregistered Version. 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m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is limited to work on 25 DIR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 is raised to 100 in the Registered vers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raised further, it's very possible.  Just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ee technical support Via ShadowRift BBS (3 Nodes - Jax.,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fetime free updat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UFDC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: Make the directory UFDC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: Unzip the UFDC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: Enter your PCBSetup and Write Down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s of up to 25 of your more pop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(Such as C:\PCB\MAIN\UP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: Find and record the 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: Edit your UFDC.CFG file - Make sur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your DOWNLOAD.TXT file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files you want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: BackUp and DELETE your DOWNLOAD.TXT File. 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ss how important this step is!  On a LARG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as I am sure you would have when firs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it would take hours to process eve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large file area.  When I first wrote thi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test, I ran it on the Download.TXT fil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d since January .. About 7 months worth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ok about 2 hours to go through.  (Of cours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artially because I have 75 separat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each quite large).  But, in ANY case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it unless you want the Times Download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troactive to the last time your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: Thats It!  Just Run UFDC.EXE every few day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update your DI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s Downloaded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ritten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-  This door allows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or files that they need in an organiz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ther users to put up replies to thes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he original requester know information such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on the system or other such help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 is removed when another user u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ulfulling a request.  It is distributed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RD100A.ZIP and is available for FREQing from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magic 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- This door allows a cosysop to Drop to DOS the saf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nfigurable to allow users who enter the doo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access certain areas of the hard driv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mited to certain functions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s that are not listed here.  Secur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to EMULATE a Drop to DOS.  Most of th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user the impression of actually being in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under the filename SECDOS10.ZIP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REQing from (1:112/63) under the magic name SECUR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was written in Turbo Pascal 6.0 using parts of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UFDC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All requests for support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