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.EXE</w:t>
        <w:tab/>
        <w:tab/>
        <w:tab/>
        <w:tab/>
        <w:tab/>
        <w:t>Netware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X - 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ucx utility tries to search the Common 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rectory Context [Root] of your Direct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uccess ucx sets the Actual Contex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so you can login just with the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he Environment Variable CONTEX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name&gt; is not found in your Directory Tree ucx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name&gt;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rectory Tr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V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VMAIN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xxqueu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xxserver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x 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Actual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=testunit.O=k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: user2 in subunit in newunit will not be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X was created as FREE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V Net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tplatz 19, 53844 Troisdor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100015.6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100015,6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