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File Commander 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unction is also found inside Terminate on Alt-F. But was ma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n external function, since it became more and more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1992,97 by Strathrory System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News 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s mail addresses of Fidonet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hift for favourite pa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