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6 Lloy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Copyright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 is Copyright SHAR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(Legend of the Red Dragon) is Copyright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Playroom and ANSI Playroom is Copyright FireHaw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is Copyright Ome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is Copyright Telegraphic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Libr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 is a Door program that displays selected text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he option of downloading them from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the Libr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dn't like the way that my particular BBS system did it's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dn't like the idea of using the "View Text Files" option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 allows you to categorize your Text files in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s (Maximum of 10 sub-menus), then describe the fil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menu (Maximum of 10 files per sub-menu), and allow the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read or download the chosen text file from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(Lloyd Lewis) has taken every precaution to i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m 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theless, the author shall NOT be held liable for whatever ma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computer system or to any computer systems which connec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as a result of operating this package. The user assum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y for the correct operation of this software packag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m or damage results from any software error, hardware malfun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error. NO warranties are offered, expressly stat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without any limitation or restriction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for a particular purpose and / or merchantability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gree with this, then absolutely do NOT 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program, support files, and documentation are copyrigh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loydWare. The author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otected by the United States of America (USA)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. In no way shall the components of the door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roduced or modified in any form or method without prior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pering with or altering the contents or integrity of th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s prohibited. No fee may be charged by any agenc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beyond the cost of distributing unregistered copies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ly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 is being released as Freeware.  No registration f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or asked for.  Of course, if you wish to make a dona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urned down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or comments about "The Library"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ntact me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1:114/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lloyd.lewis@stallion.nlif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m of the Black Stallion BBS (602) 993-18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you can send me snail-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loyd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39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enix, AZ 85069-9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should work fine on any IBM compatible system,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supports multitasking, and is DesqView, and OS/2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lease time slic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usable under a multi-no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, or an Equivalent Protocol driver is required for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his progam.  Simply modify the X/Y/Z Batch files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 Version 1.54 Support is implemented in the do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NSI and RIP screens are hardcoded in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can use The Library, you must create the DAT fil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Menu Names, File Descriptions, and Path/Filename for th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iewed/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LIBRARY SETUP" (Without the quotes of course)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setup routine isn't pretty, but it works.  The Scree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&gt;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and Right arrow keys will move you up and do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 record (The sub-menu number will be listed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M' is the name for the Sub-Menu.  The letters 'A through J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for that particular text file.  The numbers '1 through 0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path and filename for the textfile listed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1 is for A, 2 is for B, etc...) 'Q' will exit out of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ub-Menu, or Text File Description that has 'Unused' in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access it (thus preventing your system from crash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your own Descriptions, and it will open them up to you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 sure that you have a file assigned to your file descrip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hive should contain three batch files needed by The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download routine.  They are named X.BAT, Y.BAT, and Z.BAT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M!  You will get an error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batch files are written with DSZ in mind, but they can be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needs if you use a different Protocol Driver other than DSZ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AT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%1 handshake both z sz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is batch file has two parameters passed to it.  %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ort number, and %2 is the path/filename of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modify the BAT files to suit your system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1 will allways be the Comport number, and %2 as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of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or whatever Protocol Driver you're using should either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Library (not a good idea, but it'll work), 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line parameters that can be passed to The Libra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will always load locally, unless you pass a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{ Ex. /TRB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#   Locked baud rate {300-115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#   Comport {1-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Use for Digi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   Use for Fossil support. The Library defaults to it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ync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#   Use to specify a different IRQ number than the defaul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use this you must use the Default Async Hand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#   Keyboard Time out in seconds. {30 to 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*   Logging. Turns the Logging Boolean to True for program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efine a path and/or file name for your log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ish for the default lo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#   Node Number{1-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*   Path to drop files. Multi Node could be something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x:\BBS\node%1 where %1 is the node number pa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Forc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SysopFN_SysopLN  Sysop name. Must use the _ in place of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f not passed in Dropfile. (ie.  /SLloyd_Lew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bbstype   BBS type. List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    - Quickbbs,Force,RemoteAccess. (uses 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      - Rbbs version 16.1+  (uses 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12     - Pcboard version 12 (see COMPORT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14     - Pcboard versio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15     - Pcboard versio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      - WWIV bbs (uses 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ENIX   - Phoeni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  - Old Wildcat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30      - New Wildcat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YS   - The DOOR.SYS format (Wildcat! 3.xx, TAG,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 - Spitfire SFDOORS.D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AM       - 2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BS    -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#   Maximum time for user to be in door in minutes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0 or User's time left from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bbsname  BBS name. Use _ for spaces. {Use only if not passed in Drop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. /ZRealm_of_the_Black_Stall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2 : When using this option, make sure you pass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by using the /C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 : When using this option, the newer DORINFO1.DEF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he DORINFOx.DEF. You may need to rename you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use this, if you are using olde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ata passed to The Library is through Command line usage, no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eeded to get the program running.  So,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Library from your C: drive, in a sub-directory named 'LIBRAR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OR.SYS as your drop file, your calling batch file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Librar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/TDOORSYS /P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there is to it!  Of course if you are using Multi-N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want to use DORINFO?.DAT (Where ? is the node number)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nformation to the BAT file.  Look at the above /P statemen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Multi-N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 SFDOORS.DAT gives me some problems, so I suggest not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run a Spitfire BBS.  Instead use DOOR.SYS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f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BBS programs should pass all other data to the program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, so it probably won't be necessary to pass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The Library.  But, they are available if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, Color codes can be inserted into your text files to l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 a bit.  Note however, that if that text file gets downloa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going to have a text file with a bunch of wierd codes in i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xt.  This is entirely up to you, but here is the list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vailable, and how to implemen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cerpt from Kdriv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rive uses the following color codes for changing colors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any string if you do not wish to use the SetColor/SetFore/Set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They are very useful.  KDrive automatically converts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odes for compatibility.  When using KDrive for IGMs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color cod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Byte              ForeColor/      Bac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Color  LORD Code  LOR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00     Not Used!   Black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01      `1         Blue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02      `2         Green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03      `3         Cyan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04      `4         Red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05      `5         Magenta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06      `6         Brown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07      `7         Grey          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08      `8         Light Grey      Black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09      `9         Light Blue      Blue 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10      `0         Light Green     Green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11      `!         Light Cyan      Cyan 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12      `@         Light Red       Red  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13      `#         Light Magenta   Magenta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14      `$         Yellow          Brown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15      `%         White           Grey 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                Blink (Add to Byte color for ForeColo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lor to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uses the tilde {`} symbol to represent the beginning of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. Ex. ~@ to change the text color to Light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rive uses #C to represent the beginning of a color sequenc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codes are needed to complete the sequence. #C04 would mea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text on a black background.  To get KDrive to blink us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ode, add 8 to the Background color you want, and us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 color.  #C8E gives a blinking yellow text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rive also uses a sequence code to allow cursor movement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#X01 to move the cursor to the X 01 position. Use #Y01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o the Y 01 position. Can replace the cGotoXY(x,y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"#X05#Y03#C04Hell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print Hello. Red, at the 05,03 c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CODES FOR K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## Color changing(Back,Fore).{# is 0 -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# Color change For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B# Color change backgroun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W  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X## Cursor movement to X## c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Y## Cursor movement to Y## c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Z   Clear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as you can see, the embedded codes can do a lot for you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precede the text with a color code, and it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the text displayed. 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03Hello  #C02Hello  #C34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line would display the word Hello three time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Magenta on a Black Background, the second would be G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ck Background, and the third would be Red on a Cya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look at the TEST.TXT file in this archive to see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/Y codes should work as well, but I have not tes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'#' symbol to appear, go into your text editor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o not try this with the LORD color codes, as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drive is a fantastic new Door Development Kit written by Koromb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Kware.  It is still in Beta-Testing, and is not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yet.  It is very stable, and should be released (hopefull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go out to my good friend Korombos!  Without him,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on the back burner for quit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Korombos for developing Kdrive (the wonderful door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works with), for all your support and friendship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e in the years that I have known you, and most of all, for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program in Turbo Pasc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ombos is the author of several terriffic Shareware/Fre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HARKware.  Take a look at some of his terriffic program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wnloaded/FREQ'd from his system at Fidonet 1:114/465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ra BBS (602) 433-78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thank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on Neeley     - Thanks for putting up with my clacking aw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 at all hours of the day to get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projects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Ritchie     - Thank you for all the support that you hav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!  You have encouraged me to do more with my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make of myself what I wan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Copeland    - For all your help with getting the downloa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is program to work.  You have taught me m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hort time that I have chatted with yo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 "Pascal Lessons" conference.  I expec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have much more to learn from you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ff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ana Emberg    - For your friendship, help, support, and idea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from your FireHawk Soft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Playroom, and RIP Playroom that this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emmed from.  Also, one of Susana's RIP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used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Note: FireHawk Software can be FREQ'd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at 1:114/464.  Just use the Magic 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it will give you the file list for my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.  This is terriffic software, quite affor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well worth the downloa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hy Keller     - For your encouragement with all the pro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ssons that we have worked with together. 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you will make a fine Pascal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m Kokkonen     - President of TurboPower Software, for his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Swap utility that helped out so mu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of this software.  ExecSwap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y Forget      - I borrowed one of his RIP drawings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y is a very talented artist, and has gon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 way for me.  Take a look at some of my RI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my BBS (the Phoenix Roadrunners ones), the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drawn for me by Andy.  Thanks for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, but not least, to all the programmers on FIDO's "Pasc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scal Lessons" conferences, as well as those on SFNET's "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" conference.  Thank you for all the help and encourag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l given to me, and the answers to my questions.  Without you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still be stuck on too many things with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y first Door program ever written.  I do have som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deas on the burners, so keep an eye out for them in 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looking at my work.  I hope that it is something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useful for your system.  This is my gift back to the BBS commu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years that I've been work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loyd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ugust 14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