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LE  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USR 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USR 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ple Yahtzee is played exactly like the board game. Since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take a while to play to completion,  a game save featu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. This feature allows the caller to save the game cont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same game on their next c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YAHT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YAHT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Number of games allow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ard is saved and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BS. Minimum=2, Maximum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Initial setting of the HOT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ON, 0=OFF. Default will be 1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the ADOPT-A-DO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O Display the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YAHTZEE is Register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have no effect.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se Sysops that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OPT-A-DOO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Color of Main Port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Blue, 4=Red, 5=Magenta,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call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YAHT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HTZEE YAHT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HTZE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should be NO BLANK LINES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YAHT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YAHT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that it finds in the YAHT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after processing them and will create a YAHTZE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YAHT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YAHTZEE0.xxx files from the YAHT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YAHTZEE0.xxx files from the Upload area(s) to YAHT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file from the Upload area to YAHT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001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YAHTZEE\YAHT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YAHT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PLE YAHTZE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on PCRELAY/RIME, Node=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