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XT2B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;   A text file that contains the IO directional command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files all over your hard drive and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files when the text file is made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run.  This fix was accomplished by the inse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ouple of "" around the &gt;  .  The end res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that was a text file, is the statemen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creen of  "&gt;"  instead of  &gt;  , which make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gt;"   doesn't.  This may alter the reading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batch file, but it is better than making use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ver your disks.   Also &lt;  will be shown as 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bug fix is the % sign for a batch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a  %  if   %% is echoed to the screen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oking at the new.bat with your text edito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re was a % in the text file there will be a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atch file.  &lt; , &gt; , % , and | are the on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of machine language a batch file u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 of asci language keys such as    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any number to 255. 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=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=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=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ext file contains the statement "&gt;"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ate ""&gt;"" which will print SYNTAX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COMMAND OR FILE NAME on the screen. I gues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it all but you have been warn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ord of caution is to beware when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out of a text file which has the topic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you better beware of the possibilit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cations may make this a job which exceed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you want to see how bad TXT2BAT.EXE works o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opic of machine language, make a batch fil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DOC      name it OHSHI!.BAT   It doesn't make fil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is al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