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[ TXT2ASKii by DavidGel ]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=[ Part of the Wack utils package ]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=[ Copyright 1995 (C) All Rights Reserved ]=-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made no warranty of any kind,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, without limitation,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/ or fitness for a particular purpose.  DavidGel (David Gelina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ck Group AND LtSpeed shall not be liable for any damage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, indirect, special or sequential arising from a failur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operate in the manner desired by the User. DavidGel (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inas), The Wack Group AND LtSpeed shall not be liable for any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r property which may be caused directly or indirectly by the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DAVIDGEL (DAVID GELINAS), THE WACK GROUP AND LTSPEE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TO YOU FOR ANY DAMAGES, INCLUDING ANY LOST PROFITS, LOST SAV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CIDENTAL OR CONSEQUENTIAL DAMAGES ARISING OUT OF YOUR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E PROGRAM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other words, if this program formats your HD, toasts your graphic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mother board, tough luck... But we really don't care! We can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ough that this program _should_ not do this 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's propose is to transform your ordinary plain text fil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ASCii text converted text file... (Example text will be show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2ASKI.EXE &lt;textfile.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XT2ASKI.EXE TXT2ASKI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extfile.ext&gt; can be of any kind of DOS compatible text file with a na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8 characters long with a 3 characters lon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verted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[ Th� W��k Gr0up 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00n w�'�� h�v� 0ur 0wn m�i�ing �i$t, IR� �h�nn�, �nd ��� th� 0th�r �it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00di�$ th�t � r�$p�t��� gr0up $h0u�d h�v�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0u h�v� �n� �N$i dr�wing t���nt$ p��$� $�nd u$ � �x�mp�� 0� �0ur w0r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 D�vidG�'$ �-m�i� �ddr�$$, w� wi�� �� g��d t0 �h�k it 0ut �nd u�tim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$k �0u t0 �0in u$ 0n 0ur �0urn� ;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$0 w� �r� �00king �0r $0m� �0d�r$, �r��k�r$, �t... Th�t w0u�d �ik� t0 �0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$, d0n't h�$it� t0 $�nd �0ur $u�mi$$i0n$ t0 D�vidG�'$ �-m�i� �ddr�$$ �g�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0k �0r th� W��KGRP.N�0 �i�� in��ud�d in thi$ �r�hiv� �0r m0r� d�t�i�$ 0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ining 0ur gr0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of wisd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I know is that I know that I know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Soc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and salu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g thank you goes out to LtSpeed on IRC who help me out with m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habilities... Thanks Sp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 would like to thank Cyrino on IRC who help me out a littl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.. Thanks Cyrin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greeting to my friends on IR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 HBsundae  ] Have fun in Al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 HuggyBear ]     you two!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 C_Spy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 SilkTied  ] Who stopped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] to me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 My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 LtSpeed (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 All other IRC users that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nd that I might have for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 would like to ask you a favor, if you live in Tarpon Springs,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A) could you please try to find Harry &lt;something&gt;. Perlow in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and call his daughter, Jamie, and tell her that I miss her?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_VERY_ greatful to you... And also tell her to send a e-mai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's Internet Service so I can know if she got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're a GEnie User send mail to H.Perlow1 and tell he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.. (The message is to send me a e-mail using GEnie's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ing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like this little proggy don't hesitate to drop me a li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ggestions/comments are GREATLY apprecia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DavidGel@anon.pene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: DavidG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: If you find this program really EXCEPTIONNAL and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to see some more come out please send me a messy so I can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nail mail address so you can send me the dough 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