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ed Multiboard Communications Centre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PPP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from a batch file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each time you run TX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 (from your original TransX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f your email address is fred@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fred" would be your robot name and "sit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LOGIN.CMD script file to log you o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  The commands that are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          - The script begins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ON             - You can turn on displ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             -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string&gt;        - Sends the 'string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              - Sends a CR/LF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&lt;string&gt; - Waits up to 'time' seconds f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         - Waits 'tim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string&gt;       - Displays 'string'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- Signal that the scrip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ample LOGIN.CMD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XBUILD.EXE, and fill in the required inform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ine help available by pressing "F1".  Each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, it will create/update the TXFULL.BAT file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un in order to handle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FULL.BAT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requir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driv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rt your Trans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f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oad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any TransX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if your robot name in TXSETUP does not matc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 to then your mail will also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's not initializing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y reducing the baud rate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crashes my machine when hang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y using the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xMAILER says it can't resolve &lt;name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r Gateway, Netmask and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TxBUILD.  If you are unsure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, then please contact your Internet prov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ddresses.  If that still does not work try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mask value in TxBUILD to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keep getting an error message saying &lt;something&gt;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ease send us a copy of your log file and the TXDEBUG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try to get it sol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  Also please look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tech support site at http://www.multiboard.com/txhel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Made some small changes to the di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cause it to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 IP address in SLIP mode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particular type of IP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ould cause a lockup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Puts the TXMAILER.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pecified for the T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r IP address in TxBUILD is not set to 0.0.0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ries to find a dynam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is a file called BETWEEN.B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xMAILER will run it (memory permitting)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3 mailbox.  When it returns it will send an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to go out.  The purpose of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, receive new mail, run TransX while sti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ut any receipts you may have created for the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mmand line parameter /NUKEALL,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from your mailbox, TransX or not.  Any ma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X will be saved as nnn.@@@ in your in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Recognizes the x.x.x.x. (with trailing period or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valid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cepts a 220 response to a HELO command (the SM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accept our handshak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the omission of the GOTO :END label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s for an /IP=x.x.x.x on the command line to set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stack of this product was developed with the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copyright (c) 1990-1993 Erick Engelke.  The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lso bundled with the PPPD packet driver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Antonio Lopez Mol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