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in 41 line display, indicator is now used to show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. This way you'll know if a macro finish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it stopped because it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an MBBS game of TW, Personal Planets where not scann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an MBBS game.. Ship Info exceeded memory limits..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works with the MajorBBS version of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the docs on how to start TWTERM on a MajorBBS game of 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customize the percentages used when trading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your own needs and see if you can get 5 experi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trade. Or configure it to get no experince poin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others to know of your strength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Error Messages installed with tips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algorithms that will use less memory in 4-5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 new variables added to the script language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acros to keep them compatible with the regular 2.0 of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W 2.0 for MajorBBS. By using these variables,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in both versions without the need for 2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nize macro will now transwarp into sector 1 for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ok out Credit Drainer Macro since you can't rob credit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24 hours. Replaced it with a Rob Credi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nstead of doing a loop, it robs only once (so make it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adjust the percentage that adds a "*" to your Paire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Helpful in a well developed game where Paired-Por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max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#7 on the Level-Diagram menu, that caused it to do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canning .LOG file, now checks to see if the .LOG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 it now closes the .LOG and processes instead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in a 4-5000 sector game, some minor bugs were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an A LOG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nd other bugs having to do with deleting old trader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st macro wasn't checking for planet scanner, 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Lock/Unlock Undergroun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has Sound Blaster support for stunning digitiz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ed to download TWSOUND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displays the nearest Paired-Port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, expanded documentation and t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configured TWTERM at an incorrect number of sectors.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r crashed. Now it automaticlly notifies you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finding Paired-Ports with sectors over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running "Find Dead-Ends" in a larg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fixed in "Find Path" that had to do with T-warp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loyed fighter in an unexplored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can save up to 50 ships in you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you find another trader, their exact location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eliminates from the Paired-Port listing, those port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one-way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Game St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expanded Level Diagram menu, that now allow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WTERM defaults, or to specify their own r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ther Probe routines. Finds sectors furthest from sector 1, Star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sector you specify. Finds routes that has the most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ore special effects and sounds (won't tell you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you'll have to play with at and see for yourself!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ry blowing up your own ship for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accurate distance given for "Nearby Ships" 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rrected format problems with the .B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sted ports were not being found. Corrected, now save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canning for personal planets and none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file no longer get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e alert displayed 1 pixel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etting ships password via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dded a ";" to macro.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GGLE command had a bug in it pertaining to buying a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2.0 (compared to TWTERM 1.4 which is for TW 1.03d an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version is compatible with the new TW 2.0. Handles 1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in increments of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evel-Diagram Menu, to aid in breaking down the mapp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"Find Stardock" since it is no longer feasible (?) in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nternal stuff has been changed to accommodate larger TW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you should see an increased speed of 10-20%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of TWTERMs' features. (based on a comparison of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vs. the TWTERM used for TW 1.03d's 1000 sector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teal/Sell macro &lt;ALT&gt; E and replaced it with Sell/Steal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&lt;ALT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saves to disk your found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format and increased amount of personal info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in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ly a registered feature, but is now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the FLIP button on the Macro Screen. This now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helpful descriptions t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No longer need to create .BAT files to run DOS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tion to specify amount of sectors in Universe. (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feature that highlights the Port Class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ince the new TW displays this already. One less thing for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, so increased display speed sh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loads .SCT and .PRT info when starting TWTERM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ny features that require this info,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the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mized memory usage so a 3000 sector game should f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as was used in previous versions for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Games larger then that will require more memory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will requi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ing speed of calculating paths has increased 40-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iting the Map Screen, use "L" now instead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need to hit "A" to exit Utility Menu. &lt;ENTER&gt; or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size of Utility Menu so more DOS commands or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number of Editable and Huge macros tha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avern menu to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oom on Macro Screen for an additional Edit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"Best Sell/Steal/Move Ports" to Paired-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Steal/Sell macro with Sell/Steal/M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able 17 now used for storing haggling pric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moved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now contai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5 now used for location of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0 now used for storing your ship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1 informs this term on whether you have a T-Warp Dr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2 informs this term on whether you have a Pla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hip Info and Fleet Location to Lo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Scan A Log available to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"View A File" to "Ship's Library", and added 1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names of UTILITY.TW to TWUTIL.FIL, MACROS.TWT to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RDER.TWT to TWRECORD.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reation of .AST file to "Scan Log" feature. The .AST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jor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displays Stardock location and current path on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Port Class info from main screen to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section in the documentation, that explain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using the features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ipt Language now has a command for doing loops and many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hip Control Center for handling your fleet of sh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