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thought everything was OK with the FOSSIL routines, bu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So I intend to sit down later this week and play with X00,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till using a FOSSIL, the EXPANDER will probably work a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 you might consider waiting untill the next version is ou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ngs fix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how many of you actually use FOSSILs? I was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dropped out of use, just like front door mail handlers.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this none of the local boards that I called were using th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hem, though I've since run into a lot of people who are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