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? Like loosing your hard drive to that program from hell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your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ed user of The Mad Hatter's TW2002 Unvierse Expander ca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Clock Works BBS (416-272-5463) and request acces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 course not without risks.... I test this thing pretty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put it on line. However no one (especially me, ask my wif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But if you want to take a chance, the opportunity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not available to the Guest account,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a personal account on The Clock Works. Those wh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ccount there will be e-mailed and have their status fla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Borean aka The Mad 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