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Citade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  6-17-93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 -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ttempt at TWCitadel.  Had bad looking intro screen, an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a configuration file.  No bugs that I know of are i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&gt;&gt;&gt;  7-8-93  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de the title screen and made it look more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  7-9-93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jor upgrade from 1.05.  Put in registration routines and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nfiguration file.  Also added more features to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production multiplier.  Added better error checking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y common errors.  Still no bugs that I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  7-9-93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feature telling the TW players that TWCitadel was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n entry to the TW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  7-9-93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o add a routine in the program, but I was unable to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en had to take out the routine.  I also added a litt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 that tells what the program is doing.  It works perfectly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ugs, I hop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  7-10-93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2 -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ps, made a boo-boo in the program. :)  Fixed i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ed a program that makes the config file for you. 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xed was a little thing that put ""'s around the text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WOPENG.DAT daily log file.  No biggie, just made it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  7-11-93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-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eel really stupid.  I released the 2.02 version, which had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in it. :(  The error was my mistake.  I didn't consult Mark Gen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o originally thought up the math for this program).  Then I tal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m, and we decided on a way to do this.  The math error is now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version (yeah!!).  He also said to add support for a colon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ier.  I added that as well.  I changed the MakeCFG program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addition to the config file.  I also added support for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very common, and easy to trigger.  I didn't think of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2, but I did here.  I checked the program over a coupl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errors are in it...I hope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