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1ST          AC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ASST.DOC        S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VRO.EXE            CL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CALC.EXE         SA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.EXE              SB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W.EXE            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FILE.DAT 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.DAT   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IES.DOC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COR.DOC          S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.NEW 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1.HLP    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ould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two of the most important calcul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ing a satellite dish antenna; the look angle and the d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.  The only adjustment tha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s "declination."  Without getting too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changes depending on how far north (or south)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 you are.  Most dish antennas, when purchase, are adju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eclination.  If you purchase a dish from mail ord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shopping channel, instructions will probably be provi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proper declination.  A chart generally show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needed for the latitude of you d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lculation, which is necessary for clear receptio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 length."  A satellite dish is actually a refl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he microwave signals transmitted by the satell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 mounted on the dish.  The feed assembly is w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cont'd)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is where you enter the diameter and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h.  The program calculates the focal length of the dish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culates the f/D ratio.  The f/D ratio is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ocal length and the diameter of the dish.  This fig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because some feed assemblies are designed for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f/D ratio.  If your dish falls outside of the ran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, the feed may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LOC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 (cont'd)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 (cont'd)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 (cont'd)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cdss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2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