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Glossbrenner's DO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 The Programs that DOS Forgot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or: FGREP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|" denotes changes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very, very fast.  FGREP is intended to replace DOS'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[-abBceflmMopsvwx01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s complicated, lots of switches, but the most common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ching non-alphanumeric characters (anything except - and $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targets (not hex targets) may contain one or m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put device, permitting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"pas".  Or, DIR | fgrep "&lt;dir&gt;" would li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directories of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display all lines from the file FOO.TX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OMEFILE that contain "som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ing for keyboard input to scan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ieve that it had hu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eroes in all files in the C:\UTIL and D:\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"Microsoft" switch (-m or -M, see below)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 is displayed; if -M is used, the path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one was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 are case-insensitive except -m/M and -b/B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ther -a or -A will set ANSI mode.  All switches mus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arget on the command line, but they may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pecify conflicting switches, the last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 is used, the path will be included if one wa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line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zero text) switch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a hex byte sequence in your target, or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-b or -B switch, FGREP uses a "binary" mod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 text mode.  In this mode, FGREP is not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s" of text and can be used to search any file for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quences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          (show line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w          (whitespac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          (invers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/M        (Microsof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is faster than the other.  The "slow"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ine numbers or Microsoft (R)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ases.  One tester reported that FGREP located a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The -M/m and -s switches are also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ield weird results unless you use the -b/B binary switch.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files may or may not work, depending on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ted.  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one of the reasons why FGREP is so fast i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esn't have to do lots of complex searching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 is simple, I've been able to highly optimiz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gorithms.  If I added regular expressions or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in thing that distinguishes FGREP (its spee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xt search programs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. 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(C) 1985-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Serve 76703,2002 [IBMN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-- End FGREP.DOC 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