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Vill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nd Generation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  ThomasVille is a second generation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Game Module).  What does this mean?  Simpl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ever been an IGM that encompasses the scope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 part of ThomasVille*. ThomasVil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, non standard IRQ's, and multi-generationa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up to and including the current 3.5X se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!  I know everybody hates this but it'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requirements that comes with authoring software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.  ThomasVill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that you may install and use this IG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days in order to evaluate its usefulness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period it must be registered or you must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 This file may be freely distributed so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as not been ammended or altered in any way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file list are pres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 No warranty is expressed or implied a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for any purpose.  It has been tested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but if it crashes your computer or causes damag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agents or representatives assume no liabiltity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ThomasVille must be registered to fully ena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ies.  Until it is registered the maximum b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ad Boys Poker House"  is limited to 5,000 coins, and Gam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, explained below, is disabled.  Registration cost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n guy's this is milk money.  Registration enabl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IGM and entitles the registered use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to all future versions of ThomasVille and Thoma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released by the author of Thomas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and completely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a cashier's check, USPS money order, or personal chec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Self addressed Stamped envelope (SASE), to the address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est service it is recommended that you use a USPS money ord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checks will be held until they have successfully cleared the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fee will be added to any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egistering, please send a SASE (Self Addressed Stamped Envel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forms and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water, Oklahoma 74076-2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Vill.DOC  11,695 bytes   - This sysop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  3,345 bytes   -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420 bytes   - Description file for Thoma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ons.exe  21,120 bytes   - Monster Maker for Thoma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Vill.Exe 119,984 bytes   - The ThomasVill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Vill.ovr  65,233 bytes   - The ThomasVill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etup.exe   39,680 bytes   - ThomasVil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vEnemy. &lt;1-12&gt; 2,331 bytes  - ThomasVille Monster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MISSING ONE OR MORE OF THESE FILES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ARE NOT THE SAME AS THEY ARE LISTED HER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. DOWNLOAD OR FILE REQUEST THE NEWEST VERSION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OURCES LISTED IN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 Create a directory off of your main bbs director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choose, and then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 C:\BBS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 Unzip the the file TV10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you have all files included in the Arch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   Run TVSetup.EXE from the new ThomasVille Directory. 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VSETUP for the first time it will prompt you for you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Once in TVSETUP answer all questions comple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at your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1  Lord directory path:  Make sure this is set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your LORD game is installed in (ie C:\bbs\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2  Lord Version:  Since ThomasVille suports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 versions, please be sure and specify pre 3.5x or Ver 3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is enables other options f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3  Set Up Gam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EATURE IS DISABLED UNTIL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eapons per day:  How many weapons you can buy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rmor per day:  How much armor you can buy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Maximum Bet per day:  Toggle maximum bet at Bad B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ker House. Be careful here since you can win or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s of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Maximum bet per hand:  Toggle maximu wager for each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bad boys poker house.  Set this where you want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exceeds your bet per day it will automatically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 at Bad Boys Poker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Monster Fights:  Toggle the number of Monster Fights allo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day.  Multiple Logins each day are cumulative (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added together and you get the max for th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Edit Player Information:  This is the player editor f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use these settings whenever you enter ThomasVil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pretty self explanatory so I won't go into th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4    Choose install into 3rdparty.dat (option 4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so press it (it should read "Remove from 3rdparty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press this key TV will not sel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    Choose "Save Changes and exit".  (optio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 Run MakeMons.exe from your TV directory as this refreshes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sters.  If you would like to reset the monsters at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run MakeMons.EXE without resetting TV.  This is impor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 since TV Monsters grow are smart and can really cause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your done.  Now wasn't that easy.  ThomasVil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thin your LORD Game and you can log in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masVille has many special features built into it. 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, others are obvious.  The list that follows is by no mean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s not intended to be but it will give an idea of the versa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ower built into ThomasVille.  We hope that by giving you some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ll look and experiment in the various areas of ThomasVil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very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 TV makes it possible to flirt with Violet?Bar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 You can increase your hit points beyond maximum for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 Kick people out of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 Get extra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 Get extra play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)  Lots of coins and other hidden things to found in the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)  Buy weapons and Armour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)  Fight monsters in the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)  In LORD ver 3.5x and later you can sleep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) Fight other players who are stayign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) Change other player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) Change the name of other player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) Catch yourself a fin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) Get yourself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) Become near invinceable..Trust me....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) Even Beat The RED DRAGON TWICE IN A SINGL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Ville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the most recent version of ThomasVill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assages BBS  24/7   V34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5) 372-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oKoo's  Nest BBS   24/7  VFC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5) 372-5650         DM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's Hut BBS  24/7 V3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3) 842-2885         DM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_mail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 -        ThomasVille@cookoo.co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masville@excalib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        1:3814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Net -        Thomasville@14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Net-        ThomasVille@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leNet-        ThomasVille@14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LegionNEt        ThomasVille@140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GM May also be found on the Net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virtualc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xcalibur.net~tmoore/thomvi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courtesy of Nurse Ratchet at The CooKoo's Nes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D Software assumes no responsibility for correctness 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:   THOMASVILLE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registration keys will be sent for you to enter the codes via US 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specified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enclosed $5.00 (US Currency) for Thomasville   [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 have enclosed a Self Addressed Stamped Envel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multiple order I have enclosed $7.50        [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 have enclosed a seperat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SE for each Reg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Send my key to me on 3.5" HD disks, I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an additional $2.00                          [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irect Mail my registration key to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network I have selected below. I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losed an additional $2.00                          [ 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lect ONE ne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-  [  ]  (reg key will be zip'ed with a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ust be at least 4 charac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-  [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Net -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mondNet-  [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leNet-  [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LegionNEt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network address is : _____________________  (ie for fido 1:3814/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amount enclosed    $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/ALIA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  (Exactly as it appears in your 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your key to be mailed to the above address?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what address would you like the registration code sent t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FFER:  Until 8/15/96 Two Sysops may register for the pr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This applies to single disks or mail registrations if you en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SE. Be sure to enclose a registration form for each key requ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#1 on the top of the first registeration form, and #2 on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cond.  That way, if your envelope is not post mark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/15/96 we will be able to register the one marked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L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Special:  You have read this far so at least we know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serious about ThomasVille.  We thought we would add a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nts. When in The Back Woods Bar, talk to Brutus the Boun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him a question with the words "kick" or Inn, and kick any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inn.  Just remeber be nice cause Brutus is a G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refferals to LORD or Legend of the Red Dragon are registe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and copyrights of Seth Able and Able Technolog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protections and law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Ville its characters and event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Ville and TP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