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���� ���� ����  � </w:t>
      </w:r>
      <w:r>
        <w:rPr/>
        <w:t>20MNN BBS (303)932-1195 24,000 BPS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  � � � � �  � �  �  �           </w:t>
      </w:r>
      <w:r>
        <w:rPr/>
        <w:t>(303)932-8404 19,200 BPS V.32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 � � �  � �  �  � </w:t>
      </w:r>
      <w:r>
        <w:rPr/>
        <w:t xml:space="preserve">VNET 1303007  RUSHNET 30303  E2SNET 42:303/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CPS TView Text File Viewer  �      INTERNET RUSHNET.COM  MAGNET 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Version 1.10 (Beta)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What it i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iew is a small text file viewer that can be used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is intended to be packaged as a reader for READ.M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file size limit, like in most text viewers,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efficiently when reversing the screen as smaller o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.  Not all bugs are worked out, and som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How to use it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 currently has the following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IEW [/NOVGA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OVGA switch stops the usage of VGA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 can also be started without a filename, which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listing and a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view is started, the following command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] =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gDn]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gUp]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#] =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#] =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= Searc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Home] = Top of docu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d] = End of docume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Code not complete, but comm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Code not complete,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Known Beta Bug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ay in [PgUp] and [#]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peat search function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me and end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DISCLAIMER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, (the author, Texas Chainsaw Programmer, Sysop 20MNN) ho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if this program causes any damage to your system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ll precautions possible to make sure it is safe, and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y times with no problems.. But you know those pesky computers!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, as far as I know. I use it, and several of my close friends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use this program at your own risk, and by execut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me of all responsibility for whatever it does. In other word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unning to me if TVIEW does funny things to your hard drive, summon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, or makes your cat scream loudly whenever you boot up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e does that anyways :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