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EP8.EXE -- utility for SysOps who distribute TVLIST*.* listings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V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ind up with 31 files in your \TV directory (TVLIST01.ARC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ST31.ARC) if you never delete any. This utility keeps the 8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deletes the rest. That will save frustration on the part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understand which files they need. If they download an obso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sted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d" in TVLISTdd.ARC is the day of the month. KEEP8 looks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decides what dd is for today and the next 7 days,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ST*.* from the current directory if dd is not one of those 8 curr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run KEEP8 immediately at midnight because TV Agen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ok back at earlier times. For instance if it is 1 AM on the 7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ants to know what was on at 11 PM on the 6th, he needs to se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file TVLIST06.ARC. If you ran KEEP8 at midnight th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This is not a big problem, but it probably makes more sens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KEEP8 the next morning when you have received new listing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sers trying out the demo may want to download lis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days of the latest month even after the 8th. You may want to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IST01 - TVLIST08 in a separate directory with TVADE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