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POLL II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Vince Jacobs / Lone Wol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Turbo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th Brian Pirie's Open Doors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Key Syste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 is it 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oll, a voting booth door that allows your users to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on up to 15 Topics which have up to 15 possible answ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Vote, Add questions, and View the results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main menu. It has ANSI and ASCII graphics cap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support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new to version 4.0 is a seperate program called TOPT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to FORCE users to vote on all unvoted questions at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it in RA/Quick's TOP.MNU, with automatic executio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allows your users to vote, you must also use the main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40.EXE to allow users to add questions, check resul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up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available options to the SysOp is the ability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that a user has entered. This option only shows up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is hidde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You "must" VOTE on a Question before you can Check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order for the sysop's &lt;D&gt;elete a Question option to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the user name that you're logging on under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YSOP in your BBS CONFIGURATION (raconfig for exampl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&gt;elete function does not show, take a look at the dorinfo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diately after you log off and see if the two names listed mat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ents of Archiv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within the archive TURBOP4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40.EXE           Main Door File, users vote, add questions,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P.EXE              Forces Users to Vote at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DAT              Data file that will be created upo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ETUP.EXE            Use to ente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KEY              Registration Code file. Not used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.FRM      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LST               Other Doors by Lone Wol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tart by setting up the main door file TURBOP40.EXE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lace all files from the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oll is compatible with, Remote Access, QuickBBS, Pro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WWIV, WildCat or any BBS if you use a Door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Door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oll uses the DORINFOX.DEF, CALLINFO.BBS, CHAIN.TXT 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oll requires that the path o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 passed on the 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40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SAMPLE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40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rogram that you want the users to access to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m (and you) to Add Questions, Check the Result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I suggest placing it on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setup TOPTP.EXE if you want to force your users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unvoted questions at log on. It (like the previou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ath to DOOR INFO file to be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P C:\RA (or what ever the path to dorinfo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P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type 7 or 15 exit, setup for Automatic Exec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P.MNU for this to work and serve it's purpo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!  IMPORTANT!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40.EXE and TOPTP.EXE  "must" be in the SAME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files that were in the archive! If the door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fail to run, it is possible the turbo.dat file has becom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. Simp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oor Option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urbo Poll is running, the following key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Break into chat mode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Drop to DOS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 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ock the user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Users keyboard is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SysOp nex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rop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KEY   Gives User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 Decreases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oll is DESQview aware, and also does it's own carrier w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ing. It also checks the user's ANSI capability and adju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ERED VERSION of Turbo Poll you will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A&gt;llowing or &lt;P&gt;rohibiting the user from adding his own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s that are already listed. This will keep users fro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hat has little or nothing to do with the ques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on. You will have the option of using your own ANSI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s. Just created two ANSI and ASCII screens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OLL.ANS and POLL.AS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/QuickBBS control codes can als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, ASC screens to display information about the us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^FA for example would display the user's Full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e UNREGISTERED EVALUATION COPY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main menus. This is just a little incenti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oll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urbo Poll gives you full access to all it'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like using your own ANSI screens, disallowing use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answers to questions). Once I receive your regist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 code, that will shift Turbo Poll into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oll is being distributed as Shareware, it sh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or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oll has a $7.00 registration fee if sent via FidoNe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one 1, or via the Postal Service. Simply fill ou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(REGIST.FRM) or draw a facsimile of it.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money order to the address list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whether direct, indirect, speci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Mcdaniel           Judy Johnson          George L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fth Board        Trade Wars Only          Fire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813/303             1:3813/310              1:3813/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sh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813/309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:918/20   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:7918/201  Door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