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Toss Professional 1.0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tas of TriToss Professional 1.0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upgrade fee to go from TriToss to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.  Please see the READ.ME file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registration fee for TriToss Professional 1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SHARE.EXE for TriToss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5 - When splitting long messages, TriToss would leave in SEEN-B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5 - TriToss's AREAFIX ADD command would turn on echo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's security shouldn't allow to be turned 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's AREAFIX EC command wasn't deleting an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an areafix message to the uplink when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only node left carrying the ech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6/95 - TriToss would barf on a message that was greater than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lo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CONFIG.EXE so that you can now specify mixed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 names for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95 - TriToss wasn't parsing point addresses correctly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eafix commands on the command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dding a node to an echo with the TRITOSS AREAFIX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riToss wasn't resorting the nodes for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TOSS AREAFIX NOTIFY command will no longer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upon completion.  This allows it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fix messages will now use the node's configure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stead of the 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- TriToss wasn't processing type 2 PKTs that didn't hav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 the header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5 - TriToss wasn't processing areafix messages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5 - Fixed a couple of bugs relating to setting up TriToss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cratch.  I never tested it that way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5 - TriToss/Pro is a 32-bit, flat memory model progra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you must have a 386SX or better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.  Sorry folks, but with TriBBS's compress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it's just too hard to fit all of the new f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is about 4 to 5 times faster than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riToss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ZIP, TriToss/Pro supports ARJ, LHA, 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comes with a snazzy new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allows you to configure it for multi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ly a sing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plits up messages that are longer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to multiple messages when importing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ill be processed as is for any downlinks'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is is a good workaround for some of the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off Internet and still maintain QW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optionally saves any incoming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n't in your echo areas as *.MSG files in a BA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PK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a security 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 what echos a downlink can access throug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an option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