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Type Fon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ai Kaltenbach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TInst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vanced 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(TTInstal) was created to provid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is lacking from the font installation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3.1 Control Panel: mainly the ability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before they are installed.  Along the way, som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up in the program and more may be added as 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TINST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s TrueType fonts before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etwork fo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compressed TrueType font files (those that use Microsoft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ith the standard .TT_ file extension, such 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rue Type Font Pack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full Windows-based setup program with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you to preview fonts in any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s font specim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s whether whether or not a previewed font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currently installed fonts via a separate standa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s settings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TINST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-TTINSTAL is not free software. If you paid a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for this program, you paid for the copy and mailing ser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for the program itself. Nothing ever gets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such a sale.  You may evaluate TTINSTAL, bu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is copyrighted software, and all rights are reserved.  TT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changed or modified in any way except by the author. TT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AREWARE, and may be freely distributed,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with all support, documentation,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 ten day free trial period. 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censing/registration provisions if they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0 day trial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$15 per copy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i Kal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15 Main Street Suite 103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7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Quantity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up: $7.5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: $5.00 per copy "for-profit"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Site License: $75 per 10 copies.  All users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vely under a sing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reign orders, please send a check drawn on a US Bank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 Postal Money Order, Travelers Checks, or cash, sinc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up to $60 collection fee for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above, TTINSTAL should be distributed intact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support programs, and setup program.  Archived form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this requirement, since it minimizes disk space,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may install TTINSTAL on more than one machine, provided he/sh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user on each machine. The registration and license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book, 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PREVIOUS PROGRAM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all updates (with the same registration fee) fre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 TTINSTAL. Since  TTINSTAL  is  updated regularl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end notices, but it gets around quickly to most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nt-oriented BBS's, and is available at Compuserve i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and Windows Advanced forums (I always upload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um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rom use of this product. In no event will I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, including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rive, directory and file list boxes to select a given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  Hit the Preview button to preview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 font is being previewed, the font name (e.g. "Helvetica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Font Name box.  The font filename (e.g. "helvb.tt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in the Filename box, and the actual preview of the f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in the Font Pre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ont Previ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font preview size in points may be selected via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-dow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vie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lank space directly beneath the preview Size selecto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nt status indicator.  This indicator will read "Installe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INstal detects that the currently previewed font is install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"Existing Metrics" if for some reason a scalable fon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file (.FOT) happens to exist for the currently preview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font is not currently installed in Windows (an un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ing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 font that is currently being previewed (i.e.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Preview box) to see a full-screen preview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font is being previewed, pressing the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at font into your Windo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o Windows Directory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e Install button, if the "Copy to Window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has been checked, TTInstal will also copy the fo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emove... button will give you the option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rom the WIN.INI and memory, deleting the scalab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FOT) from disk, or deleting the TrueType font file (.TTF)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.  Naturally, caution should be exercised when dele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TInstal will ask you to confirm deletion of TrueTyp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Currently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Installed Fonts... button to produce a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view the currently installed fonts at any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are currently previewing a font at the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ed Fonts... button, that font will show up in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dialog, since it is being displayed by TTInst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ing Font Specimen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font is being previewed, you can print a font specime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rint button.  Specimen sheets show the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om characters 32-255 in a 24-point size, and inclu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underneath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ing TT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lose button to shut down TT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creates and uses an initializatio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TINSTAL.INI.  Setting incorrect values in this fil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and modifying it is rarely necessary, so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or advanced users only.  In this section, it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&gt; signs, e.g. "&lt;option&gt;",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settings in the [TTInstal]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WinDir=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change this setting, it's changed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exit TTInstal.  When set to TRUE, TTInstal will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py to Windows Directory" option checked.  When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review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size in point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preview.  This setting may only be chang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INSTAL.INI and manually adding the option. 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Text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the text that will be used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ont is previewed.  The default is "AaBbCcDdEeFf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Text=My Pre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size in points that will be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.  You don't need to set this option manually. 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TInstal to the current value each tim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Size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for PreviewSize is 2 through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Path=&lt;drive/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by TTInstal to save the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it.  When you restart TTInstal, it will start 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were in when you quit.  There is little reas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manually.  A fully qualified drive/path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drive letter and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Path=S:\NETFONTS\TRUETYPE\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menTitleFont=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specify the font face nam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itles (font names) at the top of each font specime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.  The default is Arial.  You will need to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Arial installed for some reason,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different font.  This parameter can on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TINSTAL.INI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menTitleFont=Lucida Handwriting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men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font size in point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amples on font specimen sheet printou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points.  You may need to reduce this number on some exot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unusual character extents, such as some mat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 This parameter can only be changed by editing the TTINST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menSize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ell if this setting is too high, because the font specim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will not print correctly!  Again this will only happen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ith very exot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sion 0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preview compress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instructional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finding the expansio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print font specimen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apability to accept a font file with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as a command-line argument, allowing you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TTF" and ".TT_" extensions with TTINSTAL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ze selector so it initializes properly at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bout box so it the text no longer wraps improperly on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ivate TTINSTAL.INI file and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 to save the current directory and preview siz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ability to specify the character string used for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printing exotic character set fonts with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s by adding an INI parameter to specify the specimen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hat sometimes caused installed fonts to show "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cs" instead of "installed"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5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n-screen font character se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SPreviewSize INI parameter for the character se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smetic bug with Remove box sometimes having wro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now saves the value for the "Copy to Window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dds the .TTF and .TT_ associations to the 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WIN.INI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is distributed both in a "full pack"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VBX files, and in an "upgrade pack" which includ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EXE file and this textfile.  Distribution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xx.ZIP for the full pack, and TTIxxU.ZIP for the upgrade pac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two-digit indication of the version number, e.g. TTI14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below, please do not change the filename when distrib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is SHAREWARE, please register!  See Section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