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2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CHCKSM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CHCKSM reads one or more files containing TrueType fonts and verif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, the table checksums and the value of the 'checkSumAdjustme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head' table.  In the output, the flag '(different!)' is place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um that doesn't agree with the one calculated by TTCHCK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be processed are specified by one or more argument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ldcard characters.  The output is written to the screen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, for example, verifies the checksums in all .T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 \FMONGER\TRUETYPE and \WINDOWS\SYSTEM, writing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:\CHECKSUM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chcksm \fmonger\truetype\*.ttf \windows\system\*.ttf &gt;d:\checksu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don't contain a TrueType font are skipped over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ation of a variety of TrueType font files shows that the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ct in fonts from major vendors, whereas fonts from min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s produced by certain format-conversion programs often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hecksums.  Since all these fonts work correctly with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vident that Windows isn't making any use of the checksums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rueType fonts.  However, the presence of defective checksu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y create a problem if the font is used with software that doe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verify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CHCKSM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TTCHCKSM program and this documentation fil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purposes; there is no registration fee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uch use.  You may give copies of the program to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ivate, non-commercial use, provided that such copie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TTCHCKSM.EXE) and this documentation file (TTCHCKSM.DO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provided that you neither request nor accept remu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TTCHCKSM is forbidden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mmercially distributed products such as software an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 as part of a "premium" f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distribution of the program by companies that se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eeware" and "shareware" programs on disks, and the po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CHCKSM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y be sent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userid 73250,2674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