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2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ATTRIB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by Rufus S. Hend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TTRIB requires a single argument giving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TTRIB displays the values of the fields in the font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font, some of which are relevant to its class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e.g. its weight, whether it is italic, whether it is propor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eld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'macStyle' field of the 'head'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'panose' field of the 'OS/2'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'fsSelection' field of the 'OS/2'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'italicAngle' field of the 'post'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he 'isFixedPitch' field of the 'post'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ield, its offset from the beginning of the font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a situation in which it is useful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nts.  Windows 3.1 normally recognizes that the regular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, and bold italic styles of a given typeface belong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laces only a single entry for such a family of fonts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entry "Arial", for example, represents all four styles of the 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, which are stored as separate fonts in the four files ARIAL.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BD.TTF, ARIALI.TTF, and ARIALBI.TTF.  In some cases, however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group a set of style variants correctly.  Examination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pecified in the files may show that the fonts all have "Regula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yle name, the differences in style being indicated only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, which, for a hypothetical typeface called "Bouquet",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uquet" for the normal style, "Bouquet Bold" for the bold sty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style name is the same for all the fonts might see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Windows doesn't recognize them as style variants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, but in fact this isn't so.  Windows doesn't use the na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its grouping, and hence modifying the fonts to make the sty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true style of the font (i.e. "Bold" for the bold var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alic" for the italic variety, and so on) doesn't solve the probl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till fails to group them properly.  Windows actually use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ut the attributes specified in various tables in the font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grouping.  Using TTATTRIB on the fonts will typically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ttributes are set incorrectly, with all the font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(i.e. neither bold nor italic).  Resetting these attribute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enable Windows to recognize that the fonts constitu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o be represented by a single entry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TTRIB is a copyrighted program, the distribution and us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author and copyright owner, Rufus S. Hendon. 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TTATTRIB program and this documentation fil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-commercial purposes; there is no registration fee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such use.  You may give copies of the program to othe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rivate, non-commercial use, provided that such copies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(TTATTRIB.EXE) and this documentation file (TTATTRIB.DO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form and provided that you neither request nor accept remun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for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tribution of TTATTRIB is forbidden unless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by the copyright owner and the payment of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forms of commercial distribution include the bund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commercially distributed products such as software and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program as part of a "premium" fo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, the distribution of the program by companies that sel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freeware" and "shareware" programs on disks, and the pos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lectronic bulletin boards maintained by vendors of commercial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o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TTRIB is made available without warranty of any kind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not liable for any damages resulting from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may be sent to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mden, CT 06518-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ay be sent to userid 73250,2674 on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