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Tic-Tac Hi-Lo v0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(C)opyright 1995 DKS Software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Written By:   Daniel Hogs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Daniel Hogsett, do not guarantee or warranty this product.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presented "as is" without guarantee of results/performan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ranty of any kind. As the author, I cannot assume respons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ny outcome resulting from the use or misuse of this product.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ibility is assumed by you. Therefore, I am not held accou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ny incidental occurences, damages or otherwise ca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use or misuse of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Licensing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this software you agree to the following te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COPYRIGHTED SOFTWARE!! Violating the following terms is stri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hibited by FEDERAL LAW. By doing such, YOU are subject to any penal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/or legal action that appl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version of Tic-Tac Hi-Lo is distributed under the Shareware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 30 day time period for evalu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. When the 30 days are up, you are required to regis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c-Tac Hi-Lo may be distributed freely, providing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of the ZIP file are not altered in any way, and the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is not rena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program is registered, you will receive a licensed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CTAC.KEY, giving you the right to use the program on YOUR BB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use the door on a single BBS only. Along with the KEY fil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required to accept certain responsibilities to protect and as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fety of the program from unauthorized uses and/or reprod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YOU may use the .KE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registration, you do not own Tic-Tac Hi-Lo. You are only lic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it appropriately.  DKS Software retain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s to Tic-Tac Hi-Lo and all associated files and materi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NOT PERMITT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 this software to another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ompile, Disassemble, Rewrite, Lease, Re-s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nt License or Sublicense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ilure to comply to the licensing agreement violates all righ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rther use this product (DEMO or REGISTERED).  Therefore your licen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e Tic-Tac Hi-Lo will be revoked without refund and you 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ossibilty of legal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that we're all done with that good jun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up, First create a directory for the door and put all of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it. Then you need to run the SETUP.EXE program in order to crea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TICTAC.CFG". You can then edit the Config file, if needed, with an ASCII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of Contents of .cfg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CATRAZ BB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INFO1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ra\txtfiles\tictac.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ra\txtfiles\tictac.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SS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1  ' Name of BBS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2  ' Path and Name of Drop File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3  ' Number of hands allowed per day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4  ' Day number in which users can start play ahead days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5  ' Number of make-up days allowed per day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6  ' Path and filename to ANS Score file.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7  ' Path and filename to ASC Score file.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8: If you are using a FOSSIL Driver then enter FOSSIL. If not the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line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9: COM Port you are using. If you are NOT using a FOSSIL Driver t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ust enter the Address for Ports 1-4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: 02F8 for COM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you ARE using a FOSSIL Driver then enter the COM Port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2 for COM 2 or 1 for COM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efault Addresses for COM Ports 1 thru 4 are: COM1: 03F8 IRQ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2: 02F8 IRQ 3 COM3: 03E8 IRQ 4 COM4: 02E8 IRQ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10: IRQ that your port is set to.(See defaults above) Edit as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CTAC TICTAC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| |Then you need to setup the door to run from a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how you would do it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DOORS\TICT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CTAC TICTAC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BBS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MULTI-N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run Multi-Node you need to create another config file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ICTAC.CF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config file you need to set it up to match your no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Then you run the game from a batch file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DOORS\TICT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CTAC TICTAC.C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BBS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have a different batch file for each node if you are run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THE GAME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bject of the game is very simple. There will be One card fac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one card face down. The card face up is your card. you have to gues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ace down card is higher or lower. If you are right you get to plac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X", and then the computer places an "O". If you are wrong you los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ce to play an "X" and then the computer places an "O". If the gam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DRAW then the next game begins. That is all there is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ing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 points for each "X" 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in then you receive an extra 1000 points for each empty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fi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it is a draw or you lose then you just get credit for the "X"'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REGISTER.FRM on how to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o contact 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ce: (304)733-16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 Daniel Hogs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076 D Kyle 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untington, WV 257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End of TICTAC.DOC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