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 for TAG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urar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PGRADE TO v3.1 FROM v3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have to do to upgrade to v3.1 is to replace the old 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PGRADE FROM v2.x OR EARLI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inly state it, you can not upgrade.  You must d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 The code has totally been re-written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no warranty of any kind, in fac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uaranteed to do is take up drive space. 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emory sorting now to improve speed, it can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damage at any time, this program does no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W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gram requires a Fossil Driver,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00 and BNU.  Both can be found on any Turbo 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gram requires ANSI.SYS &lt;or equivelent&gt; to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pdate release will have internal ANS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reate a STATS.CFG file run INSTALL.EXE included in this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prompt you for all the nessary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is quite easy, place the STATS.* files in your BB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 the following command to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.   : (!)TAG Top Ten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.  : (!)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Key         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General SL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R Level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rogram Key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Program Data : 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Flags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 is a door program for TAG that reads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only system file it interfaces with is the USER.L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rite to the dis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RROR LO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not running check the error log it outpu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for the error log is PROG_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if your PCR is above 65,535% it will show as a negitiv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n't see how anyone can have a PCR that large but some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ave this problem, I will look into it further and create a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problem if the new changes do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only $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ok a lot of work and time to complete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very nice utility to have.  For registering this program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Unregistered Dela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name in the title block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 future upgrad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bility to set # of users in list between 5 an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ee is a modest $5, some authors of similar utilities ar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15 and their programs are slower, uglier and do less, that is wh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his in the first place, to get a quality program out!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e of getting all the information, a form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TURBO PRODUC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gard Top User Statistics                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gard What Happened Yesterday            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gard Top BBS Records                     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for TAG                                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for Renegade                           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Telegard Alternate User Info                  v1.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gard Global Color Re-Definer          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gard BBS Averages                 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ysOp Notifier                     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TAG to Renegade *.DIR converter               v1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Menu Linking with New Scan &lt;Text file&gt;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No longer an acti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Comming So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vid Letterman To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Activity Uti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Version of 'Hang 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URBO BBS'S NEAR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ther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3-478-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2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CNet 85:871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k HST v.32 v.32b v.42 v.42b ARQ MNP 1-4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tec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3-220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2410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k v.32 v.32b ARQ MNP 1-4 C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