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08-377-6402 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's TSR Download, along with its associated files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is NOT in the public domain. All programs and data files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1989, 1990, 1991 by Elfring Soft Fonts. All rights are reserved.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restriction rights are claimed under that copyright and ar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below. All programs, files, and fonts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distributed under the shareware concept.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SYSOPS on BBS systems.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together and must remain unmodified. You may use LHARC,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or a similar program to compress and group these files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npack or repack th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User Groups or Computer Clubs.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iles must be kept together and must remain unmodified. You may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You may combin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onts with others provided you provide a clear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All other disk vendors may write for permission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e sure to include sample copies of your catalog or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TSR Download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chures, mailers, etc. must be named "ESF's TSR Download" and no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seudonym like "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on CD-ROM by ASP approved vend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quire prior written permission. Contact us at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written samples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