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vus Development Inc.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7 Scio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, MI 48130-97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3707,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Corvu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hochrein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as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TSKPRO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echnical Support       [�] Notification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with no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Free updates for future maj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grade pricing on future maj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2.1 is a full-featured, highly configurabl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nipulate and obtain information on windows,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s, and provides you with system information and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aunch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2.1 is a full-featured, highly configurabl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nipulate and obtain information o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and tasks. The new interface, which incorporat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ng, also provides system information, several uniqu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facilities including the scrollable Quick Launch Button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ick Launch Key Search, plus many more features. Task P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a simple Task Manager replacement, but that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options. Using the new Configuration Wizard makes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 for Windows 3.1, Windows 95, and Windows NT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your Windows environment allow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workplace. Task Pro provides you with the tools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odules, and tasks. Some of operations you can per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clude showing hidden windows, hiding visible windows,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ing windows, obtaining information on a window's class,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and much more, all from the Task Pro interface. You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information on modules, including usage, dependen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formation, as well being able to unload, or decreme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count. The ability to terminate a rogue task is a necess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user. Task Pro provides this capability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etailed information o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also provides several unique application-launching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aunch Button bar is a scrollable, configurable button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launch documents, applications, and anything el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lick of a button. The Quick Launch Key Sear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applications and documents with a "Launch Key"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the Key Search searches your key list as you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associated item as soon as a unique key has been f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provides a quick way to launch any application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many more time-savers and power feature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Task Pro interface. It has been designed with the user i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tensive user feedback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 is a utility you will not want to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Any version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us Development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program. The recipient of Task Pro must be in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, that the fee paid to acquire Task Pro does not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 from purchasing the Licensed Version of Task P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continues to use Tas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package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provided on the disk must be distributed toge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file contains a list of the file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vus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