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R A N S C A N    V 4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 ~ ~ ~ ~ ~ ~ ~    ~ ~ ~ ~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information on setting TranScan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kinds of BBS Software. In the near future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irect support for many more BBSs. Until then any BB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3+ &amp; Wildcat-IM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Test-Drive (v2+)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5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ower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vion/2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oftware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v3+ &amp; Wildcat-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provides direct support for Wildcat v3+ &amp; Wildcat-IM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the file database, writing messages to users, reading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MAKEWILD.DAT and environment variables, and wri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ity log.  To setup TranScan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ut TS.EXE, TS.OVR, and TS.EXE in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MAKEWILD.DAT is in a directory that is not in your pa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dd this directory to your path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elete all current SCANFILE.BAT and SCANFILE.RU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AUTONODE feature of Wildcat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ANFILE.RUN file in each node directory (NODE1, NODE2, etc.)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wc30\wcwork\node1 rem or node2 or node3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Extract the *.IMP files from the WILDCAT.ZIP file and place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 as your MSG0000.DAT file. These files ar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the messages to your users. Be sure and edit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t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onfigure TranScan to meet your needs. Be sure to select "Wildca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BBS Set-Up" and select all other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f you selected "Y" to either "Compress OffLine?" or "Do GIF/JP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?" you will need to add the following to eith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LL.BAT or daily event bat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 should always run "TS -L" before moving files on your BB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include this command line in your SYSOP1.BAT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this from your SYSOP menu. You could also include thi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for WCPRO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ranScan can add Orphan Files to your Wildcat database "on the fly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 Here at TRANSCAN BBS I have my QMPRO configured to p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in my wildcat UPLOADS directory. I have crea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RO.BAT fil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QM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an checks all the files in the UPLOADS directory again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iles (TS.DID) that it has already processed. If i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file it will TranScan it for viruses, recompress it,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 and description (if there was one) to your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This eliminates any need from using the LOCAL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n Wildcat. In fact, you could have QMPRO.BAT run WC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fter TranScan so that you wouldn't forget to move the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to their prop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I recommend you change the prompts in your WCTEXT.DAT fi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 Tran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#578: Scanning/testing @SUB@, please wai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: Scanning/testing @SUB@ with TranScan.  Please wai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#579: @0E@@SUB@ - FAIL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: @0E@@SUB@ - FAILED TranScan integrity/date/virus chec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#580: @0E@@SUB@ - PASS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: @0E@@SUB@ - PASSED TranScan integrity/date/virus chec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TranScan creates a LASTCALL file in your node work directory (NODE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2, etc) to keep track of the name of the last caller to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that node. This makes it possible for TranScan to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ne "Thank You" message per call for uploads.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ame uploader could call back and upload more fil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ne else had uploaded files to that node the name in the LAS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be the same. For this reason you might want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n the POSTCAL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Test Drive (v2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provides limited support for Wildcat Test Drive BBS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M output when used with External Uploads. It will no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import FILE_ID.DIZ, DESC.SDI, or GIF descriptions.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lans to support these features in the future for Wildcat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ut TS.EXE, TS.OVR, and TS.EXE in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following is a sample external upload bat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wildcat\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%5 /P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or files that are uploaded from internal protocols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ranScan on those directories.  It is suggested that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ist files already DID?" to "Y" in the Configure-Tran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This will keep TranScan from processing files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 The following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 c:\files\uploads\*.* c:\files\privat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can include up to 10 filemasks on the TranSca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provides limited support for PCBoard BBSs. It will display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eading the PCBOARD.DAT and PCBOARD.SYS files fo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It will also update the UPDESC. file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, DESC.SDI, or GIF descriptions. Many other feat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but will be added in the near future. To setup Tran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ut TS.EXE, TS.OVR, and TS.EXE in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ete all current PCBTEST.BA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PCBTEST.BAT file in the PcBoard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DAT lives)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%1 /%2,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must add the /SWAP variable to the PCB environment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only provides COM output for VBBS BBSs at this time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are not available but will be added in the near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up TranScan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ut TS.EXE, TS.OVR, and TS.EXE in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ete your current NEWUPLD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new NEWUPLD.BAT fil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%1 /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 switch is for indicating which port to use. /P2 w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ort 2, /P3 for 3, etc. If you are using non-standard u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the TS.DOC manual for more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only provides COM output for GTPower BBSs at this time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are not available but will be added in the near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up TranScan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ut TS.EXE, TS.OVR, and TS.EXE in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ete your current GT_VSCAN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new GT_VSCAN.BAT fil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-LC:\GTLOG\GT_RECV.LOG /P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&gt;C:\GTLOG\GT_RECV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rocessing could also be done off-line by using GTLOGOFF.BAT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WWIV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while a caller is on-line. You should run TranSca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ev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features are not available but will be added in th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does not have a Post-Upload hook that allows tes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upload. However this processing can be don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Upload Batch files (SFEXTUPA.BAT, SFEXTUPB.BAT, etc) 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er hangs up (SFINIT.BAT). You could also process the 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batch file for using TranScan dur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/P%2 %3 %5 %6 %7 %8 %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features are not available but will be added in th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vion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only provides COM output for Oblivion/2 BBSs at this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features are not available but will be added in th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 To setup TranScan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ut TS.EXE, TS.OVR, and TS.EXE in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ete your current MAINTAIN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new MAINTAIN.BAT fil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%1 /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/P1 represents the port 1, /P2 =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 is failed it should be moved or deleted. Obliv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file is missing and fail the 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only provides COM output for GAP BBSs at this time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are not available but will be added in the near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up TranScan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ut TS.EXE, TS.OVR, and TS.EXE in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ete your current UPCHECK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new UPCHECK.BAT fil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6==0 TS %1 /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%6==0 T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 is failed it should be moved or deleted. GAP will not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missing and fail the upload and display "...fai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check". TranScan can convert the file online and GA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 chang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TranScan does not write the DESC.SDI file to th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. This feature and others will be added in th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TranScan should only be used during an ev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light BBS. In the near future TranScan will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ST.BBS file and process files while the user is online. Th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ould b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RBBS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an while a caller is on-line. You should run TranSca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ev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features are not available but will be added in th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software was not listed it is only because I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it with TranScan. Feel free to upload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to TRANSCAN BBS at (913) 266-0781. Be sure to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you have installed TranScan with this software outlining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