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want to give this free Shareware program "Trut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" to a friend, you can simply copy all the fil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and hand it to him (or her), explaining how to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ight want to zip them all together onto a single dis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se you might also want to add the batch file "setup.bat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ped form, along with a copy of the PKUNZIP.EXE progra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ke it easier for others to install the program on thei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by running setup.bat (either a:setup or B:setup)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at your friend will be copying the files to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other than C:\, you might want to add the setupd.b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e.bat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