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t: The Righ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: (C) 1994-1995 by 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hor: James S. Nixon (Whirlwind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liations: ASP Member, STA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 Windows 3.1, Windows for Workgroups,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86SX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Meg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Refer to VENDINFO.DIZ file fo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Whi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P.O. Box 1063 Van TX 75790, (817) 858-66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2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 "THE RIGHT RESU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] Clearly and obviously mark all promotional materi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INGS YOU CANNOT DO:  You may not commercial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of the following ways without written permission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You may NOT sell The Right Resume in a retail loc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royal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You may NOT sell The Right Resume on a CDROM without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yalty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ederal courts sitting in Dallas, Texa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by certified mail, return receipt requested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permit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, TX 75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858-6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742.36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742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Wind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