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Unlimite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03/20/1993 {Expires 06/01/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the spelling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moved the sending of the Dat &amp; CFG file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-10 Now displays the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10/04/92  {Expires 11/01/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write of CFG file. Only one CFG is now us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s on what is now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creased comport support to ports 3 and 4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. Door specs are now com ports 1 - 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's 1 - 7 at bauds of 300 to 1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c 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nged the answers to randomly rotate positions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ing of positions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pgraded Trivedit and other minor code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7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the error 6 (overflow) that resulted if a pers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sing one name. In particular this is for Sysops wh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name Sysop and not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6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the bulletin maker so that they are now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d the registration to accept a registered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each copy, seperatly new versions will now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ed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cluded OLDWEST.DAT trivia data for the Ol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