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via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3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To 19200b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ie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under the SHAREWARE concept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. After this time period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r own use or discontinue using it. All Blue Fox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Date stamp and after a certain period of tim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function! Registered versions are registered to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soley to that individual for use on that individual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 contain an extra file with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registered users.  The registered vers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one other than the author of this produc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s may be distributed freely by any BB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this particular product and this produc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 when distributed. The product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 or form without the written permission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s taken care of lets get down to the good stu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Production of Blue Foxx Software. At some later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cease to operate. The time frame may be from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onths or less, depending on when you received this do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cripple door, honesty has always been the best poli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mall reminder never hurt. I would have lik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ors as open as possible but it seems that some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s for a period that went into years.  If these do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y period it would have been up long ago. Anyways I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se doors like this so that everyone will have a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what they want or not. Also Registered Vers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xtra or enhanced options for player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door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a bunch of SF trivia EXE files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ll that space being wa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ll your trivia stuff in ONE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users tired of going back to the BBS to enter another trivi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hard time remembering which bulletin goes to each trivi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your own Trivia questions and ans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existing Trivia questions and ans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make your own trivia database and up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DOOR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EDIT.EXE    This is the TRIVIA editor file!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trivia database files with this or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/add to existing trivia data file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n compatable with almost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 trivia files available. (If you fi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work with it please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DOOR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DOOR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NEW.EXE     If this file is present it would allow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viously running version to this ver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This file contains some information on important 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at have been ma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any *.DAT (trivia database) with this door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EDIT.EXE ON IT FIRST. If the questions and answers do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english or you cannot read them. Then STOP with that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and send a copy of the dat file. If I can make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try to do so. I am not encouraging you to "borrow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nother EXE file but since many are compatable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 them is YOUR business and I cannot accept any responsib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 I have simply patterned this door to follow in the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 databases that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Supplied by your BBS. Or the door monitor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doors f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or can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FILE.DAT, SFMAIN.DAT, SF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DAT    Trivia DAT files that you make or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name the main file to TRIVDOOR.EXE.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associated programs and also make it easi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er version. You will not have to change your BAT/Moni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f you start off with a name such as this.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RENAMED or an err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*" will be replaced by the name of the 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place in the CFG file. ex: :SFTRIV1.DAT = sftriv1.ply/to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LY           The Players statistics file. This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already exist. There will b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trivia door you hav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OP           The TOP 2 players for each trivia door. Thi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*" will be replaced with the name of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D           Created when a caller drops carrier in the do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et the Sysop know who may have had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and the Sysop can then ask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suggested to have this go to th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CALLERS.LOG. If you would like to vote on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me know. Reason being this door supports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nd making them all compatable can be a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RR           Created whenever an ERROR results in the door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f the door is not properly set up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numbers generated can be found in your D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manual. If you get one that you can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should contain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Place Your Registration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BSNAME          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SYSOPFIRST           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SYSOPLAST             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MAX Time a user can b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ir BBS time is less then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= 15                     Delay time in seconds to allow use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o small they can't answer and not t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can go and look up an answer.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really KNOW the answer and to put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m. 15 seems to be just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; IRQ 1 - 7 to use when user is on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; IRQ 1 - 7 to use when user is on co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; IRQ 1 - 7 to use when user is on com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; IRQ 1 - 7 to use when user is on com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01DESC =            ; Description Of Trivia do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01DATA =            ; Path and name (Name only if in the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rivia DAT file. ALL DAT FI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TENSION OF 3 LETTERS. Please no Sing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sure it is the correct spelling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placed an ":" before the name.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ing this trivia door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this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01ANSI =            ; Path and name for your ANSI user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01MONO =            ; Path and name for your MONO user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repeating the above until you have reached the limit of 2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oors. Remember to change the 01 to 02 or 03 etc for each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files you will be using. The CFG file already has all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Sequencing of items in the CFG is NOT cri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more than 20 trivia files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t TRIVDOOR.EXE in your path and have seperat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20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other CFG files to TRIVDOOR.CFG before running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is door is compatable from 30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 ports 1 to 4 and any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of the above files into the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*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k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the name of the game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door will load the TRIV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Please be sure you have named it TRIV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door may not function proper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TRIVDOOR local or TRIV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must Change Directory (CD or CH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containing the door. Then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,a space, and the path and name to your door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CD 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DOOR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Sysops will already be familiar with their BBS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have to add the above lines into whatev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or 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TO CALL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SF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efilename} {path\door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3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us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the NAME you wish to Place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Preferably this is the Sysop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File will Be available For immediate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xx BBS. If you wish to be pre-registered on the Blue Foxx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Last Name you will use. (No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 &amp;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ve to be fancy.. Just tear off any old piece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lear enough to read and mail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just use the ole Print Screen routine here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. Thats what I see most any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----- (you pickup fro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----- Latest version mailed to you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m   1.4m   720k   360k   (circle disk size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and Las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Y, STATE, 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if not already logged on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ONLY required for 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if you have any suggestions feel fre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