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MiniGram for _You_ from _Bob Allred &amp; Gene Mercer_ On 03-26-1995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                                         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iniGram Note Do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   Version 2.0                           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                              MiniGram 2.0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gra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, 1995 Bob Allred &amp; Gene Me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it's instructions for use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warranty or guarantee of any kind.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problems encounter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This includes loss of data, corruption of files or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ime.) If you use this software then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first like to thank Mark Goodwin for writing Tri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 (which is the GREATEST in my opinion!)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Bob Allred (The true author of the program)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strings of "What if the program could do thi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ram program originated from the need to have a simp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hat supported aliases into one that also h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user's names and aliases and a NewsFlash feature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most of the time users in general will 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ram program over the message base because it is simple, qu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the receiver will definitely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Flash! feature is now a very handy and use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sysop to create attractive news item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append to the top of your BBSNEW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Gram requires TriBBS ver 5.0+ and MS DOS ver 3.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reate a directory for the program and copy all the Mini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it.  Copy MG.SCR &amp; MGS.SCR into your display directory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below.  Then, using a text editor creat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odify the one enclos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=  C:\TRIBBS\PCBOARD.SYS  -----&gt; Location of door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: PCBOARD.SYS is the default do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with v2.0 you may run MG in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, so that it will only need ON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ase, specify the path\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here, and leave line 5 blank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GRAM20.EXE with the 'doorsys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 Mind Threads BBS  ----------&gt;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 Gene  ----------------------&gt;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=  Mercer  --------------------&gt;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=  C:\TRIBBS\TRIBBS.SYS  ------&gt; Location of TRIBBS.SYS door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ve this line blank to instruct M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, if DOOR.SYS is specified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=  C:\TRIBBS\DISPLAY  ---------&gt; Display directory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 NOT put a "\" after the dir na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crash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MG.SCR &amp; MGS.SCR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7=  C:\TRIBBS\MWORK\USERS.DAT  -&gt; Location of USERS.DAT fil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=  YES  -----------------------&gt; Alias support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=  50  ------------------------&gt; Minimum level to use NewsFlas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view M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 No -------------------------&gt; Do you want to write BOTH nnn.bbs &amp; nnn.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 0001  ----------------------&gt; Registration Number or '0'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ndicates the type and location of the door file you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ram supports the following: PCBOARD.SYS, CALLINFO.BBS,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Please read the section on the batch file if you plan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other than PCBOARD.SYS. Lines 2-4 and lines 6-11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  Line 5 is the location of the TRIBBS.SYS file.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line 6 does NOT require the '\'. Doing so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Line 9 is the minimum level at which to use the NewsFlas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 case a SYSOP wanted to allow co-SYSOP's to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hange in the .cfg file:  Line 10 used to b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 now Line 10 specifies whether or not to create BOTH nnn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.ANS.  Line 11 is now the registration number.  Se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must be located in the main TriBBS directory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riBBS documentation for how to add things to your different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ame requirements for the associated batch files are.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= CD\DOORS\MGRAM  --------------------&gt; Changes to location of Mini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MGRAM20.EXE MGRAM.CFG * ------------&gt; Executes door with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tional parameters.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CD\TRIBBS  -------------------------&gt; Changes back to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= BOARD  -----------------------------&gt; Starts back u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Gram supports optional parameters that enable the door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ditions. Some these paramete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:(baud rate) ----&gt; Enables COM port locking.  Try matching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ed bbs rate if you get Error Opening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----------------&gt; Forces door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--------------&gt; Forces file sharing to be active in cas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hing other that SHARE to manage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-----------------&gt; REQUIRED if using DORINFO1.DEF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--------------&gt; REQUIRED if using CALLINFO.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--------------&gt; REQUIRED if using DOOR.SY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----------------&gt;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----------&gt;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-------------------&gt;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for a BBS with a locked baud of 38400 and running in DOORS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AM20.EXE MGRAM.CFG DOORSYS LOCKED: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gram.log, so that sysops can keep up with w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with Mini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program with an attractive ANSI menu, provided by Bryan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NewsFlash! the way it should have originally been..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lash! writes to the BBSNEWS.BBS file instead of creat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Gram counter, so that now the menu displays the number of M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Flashes sent since installation of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SI graphics to "@X" code graphics, so that now MG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file for the recipient, nnn.BBS. 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hether or not s/he has ANSI graphics ena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program which writes nnn.ANS files,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on line 10 of the .cfg file, so that MG will do so als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iss MiniGrams.  This is the only change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G log display so that there are no unwanted paus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MG or NewsFlas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possible length of a MG or NewsFlash! from 10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iniGram will create a regular size display for messages of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and an expanded display for messages between 10 and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gram log file now includes "@X" codes, and is best vie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"View Log" option.  It should, however, be fairly read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or brows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ram 2.0 is safe to run concurrently on two or mor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has been improved so that it now only needs one bbs interf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 However, you may still use PCBOARD.SYS &amp; TRIBBS.SY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d sundry other changes/fix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register Mini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ram v2.0 and its companion programs, FatChat 1.0, Hi-Q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-a-Tale 1.2b are SHAREWARE.  One registration fee of $20.00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 which will put your BBS name on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annoying six second delay at the end of each progra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work went into the coding and testing of these progra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nd pay for them, if you decide to continu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m.  There are many fine bbs doors and utiliti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a former sysop myself, I know that quite a bit of mon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operation of a bulletin board.  Therefore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FOUR useful programs for ONE low price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work on any upgrades for life. Finally, (the sob story)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, unable to work, and living on a VERY small budge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sent my way will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Bob All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1)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8-2 Richm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ingham, NC 28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t the same time, call Hermit's Cav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yourself there (its quick and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), and fill out the brief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rmit's Cave - (910) 582-0704 Sysop Bryan B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ait a few days (time for m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) and call Hermit's Cave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ve a private message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nference informing you of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ram v2.0 was written using MicroSoft QuickBasic 4.5, Erik Isaac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areware assembler A86, and Todd Miller's Door Source 4.0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.  A86 and its companion debugger D86, as well a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40B, can be obtained from Mind Threads BBS or Hermit's Ca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Gene Mercer who prompted me to start writing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rovided me with necessary information concerning Tri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e Door Source 4.0B library for me.  Also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for MiniGram, of which this is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yan Bush who helped Beta test v2.0, and wh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NSI menu for MiniGram v2.0.  Bryan is also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Hermit's Cave BBS as a support board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thanks also to Mark Goodwin, author of one of the finest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ackages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Allred can be reached on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's Cave BBS -910-582-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Bryan B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 Threads BBS - 910-582-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Gene M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634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it erratically, via the FIDO TRIBBS and DOOR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will soon becoming to my small neck of the wood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ime I will inform any registered users who hav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upport for these programs will be provid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