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history of Tri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Beta     - This was quick jobby that never actually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as just a simple little program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few basic thing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03/15/95 - This was the first initial release. Its fe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writing the Tr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03/27/95 - This version added support for TriNet, and didn't 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, due to the fact that none were reporte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03/28/95 - This version corrected a typo. It would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 you wish to run this program again? &lt;Y/N&gt;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de an error answering a 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w display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04/12/95 - This version added a nice looking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08/05/95 - This version added support for TriDog v6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 the ability to name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it naming things TRINET.CFG, TRI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08/05/95 - This was just a minor bug fix 'cause I made a few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igh* Should've waited until after I had some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uploaded v3.0 everywhere.... I packaged 3.0 at 2 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is about 12:30 PM...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08/27/95 - This version adds support for those of you using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3c. Also adds support for adding echos to TriN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This feature also available for TTAREAS.BB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Toss. =) Look for v4.1 soon, it's about 1:30 AM now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