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RDER.DOC                     TreePlan for DOS, version 2.1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RDER FORM       Last updated:  August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everal ways to register the TreePlan for DOS pack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ay by cash, check, or money order, please print this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out the order form, and mail directly to Decision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ay by credit card, please refer to the VISA&amp;MC.DOC text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btain an invoice for billing your company, please pri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ICE.DOC text file, and give the invoice form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ing or requisitions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use whichever method is most convenient for you.  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 you will receive a formatted, laser-printed, bound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's Manual, disk(s) of the latest version availabl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your order is received, notification of the next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, and 90 days of technical support via postal mail, ph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, or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: _________________________ ZIP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preferred disk size:      5.25"____      3.50"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RIPTION                      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     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Plan Registration:  Printed User's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(s), upgrade notification, technical support         $2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residents, add sales tax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:  $4 to U.S. &amp; Canada, $6 elsewhere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otal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the U.S., please obtain an American Express money ord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ternational postal money order.  Make money order or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 U.S. funds drawn on a U.S. bank) payable to:  Decision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Decision Support Services       Voice/Fax (415) 673-6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05 Buchanan Street, #1        Compuserve 71330,34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n Francisco, CA  9411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