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new in version 1.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did not add the Kill/Sent flag t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netmail messages for Binkley and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new in version 1.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BinkleyTerm, D'Bridge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KA9Q style of SMTP *.W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Z/TZUTC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ast keys i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busy semaphore (LOCK.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ommand line parameter /NO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respecting the lack of the Kill flag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MSGID of new netmail to support FT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TransX deleting rather than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the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the early terminating of scann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headers in UUCP/SMTP mode which could cause Trans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some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setup program that required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 directory in order to see your conne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