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nexpensive solution to the high cost of running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mapti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, in essence, a fidonet mail tosser that us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s a transfer medium rather than requiring you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directly to transf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sec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has integrated error checking, and loss preven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ecurity features to ensure the safe unalter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scan through your netmail director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to sites you have setup in your conne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finding any, it will encode the mail and any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m to the remote site via email.  The remote s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ransX to decode these messages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, just as if you had called directly and dropped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much like your echomail proc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ransX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keep TransX.  (It is HIGHLY suggested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this, since it will create two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, it will give you the option of runn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or if you choose not to use the quick setup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ontinue normally and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need to integrate it with your current email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direct UUCP connection then follow the 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otherwise skip down to the netmail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easiest and most efficient method of running Tran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ransX can directly read/write to your UUCP spool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mail convers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 th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Optionally you could plac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use to call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TX.EXE /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.EXE /N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would be a pretty efficient way to run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@yoursite.com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mported into your BBS.  If for some reaso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es a message (due to network error, or file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internet email tosser imports the mail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BBS, then TransX will never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ssage since it will be removed from the spo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NetXpress you could preven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ransX from a SERVICES.IN set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-&gt; Configuration -&gt; Special Files -&gt; SERVIC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ial File: SERVICES.I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vice Name                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ansx                    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ll internet tossers should have some sor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the importing of a message into your BBS,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vice when it sees mail to a certain us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mail processor documenta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method allows compatibility with almost ever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system that uses netmail for it's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is mail is processed by a netmail/e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ite, or perhaps from a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re are the important things to do when setting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X.EXE in an event periodicall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often.  Putting it in your "Mail Received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t usually sufficient for most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eceive mail for a while, Trans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, and your mail will not be exported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ution is to add it to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in addition to placing it in your "Mail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o ensure that it is ru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sure that messages to "TransX" are neve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 If for some reason TransX misses a messag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etwork error, or file locking) a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imports the mail for TransX into your BBS, the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be able to process that message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spool after it was impor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do this is by going into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 and adding "TransX" as a user, and t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chomail tosser to not import mail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ETUP.EXE -&gt; System Data -&gt;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ysOp name          Trans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ersonal mail area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KA area  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tmail area        0  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Na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 Pete Rocc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 TransX     &lt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ETUP.EXE -&gt; System -&gt; 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FEUTIL parameter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URGE - Messages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Day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cvd Days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rrival date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orenumber at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Users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lude SysOps         Yes � 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Echo both of the above hav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till wish to have your personal 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BBS netmail rather than left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remove your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s" and FEUTIL Import will import you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ransX mai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you are running iServer, you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fobot to run TransX when mail comes in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RVCFG.EXE -&gt; Infobot Respo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͵ Infobot Response System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RANSX                     Delay   M:\TRANSX\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Edit 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igger : TRANS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ype    : Delay ru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le    : M:\TRANSX\TX.EXE /NOEX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ubject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have iServer setup for "Delay run"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t set for "Run program", you will lose m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of inter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are using iServer,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use the GSETUP/FESETUP metho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mail is 100% safe from being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.EXE - The main progra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 is the program that you run in order to process the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mail for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pects of the default properties, or to ru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informational reports.  To run it in normal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PORT   -   Do not encod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IMPORT   -   Do not decode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LOGO     -   Disable the TransX logo upon startup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AUTO     -   Disable auto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INT      -  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TS      -   Display current traff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eue repor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TAIL     -   List a detailed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MMARY    -   List a summary report on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ILL       -   Delete the queued/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PIRE     -   Expire the queued/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s /FOR:[user] and /FILE:[filespec]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limit the processing on only match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o expire all hel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at "transx@remote.sys"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like "TX /EXPIRE /FOR:remote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how and where to run TX.EXE f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back to the "Installing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SETUP.EXE - The setup and configuration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SETUP is a fully windowed setup program with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get things running with as much ease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 has the following mai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name, or the name of the perso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ministering TransX on your system.  This name is used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report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ystem name which is used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and writing organization information in the UUCP s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internet domain address, it is used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nd receiving of mail, as well as a used in creat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dentif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mail address that inbound internet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ressed to.  If you are using the direct UUCP spo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use your main system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 ..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the best integration with your current mail set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important that you enter all of your system ak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se addresses are used to determine which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y as "InTrans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outbound address that you send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For example, if you send your outbound email to 1:2401/30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ce this address in here.  If you are using the direc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options, then just use 0: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n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specify the netmail flags that outbound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ddressed to your UUCP host should have.  Kill/Dir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robot name that TransX will look for incom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ressed to.  The given standard is "transx" but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name is used in conjunction with your domain na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your connections as the TransX addres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 a domain name of "yoursite.com" and rob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nsx" would give you a TransX address of "transx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ress would be what your other connections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their outbou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 put your serial and registration number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gister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can define the log file you wish to hav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information.  If you do not wish to have a log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e you should choose the type of ma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where your *.MSG files are located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is scanned for outgoing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and sent via Tran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so, if you are not using an advanced spool, Trans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h to create it's outbound *.MSG files, desti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FrontDoor users this should stay blank, for Binkl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of your "Hold" setting in you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'Bridge users this is the same as your "Out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se are files that you can update or "touch" when Trans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netmail directory.  They are typic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other tasks to rescan the modif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FD\FDRESCAN.NOW 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\DB\DBRIDGE.RSN   (D'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were 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 secure envelope.  A secure passwor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nection Manager section of the setup program.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include file attaches and inbound echo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cure setting is much like the "Secure session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stablish betwee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ha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, but not listed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directory to place inbound files tha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envelope, or had an unexpected or incorrec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will also be the directory that files are moved in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d a valid insecure envelope, but you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"Secure inbound only" in the Connection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remote site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Manager that send you mail, then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a good default to send receipts if you do no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 needs them, since if they are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, it will simply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this value should be kept fairly small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mail lags if a part ever goes missing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so short that it prematurely submits a res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parts may be still in transit.  A setting of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sufficien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-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hat are not in your Connection Manager alread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Accept resend requests there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mai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ase of a remote resend request.  Once mail has exp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etting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if this value is too short, some system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connections may not send a resend request before you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  This value should typically be at least one da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remote's Send acknowledgments expir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, by default, automatically resend mail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 received an acknowledgment for, then select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usually best left off since you do not know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(not listed in your Connection Manager)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knowledg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 .. Max re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restrict the number of times any given message is 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system.  This includes the remote re-request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 resends i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n be used for either of two reason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ight not want a site to become reliant 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 10 or 20 times just because they are los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setup or human problems, and it can also be us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ess resend loops if the remote system nev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stray inbound m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have TransX decode mail addressed to your robot n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mote site is not in your connections list.  If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is decoded, it takes its properti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set this to "No" then sites not listed in you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ble to send you TransX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default is 15000 bytes or less, since i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of any gateway that we currently know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ting up a connection with another si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 a higher setting for better efficiency, but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not sure about (ones not in your connec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15000 byte setting is the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error saying "? Invalid message; reason = 4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pretty good that the message was resplit by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specify how much information is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ggling the Yes/No setting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"Debug logging" option enables all the logging leve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gging skipped messages, and additional debug inf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mpty inbound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lete inbound messages that are empt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leave it in your netmail folder, select yes. 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typically for file attaching echomail bu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rmally remov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Crash/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not want to translate outbound mail with Freq/U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lags.  If you do wish to export them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essages marke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ly messages marked as "Hold" will not be sent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ride this setting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ysop notification on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a bad package is received, you can have TransX pos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taining as much of the failed message as possi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ailable, the file that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request receipts enabled, the package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from the remote site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increase efficiency by suppo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for your messages.  This allows you to bypa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required to send internet email depending on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 TransX uses the *.MSG format for both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.  Messages destined to the internet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the gateway address specifi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, and left for your gateway/toss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are running the gateway yourself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emote fidonet compatible system to transfer email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ypass a number of steps that are typical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net email from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types supported by Trans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This is the standard method for delivering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tmail format to the internet and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n Advance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destined to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AT) UUCP 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ound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        (*.D/X) Internet -&gt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tosser     (*.PKT) Compres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    (*.MSG) Netmail from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This is similar to the above routine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mail, it skips the *.MSG step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the compressed packets (*.PKT) for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export, saving your echomail tos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 This is the most efficient method for using Trans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rect UUCP feed.  It by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steps and reads/writ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 spool directory.  If you have a direct UUCP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to use this spool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this method, no 3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your UUCICO transfer progra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ran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 This is the most efficient method for using Trans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direct SMTP server.  It bypas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steps and reads/writ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pool ..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PKT Type 2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directory that your gateway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KT files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UUCP (In/Ou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UUCP spool directory for your s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spool root directory, rather the actual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D/*.X files can be located, as well as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bound *.DAT/*.XQT/*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Spool Type of SMTP then th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paths defined should match the paths used by your SMTP ser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UUCP host knows you.  This is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your domain name, and should match the "uucpnam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advanced UUCP spool, then this is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name.  This is not always the same name as the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should match the "hostname", "dialing name" or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" setting in your UUCICO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options ..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your difference in time from UTC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of time stamps for outbound UUCP mail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lus or minus the number of hours and min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Eastern Standard Time zone (which is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5 hours), then the value should be 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override the value that gets placed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when posting the packets, by setting the TZ or TZ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bles.  This is designed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for those locations in which the time zone var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ptions ..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using the netmail format, then you can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e standard or UUCP addre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ndard addressing, it places the destinatio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:" field of the message if it can fit, otherwise 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o "UUCP" and places the addres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ssage body, preceeded with a "TO: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choose the "Always address UUCP", it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thod, not attempting to fi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to the netmail "To:" hea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re not running a gateway yourself, rathe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system to deliver netmail-style inter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use the setting "None" for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define your "Connections" whom with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to communicate with.  This is remarkably similar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in your echo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know who to send to?  Well, that's a lot like ask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ddress my postal mail? or where do I driv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nections will depend on who you talk with, and who els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TransX connection with you - it is something you set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alked a great deal with someone lo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you both had email running on your board, you c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 to run TransX and exchange your connection info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able to eliminate your long distance between the two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both of you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now take part in smaller fidonet style networ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, that would have been impractical or costly to do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ost a network, here is your chance to make 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ouldn't cost your downlinks anything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getting TransX contacts, is to spread the w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perhaps add your TransX address in your signatu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ople that have your address, the more can send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can get their information and s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ame of the sysop/adminstrator a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network address of the sit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Any netmail messages found in your *.MSG directo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ill be considered for TransX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email address of the TransX receive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(this is not the email address o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ite, rather the address which answers the TransX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information regarding "robot name" please referen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eneral Information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ave a secure envelope added to the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by specifying a password here.  A secure envelop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message have not been altered during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you and the receiver will have to use the sam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"Invalid password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the maximum length of each part of a multi-par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were sending a 100,000 byte file, and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30,000 bytes, it would send 4 parts to comp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alue MUST be smaller than the smallest spl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between your system and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sending mail from site A to site C through si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B's gateway splits messages at 30,000 byte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plits messages at 40,000 bytes you would have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if any package other than TransX re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smaller parts, the receiving TransX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construct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use TransX to export outbound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select yes.  If you wish to only accept inbou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wish to suspend mail for a short period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decode inbound mail from this node,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 not want to decode inbound TransX messag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you can do so by select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a secure session password with this remot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flag messages that are not password encoded as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", then select yes, otherwise mail will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remote site is using the pass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send acknowledgments to the remote si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mail, then select yes.  This should usu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etting for "Accept resen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select "Batch" which means that multiple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site in the same session will be sent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single message p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cknowledgmen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setting determines how many hour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nbound files that are not yet completed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ng parts were lost and requesting a res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hold on to sent mail for a number of day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mote site to be able to rerequest failed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-resending, then select yes.  This settin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remotes "Send acknowledgment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end requests .. 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xpiry value determines how many hours to keep hel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before expi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set to zero then it will take the value from the "Defaul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is field is great if you need to have differen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setting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send un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automatically resend mail packets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 acknowledgment for, then select yes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etting if you have "Accept resend requests"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system is sending you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cknowledgment/resend features of TransX allows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mail delivery over the internet without little or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or mail los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both systems are using the acknowledgment/resend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mail will be resent if it doesn't get acknowle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de.  You may, however, decide that the mail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enough, or that your link is secure enough t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features to ensure saf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has the ability to route and send mail via anothe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acting as a Gateway, to another site who may not have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routing all mail to Zone 99 via 99:1/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ntry for your connection with 99:1/0,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insert a routing entry of "99:*", which woul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il to Zone 99 to 99:1/0, who would then decode i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, and deliver it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can forward to other gateways, and so on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an excellent method for moving mail quickly and 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X is "smart" when routing, and will always try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connection when routing conflic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 were sending a message to 99:400/123, and you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setup that routed mail to Zone 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0   - that routed mail for 99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400/0 - that routed mail for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ould be TransX sent to 99:400/0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level destination match and is probably physically clo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exclude addresses from being routed by placing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 before the rou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99: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-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ause all routable messages for 99:4*/* to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messages addressed to 99:4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default, TransX will not route messages with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however if you if you have a connection tha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messages with files through them, you can add the ",F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oute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have the following rou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99:1/*   - would route mail to 99:1/*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99:1/*,F - would route mail even with files via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course there are a few things to keep in mind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utin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n agreement with the gateway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have a connection setup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gateway should be closer to the destination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qualify a system with an level of address mat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addresses such as Zone:*, Zone:Net/*, Zone:Net/Node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address matches are all valid.  When specifying point 0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it in the addressing, for example 1:2401/305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"1:2401/305" without the "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UTIL.EXE - The utility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commercial version of TransX is TXUTIL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 and/or alter the settings of queued Trans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features available in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- Dele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- Expir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 - Requeue this package into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- Send request for remote to rese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- Send receipt acknowledg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Resca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- Sort packages by remo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- Sort packages by expi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- 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- Untag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Toggle package t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- Description of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reware version of this utility program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message and message settings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the mess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XFREQ.EXE - The file request processing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program that will scan your netmail folder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hat have the FileReq bit set on, an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 Once it finds such a message, it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and creates netmail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I nee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allow file requests to your connections via Trans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is program as normally your mailer handles th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lots of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XFREQ is a very basic file request processor, but does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well for most requirements.  It will search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for matching file names, as well as support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does not handle passwords or wildcards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at in mind when defining what magic 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XFREQ, simply call it with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FREQ &lt;file_of_available_directories&gt; &lt;list_of_magic_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irst file is a simple text file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at TXFREQ should search when processing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OORS\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cond file is a listing of magic names and thei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hat should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     S:\FILES\BBSSOFT\RA_25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 S:\FILES\MCC\TRANSX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se files should be nearly if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r mailer uses, in fact if you wish, you can tell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am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urning the file requests, you can also edi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FREQ-F.MSG is sent upon a fail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FREQ-P.MSG is sent upon a pass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ssociated file is missing, no notification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XFREQ only when it's required, you search for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sX creates when there was a file request 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TRANSX.FRQ TXFREQ.EXE M:\FD\FAREAS.CTL M:\FD\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'll need to be able to have either a UUCP accoun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ceive email as netmail messages via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order for communication with another system,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ired to be running the Tran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ically it scans your netmail folder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TransX site, it encodes the mail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security and confirmation information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received on the other end and decoded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at, whether it would be netmail,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mail is lost or damaged in transit,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by the use of acknowledgemen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 not sending out mail to one of my conn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 does not have the Lock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or if it has the Crash/Immediate flag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XSETUP configured to allow the exporting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the Advanced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"Translate Outbound = Yes"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n the Connec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do the status numbers mean when doing a /SUMMARY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do a /DETAIL report, it will give you a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tus number, however here is a breakdow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mean if you do not want to do the /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Error     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None            No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File error      Could not find file attach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not create new file 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Write error     Error occurred when 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Bad message     Message body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Bad segment     File segment data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No message id   Inbound message was missing an i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large can the files be that TransX will 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X can split and transfer any file in upto 1295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f you are using a max length of 60000 by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file size you could send in a singl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oughly 7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Do I have to add TX /MAINT to my nightly mainten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run TX /MAINT as often as you like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n it for more then 24 hours, TX will perfor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it is run, so no, it is not requi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f you want to make sure it is only run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Routing doesn't seem to be working, it sees the messa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oute, but doesn't pack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you are using the Commercial version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oes not suppor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the messages do not have the Direct, Crash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, or Lock flags set, messages with any of th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re not qualified to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you have a valid routing entry setup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hat matches the destination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nection is setup to "Translate outbound"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eligible to be a routing hos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online and taking requests 24 hours/day.  The mag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is "TRANSX", or freq "CATALOG" for the new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versions of TransX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nearly identical to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 that you are testing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have 2 connections instead of 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unregistered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for connecting to main TransX h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mail and files.  If you are planning on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nnections, you should consi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is version, simply complete the corr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or your area and send it to tha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rcial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rcial version comes with a disk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for upto 250 connections, as well as en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file routing capabilit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detailed queue modification and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excellent if you plan on routing mai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ney, or if you plan on connecting to more tha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twork Co-ordinators for fido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ftware authors for their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anies with internal fidostyl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aving yourself free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ering the commercial/250 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 US, and that includes the disk and printed man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closest commercial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nfo-transx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 listing of commercial registration si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at 1:2401/305 (V34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tact a staff member about a problem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Multi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Postal at Multiboar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3 Colborne Street, Suite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6B 3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requiring more than 250 connection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our extended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X" is NOT free,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" or the shareware concept.  You are entitled to use Trans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thirty (30) days, after which you MUST registe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registration entitles you to use this version of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future versions of the program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, subject to additional licensing condi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registration entitles you to receiv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 and its companion programs, on a disk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key will always work with minor updates or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(For example, upgrading from 1.0 to 1.2, but not 1.x to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f after you purchase TransX, a newer major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, you will be entitled to receive a new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 If you require to upgrade to the new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eriod, there will be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a registration key that is not licensed to you by Pete Ro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.  They may 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other than TransX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te Rocca of Mult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