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s any GIF file into a GIF89a.  Allows for setting the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ackground color, changing colors, adding or removing comment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analyze GI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hort help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ranspa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transparent color is the background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ransparent color's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color in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ld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st th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utput of GIF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utput whil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stdo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stder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ay be specified as index, as rgb.txt entry or in the #rrggbb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white background of a gif file to transparent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rans -t #ffffff file.gif &gt; transparentfil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a HP9000/720 with HP-UX A.08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nvironment, neither lint -u nor gcc -Wall produce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errors or need to make any changes to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latform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4.2.94 by Andreas Ley &lt;ley@rz.uni-karlsruh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without fee is hereby granted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s in all copies. This software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any express or implied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- 21.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Plain Text Extension to the Extensions section where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Unknown Extensio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MS-DOS port by enzo@hk.net (Enzo Michelange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o and -e options to redirect stdout and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D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.2 - 22.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-DRGBTX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.1 - 21.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gb.txt file FreeBSD/386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19.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change a color in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change the color for the transparen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.1 - 7.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gb.txt files for X11 and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- 1.6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ich caused color names to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- 30.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#rrggbb sty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if rgb-color not found in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- 16.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l option to only list the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L option for verbose output without creating a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b option to change the background colo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matching color names for color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ich caused bad color names if rgb.txt starts with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se strdup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=&amp; bug on dec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- 5.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lor names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15.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sic verbose output to analyze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 8.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off-by-one bug in Local Color 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add or remo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s no longer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 file made 9.8 from documentation in the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ai Nordlund (knordlun@fltxa.helsinki.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bug reports, ideas and fix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a@cs.kun.nl (Patrick At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@msc.edu (Wes Bar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itzge@ingr.com (Patrick M. Fitzgera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sel@chem.rug.nl (frans van hoe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@jerry.sal.wisc.edu (Dan Board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weiss@chip.ucdavis.edu (Ken We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@trantor.harris-atd.com (Chuck Musc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cke@camis.stanford.edu (Torsten Hey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@spacsun.rice.edu (Colin L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lker@eos.ncsu.edu (Joseph C. Wal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.Borud@alkymi.unit.no (Bjorn Bor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.Vance@adfa.oz.au (CJS V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rl@norway.hp.com (Peder Lang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Rutson@bradford.ac.uk (Ian Rut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as.Pioch@enst.fr (Nicolas Pi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@charles.CS.UNLV.EDU (John Kil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o@hk.net (Enzo Michelange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rz.uni-karlsruhe.de/pub/net/www/tools/giftran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for MS-DOS, you need geto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rz.uni-karlsruhe.de/pub/net/www/tools/getop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executabl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rz.uni-karlsruhe.de/pub/net/www/tools/giftran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rgb.txt for use with the MS-DOS version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rz.uni-karlsruhe.de/pub/net/www/tools/rg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lmac.corp.harris.com/transparent_images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