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-Track (tm) 4.1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-Track (tm) 4.1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POSi-Track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ir inventory.  POSi-Track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s well as invoicing, order entry, purchase orders, R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 45 reports. It also tracks serialized inventory.   POSi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anadian GST and postal codes.  Uses B-Tree sty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fast data access.  In addition, POSi-Track 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ulti-user compatible.  ASP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80286 processor or above, 4 MB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, 4 MB RAM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sale,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Business Applications, Inventory,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is program was previously distrubuted as Track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ndows.  Any file that matches TRAKW40*.* can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  Track-It is a registered trademark of Blue Oce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OSi-Tra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stributors may begin offering POSi-Track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POSi-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