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Files not found. Check to make sure that all requir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