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 Added IRQ and Address support for COM Ports 1 thru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PCBoard file structure description doc file from Pro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elp file for those running WWIV with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d bug with Chain.txt forma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user file path paramater to make it multi-node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dded Door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Release. Support for DORINFO1.DEF and CHAIN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