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Pool Machine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0,1991,1992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rect Inquiries t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idnite 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/O  Joe Re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irfax, Va. 22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 Number (703) 591-57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 door  is  written  for use with  PCBoard  14.5  and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d with Turbo Pascal 5.5. The door is designed to be a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 football pool door but can be adapted to different  spo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"WILL" run with my  custom conversion program "TPMC-XX.ZIP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ther conversion programs on other BBS System typ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PMC  utility  currently  supports  DORINFO1.DEF,  CHAIN.TX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 at the time of this writing.  If your board type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I will be happy to add it if you  send me the 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 is suggested that even you Professional Door  Install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a few minutes to read this entire doc file before attemptin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install  this door. There are many custom features  tha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 aware of  to get  the  most enjoyment  and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off this document set your printer to 52 lin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 these 3 steps to properly install this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Read the Manu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   Read the Manual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.    Read the Manual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 OVERVIEW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REQUIRED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STALLATION . . . . . . . . . . . . . . . .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For PCBoard Systems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Configuration File 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-PCBoard SUPPORT 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Options File 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-MAGIC MODE 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LL OF FAME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ING MID-SEASON 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EKLY DATA FILES 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Playoff Files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Changing Lock Times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Week File Format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Creating Weekly Data Files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Playoff Data Files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 LOCAL FUNCTIONS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 SCREENS .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ERT MENU PROMPT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ING A WEEK AHEAD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TE SYSOP . . . .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Accessing Maintenance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EKLY MAINTENANCE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Results from Last Week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Edit Team/User Points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User Status Listing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Lock the Picks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Change to another User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ACH FILE EDITOR  . . . . . . . . . . . . . 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FETY DISK FEATURE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NUS POINTS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ETTING USER PICKS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FILES .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PHIC OPTIONS 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ING THE SEASON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ETTING THE DOOR .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LLETINS  . . . . .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Weekly Winners.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Player Rankings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Top Cash Winners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System News 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Other Bulletins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O WINS AND WHY 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TABILITY. . 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 . . . .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OBTAINING REGISTRATION KEYS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CLAIMER . . . . . .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S . . . . . . .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VISION HISTORY . . . . . . . . . . . . . .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VERVIEW: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 ha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Com Routeins supporting com1 thru com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14.5 compatable, DESQview a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sysop control, chat mode, many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r respects system event time and users daily tim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 sysop maintenance. All the sysop needs to do i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ners. The door will create all bulletins, and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ames  for  the  next week. (Creation of  data  files 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playof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  will  automatically lock itself the 1st time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ns  it  after the start of the 1st game to  prevent 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 changing  their  picks.  They  may  still  view 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ote  sysop option. You can assign any user to  upda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or from remote during the regular season. With this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ce  you install the door you need do nothing until the 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 the season. The remote sysop can do it all. Keep in  m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the remote sysop has full sysop power while in the 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can access all maintenance functions. They can modif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or team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intains  high  scores  for each player  as  well  as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vious  week's totals, number of games played  and  w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centages. Allows users to bet ficticious money on any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 tracks high money winners. Also displays teams win  l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 while making p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ITUP.BAT  Sample Backup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ACH30.EXE   Used to create necessary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       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TBALL      Sample door cal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         On-Line Help when in "Real Time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2         On-Line Help when in "Auto-Magic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PCB.DOC     ASCII/ANSI Bulletin Generat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PCB.EXE     ASCII/ANSI Bulletin Generator for Non-PC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        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OL.DOC     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OL.EXE     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 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AMS.ALL     ASCII listing of all the t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PMC-11.ZIP   Conversion for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EK(XX)      Weekly data of all NFL games for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S.NEW     Recent change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 xml:space="preserve">Page 4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ol Machine 3.0  is NOT  compatable  with  any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. You must remove all files from a previous vers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ate  a new directory. Registered users need to keep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nformation  from the  config file 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. Ver 3.1 and 3.2 are compatable with Ver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ate  a directory on your hard disk and place all file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directory. Edit FOOTBALL to your system and place a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 each node directory. That should be the  directory 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PCBoard.sys  file  is  located  for  each  node.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ggested  the  name FOOTBALL be used if you  are  runn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otball pool and your BBS can call doors by name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ormity from board to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ax for calling the doo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ol31.EXE &lt;Config file&gt;  &lt;Drive:\Path to PCBoard.sy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will assume you have installed a door before so I will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o  into  any great detail on setting up your  BBS 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your BBS to allow access 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or PCBoard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 your doors listing set the following values for  the  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USE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name    Password   Sec Login SYS  SYS  Shell Pa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 ------------ --- ----- ---- ---- 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FOOTBALL                 28   N    Y    Y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number, name, security, login and shell are you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" is needed in each sys entry to properly record the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n the status bar on the PCBoard call waiting screen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allowed to log off from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nfiguration File: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  Coach.exe and select option 3. Edit/Create Config  File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 will create the config file. The first time you run  i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ach will select all the defaults. Tailor the selection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your system. Use all Capitol Letters where indicated. 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ault  will  be displayed, just Hit (Enter) to  select 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ault value. Usually aside from changing the Sysop Name a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lletin  files nothing else needs to be changed if  you  ar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from the 1st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door  was written for PCBoard. If you plan  to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on  another BBS system you will need a  crutch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 can  write a dummy PCBoard.sys, Users  and  PCBoard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containing valid info on your user.  I have writt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ll do just that. It is TPMC-XX.ZIP  and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2 or later versions of The Poo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Option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s  not running PCBoard and using a convert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y find this very useful. You can configure the  mainte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urity level and allow users to log off in the door from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 called OPTIONS.DEF. This file is created the  1st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ACH.EXE is run. The format of this fil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   110  &lt; minimum security level to run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   Y    &lt; Y or N, allow users to log off from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are running PCBoard you still need this fil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.  The coach will create the file with abov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MAGIC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can run the door during the  off season  and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pick the winner when you have no real games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9  in the config file  specifies what mode you ru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ol under. If you are running a Real Time  pool and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s from actual games manually this must b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tting of 1 will cycle  the door once the first time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ser opens it. 2 will do the same every other day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set it to 7 and the door  will cycle about once a 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not count days that no one opens the door or ru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 if the person is a new player.   You 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ek files 1 - 17. When it gets to week 18 it does no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nd one so do not put one in there.  The door 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  itself  if this  option  is set to anything else bu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it completes week 17  it will start over  with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duled maintenance run.  It does not need any 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anual resets once set up in auto-mag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 xml:space="preserve">Page 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un the door in  auto-magic mode  it will create a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Hall of Fame bulletin each time the door resets to week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ulletin tracks  who won last season and the  top 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ner. It will add the top 2 players to the hall of f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 a listing of the 10 best scores in each catagory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Hall of Fame Scores enter DEL HOF*.*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MID-SEA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 If you are starting the door from week1, enter  0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current week number. If you are starting with any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ek  enter  0  and then enter WEEKX for  the  starting  w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. Change the X to the week number your starting a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st time you run the door it will initialize the team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in your starting week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week MUST BE 0 to initialize the door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r 1st week is one where all the teams  dont  pl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teams  that  were off that week will be  loade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ing  week. The drawback to starting mid-season i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team standings do not reflect the teams actual win  l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ords. If you want the actual team records to appea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 screen do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Install the door as though you were starting one week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ctual 1st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Go into maintenance and select option "E" and edit  al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ams with their win loss record as it was "last"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GO TO THE PICK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Run maintenance with no users and enter the results from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ekend.  This will bring their win loss records up  to 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 correctly place them on the pick screen for the us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door  should now be set with the proper  team  win  l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 and is ready for your callers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LY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Playof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 have included the full regular season week data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1992. If you plan to run the season thru the playoff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eed to create the playoff week files with the coach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rompt you to end the season if it can not fi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eks games data file.  Playoff data files and  future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files will also be available from my BBS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Changing Lock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the folks in the west... you will need to edit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ek  file if you so desire to backup the time that the 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 locked  a few hours. We in the East  generally  have 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ames  start at 13:00 on Sunday instead of 10 or 11  am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 use Qedit or similar ascii text editor and edit lines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 3 in each of the week files. Make sure your editor 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 add junk to the end of the files or embedded 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Wordstar or some of the other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. Week1  from 13:00 to 10:00 just change both 3's to 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 - 92090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3 - Sunday, September 06 1992 at 13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Week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 is the number of Games that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 is the date/time format to lock the door..YYMMDDH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3 is just the Lock time text that the user will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4 and on are the alternating Visitor/Home Team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Creating Weekly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ke  your time when creating the week files.  The 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 dates specified are critical to proper  door 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 must  run coach.exe and create the data  files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yoff's. Use the coach to write these files. The team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st  match exactly all thru the season. The lock times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orrect. Check them two or thre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Playoff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will have the playoff data files available for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 soon as I know what they are if you dont want  to 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LOC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- Printer Toggle    F10 - Chat wit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- Bells On/Off      PGUP -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- Exit to Dos       PGDN - Call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- Alarm Toggle      UP Arrow - Time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 - Log Off User      DN Arrow - Time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- Screen On/Off     HOME - Function Key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included 2 generic help screens.  Some of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running your door with the HOME option, some with the 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, some may even run it on the Vegas point system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y elect not to use the special standings screen at all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y  need  to  edit the help file and touch it  up  for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During real time operation the file "HELP" i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d. When the door is set in  Auto-Magic  mode the file HEL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 displayed instead  letting the user know more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he imaginary season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the door is properly configured open it. It will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on as a new user, and create all team records. Thi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 a few moments.  After it is finished the main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isplayed to you. The door is now ready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r 1st week is one where all the teams  dont  pl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1st time you run maintanance on a week that they do 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oor  will  add them to the  database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 the  config file  for the week you want to start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door says its ready for play you are finished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ahead and open the door and make  your  picks  for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ek and tell your users to join in on the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  the Pick option from the main menu and  se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games were loaded properly. The door displays all 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ull screen mode. There is also a TTY pick option for 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users but it does not allow wagering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(X)pert  option replaces the Door Maintenanc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 Main Menu  for all users who do not  hav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bility but still works for those who do.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t much faster for the  remote user  to view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e displays instead of waiting for the Menu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 WEEK 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he  option  of letting your  users  play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ead.  There is a setting in the config file that con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. A "Y" setting will display the (N)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s and allow the users to put their picks in ear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week. They will be able to pick the winners,  en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game points and wager on any game. A setting of "N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 this feature and the (N) prompts.  This feature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handy when your users are out of town. The money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ager is their total money minus the money they have w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d on this weeks games.  If they have  previously pic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weeks games their picks are  displayed a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ed if they would like to 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elect to let one of your users mainta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 put that users name in CAPITOL LETTERS for  the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op. They will be able to enter the winners and upda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or  each  week. This feature does not work for week  17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running thru the playoffs. If you put the week file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ring  the  week prior to the time your  remote  sysop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date the door it will work just fine. Also any user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 level  higher  than  110  or the  number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def  will have  sysop  access  and be able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. This should be a help to multi-sysop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Accessing 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  problems occur when running this door  with  con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 can not access the  maintenance  functions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urity level that is sent to the door is less than 110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urity level being passed to the door appears on the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next to Sec. Use the coach and select option 4 to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s  and set the security level to the level you  saw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all  of your users have  maintenance  privledg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urity  level is set too low. If you find that  your 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level sent to the door is the the same as your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nly choice is to put your logon name in CAPITOL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 remote sysop  and set the  security level to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than your users.  It will allow  any  user 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ledges whos name matches that placed in the  remot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LY MAINTENANCE: DO NOT RUN MAINTENANCE MORE THAN ONCE A WEE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 the final game of the week you or your  desig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ote  sysop  must enter the door and run  the  mainten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  will need to know the winning teams for each  gam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team scores for the last game. Make sure the winn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  are correct because once you enter them and  tel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or they are all correct there is no going back. (Unles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ck  it  up  first!). I am planning a backup  feature  a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(D)oor Maintenance prompt is only displayed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  will only work for those who have a  security 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qual or greater than 110. This is the default value and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 changed by selecting option (4) Modify options file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ach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Results from last 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 this otion to enter the winners and points for the 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ame.  Your  entries  are redisplayed.  Make  sure  they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! If a game should get canceled while your pool 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ess you can use the "D" option to not score tha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Edit User/T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 option allows you to edit a users total  points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need arise, or edit a teams win loss record. Usefull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mid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User Status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 listing will show you who has played this week and 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Lock the P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manually lock and unlock the door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Change to an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change to another user. The pick screen is 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 is shown as if you were that user. Any changes you 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be made to that users record so be careful. This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s implemented for making or checking other users pick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intended to be a cheat feature for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 is  a good idea to backup the  door  directory  som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 running maintenance in case something goes  wrong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running it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ACH FILE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 the  Coach  to create  or  edit  your 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!!! Generally aside from changing the Sysop Nam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ores  bulletin  file  everything else can be  left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ault that the coach is using to initialize the door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 starting  from the 1st week. To use the  default 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hit enter on each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ach will enable you to create week files. Edi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uration file. Change non-PCBoard options and rese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for a new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ETY DISK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door will refuse to open or run maintenance if 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  space on the drive is less than 50K Bytes! This  i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ure  all the files that are opened during the  mainte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edure  are  correctly  written.  I  cant  imagine 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ning  a  board  with  less  than  50K  free  disk  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ccasionally  disks  do fill up and for those that  do,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'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n option in the  config file that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pecify how many  points  to give a  player for 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essing the number of points in the las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USERS PI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a player opens the door the 1st time each week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 given the home teams as the default. They then can 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changes they want. There is a setting in the Config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  determines  how  the  users  picks  are   reset 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intenance is run. If you have it set to HOME then the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 score  a win for any HOME teams that win if  they  d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y that week. If you enter NULL the users do not score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ints  if they have not played that week. If you leav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 blank or enter anything other than HOME or NULL,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icks  will  not  be reset and they will  carry  that 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of picks until they log on again and 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user help is available insid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will notice the large number of ascii files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ngthy configuration file. I wanted the door to be adap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 different pools. It can be run as a Basketball,  Baseb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 anything  you want it to be up to 14 Games.  The  o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can be customized as well as changing team nam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limit your opening screen to a maximum of 15 lines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 pool doors I have seen leave little room for a 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ration. The NFL changes and I wrote this door with th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nd.  I hope you will be pleased with the many many hours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 put  into  this program. If you have  any  comment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ions I would like to hear them. I can be reac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dnite Rider, (703) 591-57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 supports 3 display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TY non ansi - Strictly line by line scroll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 Color Ansi - Curser redirection but no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Ansi - All Curser and colors code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the  user logs on in non graphics mode they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ked if they have an ansi driver loaded. If they answer 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  will  get the line by line scrolling  text.  Any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ponce  assumes  they  have  an  ansi  driver  and   cur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direction codes will be sent but no color. The user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ed if they enter the door with Graphics Mod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ING THE SEA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ason will continue until you run out of wee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door can not find the next week file  it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if you would like to end the season.  A negative resp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exit the  maintenance  function.  You will then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the next weeks data file with the  coach edit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continue the season.  The door used to keep 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weeks in the season  but is no longer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THE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reset the door (Clear all scores) run  the  Coach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nd select option 5. Reset the door.  It  will  ask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eek  of the season you want to start at  and the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s for that week.  Once that is done simply  op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to initialize it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 BULLET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 are  several bulletins you can use on  your 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 will show the current standings of all players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p  cash  winners.  If  you will  keep  these  in  the 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  you do not need to specify a drive or a path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   config file.   All bulletins  are  writte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gistered version of this program.  If you would lik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SCII bulletins instead of the PCB @X code file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 utility NOPCB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Weekly Winn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weekly winners bulletin is created at the end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intenance  run.  If all goes well through the  seaso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 tracks who won which of the weeks in the pool. The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d file looks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0E                             Winner's by the 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09                          Name           Week      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D                 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define  where this file is on line 9 in  the 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.  If you will be keeping this in the door  directory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 include  the  path. If you later change line  9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file make sure you copy the file to the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Player Rank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Bulletin shows the rankings of all players 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  of  games they have won. Unregistered  Version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accumulate the High Scores for the 1st 6 wee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Top Cash Bullet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Bulletin  shows the ranking of all players  by 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money they have won.  Your  users  will never ru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h during the season.  I  have set up a  safety featur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m to $500 if their total bets and  money availab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 less than $250. Users that low are just playing for 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ay so might as well give them something to play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Optional System News Bullet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 is a line in the config file that you can ente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name  to be displayed to the user should you wish to 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ncy and add a conference standings of all the teams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ave  this  line blank the option will not be shown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.  You can write it with PCBoard @X codes or use the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 ascii-ansi system by adding a G to the end of the 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name  it will instead be displayed to the users  in 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or mode. You could also use this to display the Vega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the door on the poi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 most common @X Cod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@X09 Blue      @X0A Green      @X0B Cyan      @X0C R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@X0D Magenta   @X0E Yellow     @X0F White     @X8C Blink R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Other Bullet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r  running  PCBoard you may  wish  to  point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uration  at  these files to use as  bulletins.  DO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OR MOVE THEM! They must stay in the door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.TPM     Listing of Users Picks for current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ile is written while the door is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OLD.TPM  Same as above for the previous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F.TPM      Hall of fame tracks top 10 in aut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WINS AND W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the brief logic for determining a  weekly winner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layer  wins  the  most games  he gets the win,  if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re tied then it looks at the last game points.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to this WITHOUT GOING OVER gets the win.  If  all 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over  the win goes to the  player  who comes closest.  I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re still tied at this point  it looks at the  hom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s the same logic as  last game points.  If it is still t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ives up and gives the win to the 1st of these players 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in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ABILITY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 future version 3.X of this code that I release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totally compatable with any other 3.X version. Version 4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 I  plan to release in 1993 may not be  compatable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o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program  is being distributed under  the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cept. The program will run with "ALL" features for 6 wee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 allow you to evaluate it to see if it meets  your  nee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 the trial period it will no longer maintain  the 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ores, only the weekly scores. If you would like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 program  you  must do so before the 7th  week  or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umulative high scores  and  high cash money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isplayed on the on the player rankings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ffective  January 0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s a one time $25 fee. This fee entit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 run  any  future version of this program on  only  1 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.  There  will never be any upgrade fees. You  may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l  or Transfer your registerd copy to anyone else  or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quickly get updates to  The Pool Machine 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account on my BBS and bypass all new user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leave me a quick comment with your name and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: POOL MACHINE        Password: FOOT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download the current version at any time from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BS  or send a check for $5 to cover shipping  and  hande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 the  cost of a floppy. To Register print out a  cop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.DOC included in this zip file, fill it out and 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with  your check for $25. I appreciate  any  comment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ggestions you would like to make about the program. Once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your registration information I will send you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to unlock the door perman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REGISTRA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gistered  users  who lose their registration  cod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name of their system may request a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must do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. Send a filled out copy of the registration for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 at the address on the form en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Send a check for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will receive a new key in about two weeks. Yo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o receive the current version of this program on  flop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desire you can request not to receive the floppy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time but instead send the next major upgrade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 place in late spring of 1993 for the fall 1993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ol Machine (tm)  is ment to be used "STRICTLY"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door for the  BBS Community  and shall not be use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 monitary compensation  of any kind involved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include general BBS access fees or any prize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high season scorers  so long as no entry fe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this door  in any other manner than intended will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registration. The door has been tested with PCBoard 1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DESQview on a 386 Northgate. I have made every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ure  this door is compatable with the above 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ever  I  can not be responsible for any damage  caus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to your system in any way. You are running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 at  your own risk. It is impossible for me  to 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 with different BBS products. I will make  every  eff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sible to correct any problems you may encounter with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ol Machine, DESQview, PCBoard, Qedit  and Wordstar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trade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get a Getmem error in Desqview your window siz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 large enough. If you are shelling to the door  yo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at least 45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after  installation you are  getting  runtime 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thing  in the configuration file is not  correct. 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*.tpm files and the config file. Then run coach30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 up the new config file. Make sure on a new install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week number is 0 on Line 17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raphic display locally is slow and jerky.  You 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eck line 1 in the config file and try HANDSH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length is wrong and door does not appear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s the next time it is opened they are gone.  You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door converter  that is not  compatable with 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tructures.  Try the one I  wrote for it 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PCBoard. The file is TPMC-XX.ZIP and can be foun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board if you can't find it locally. XX is th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still getting an error delete all *.tpm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 the configuration file. Run the coach.exe and  creat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w config file but this time select all the defaults by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tting  enter  on each line. Then open the door.  It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 begin to create the team records. Once that is d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is ready for play.  After  you  have  the  door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perly  you can then go back to the coach and customiz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would like to thank Sam Smith for his excellent door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eins.  Jeff Fischer of The Fish Net, Tony McClen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ginia Connection and Donald Alderman of Southern Fri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eta testing assistance  and my users for putting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less system crashes during do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7/05/90  Version 1.00 Beta - Initial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/30/90  Version 1.03 Beta - Bug fixes with sc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5/08/91  Version 1.04 Beta - Major Re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:  Last week result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rcentages games played added to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 Menu rede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w Configuration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ach Utility for data file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n-Ansi TTY M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al Standing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7/07/91  Version 2.0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ed User/Team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ed Weekly Winne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ed 50K Disk Space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7/17/91  Version 2.1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erted a check for the weekly wi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ed Reset selection to the co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/01/91  Version 2.2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dded  OPTIONS.DEF to allow security 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or maintenance and the logoff in the 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to be configurable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/29/91  Version 3.0 Beta-Non-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dded wagering on a game and Cash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moved Computoball feature. 'snif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xed lower case Username problems f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B systems. Added Auto-Mag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ified Writing of Weekly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am Standings is now System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Last Week Results now includes user wi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ed View Users Picks &amp; Exper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tenance displays &amp; features upgr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dated win logic &amp; added Home Tie Br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Game Points is now option 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ed play next week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5/30/92  Version 3.0 Update fo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is  version  is not compatable  with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revious release. Finish your current  p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install this code from scrat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dated week files for 1992 s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ed NOPCB - ASCII/ANSI Bulletin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8/01/92  Version 3.1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rrected carrier loss and time limit bu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wagering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8/15/92  Version 3.2 Update for Non-PCB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are running 3.1 with PCBoard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not effec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ged the exe file to POOL.EXE Perman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