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 P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PL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shville, TN 3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15-327-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333.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Introduction to the Language 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Running TPL Programs 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PL Programs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Expressions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Numeric constants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String constants 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Variable names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4 Statement labels 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5 Operators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5.1 Arithmetic Operators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5.2 String Operators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5.3 Assignment Operators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5.4 Comparison Operators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5.5 Logical Operators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5.6 Bit Operators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5.7 Conditional Operator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5.8 Subscript Operator 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.5.9 Operator Precedence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6 Comments 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Declarations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Variable types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Variable classes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Variable declaration statement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1 Array declarations 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2 Variable initialization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3 Declaration examples 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ogram Statements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Basic Statement Syntax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Reserved Keywords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Assignment Statement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IF Statement 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WHILE Statement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DO Statement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LOOP Statement 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FOR Statement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BREAK Statement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CONTINUE Statement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GOTO Statement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 RETURN Statement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3 STOP Statement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Functions 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Declaring Functions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Array parameters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Function Prototypes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Invoking Functions 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processing Directives and Macros 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Introduction 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1 Examples of substitution rules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.2 Directive expansion and compile time vs. run time. 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Including other files, the #include directive . . . . . .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Simple name substitution, the #define directive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 An advanced example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Conditional compilation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1 The #if directive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.2 #ifdef and #ifndef 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Macro definition and use 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.1 Macro arguments; definition and use. 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.2 Multiple line macros 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Lexical directives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.1 #cmpeq and #cmpne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.2 #quote 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.3 #length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6.4 #concat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Error handling 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8 Misc 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9 Advanced macro design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9.1 Use of comparison and conditionals 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9.2 Use of other macros within macros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9.3 Use of lexical functions to manipulate arguments 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Built-In Library Functions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Function Error Status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Input/Output Functions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print -- Print a line of values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printf -- Formatted print function 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format -- Format value string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read -- Read a line of values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scan -- Get values from a string 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scanf -- Formatted read from terminal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sscanf -- Scan string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8 fopen -- Open a file 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.1 Text and Binary Mode Files 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.2 File Sharing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.3 File I/O example 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9 fclose -- Close a file 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0 fprint -- Write line to file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1 fprintf -- Write formatted line to file 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2 fwrite -- Write variables to file 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3 fread -- Read a record from a file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4 fscanf -- Formatted read from file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Terminal Control Functions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cls -- Clear screen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setcolor -- Select color 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curpos -- Set cursor position . . . . . . . . . . . . . .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getkey -- Get a single key from keyboard 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getkeyne -- Get a single key from keyboard without echo .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getkeyansi -- Get keys including ansi sequences . . . . . 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trykey -- Check for pending keyboard character  . . . . . 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kbflush -- Discard pending keyboard characters  . . . . . 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9 getline -- Get line from keyboard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0 getpassword -- Get password from keyboard  . . . . . . . 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1 dispfile -- Display a file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2 disppause -- Display a file with pause at end  . . . . .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3 brfile -- Browse file 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4 getyesno -- Get Yes/No response 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5 pausekey -- Pause until a key is pressed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6 twirl -- Display message and twirling figure . . . . . .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7 twirlphrase -- Display phrase and twirling figure  . . . 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8 twirlend -- Stop twirling baton figure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9 cdlogoff -- Control logoff on carrier loss . . . . . . .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0 setdtr -- Raise or lower DTR signal 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1 carcheck -- Check for carrier signal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2 phoneline -- Check for phone line connection . . . . . .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3 telnetline -- Check for Telnet connection  . . . . . . .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4 telnetaddr -- Get IP address of Telnet client  . . . . .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5 termtype -- Determine terminal type 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6 console -- Check for console terminal 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7 ttname -- Get terminal name string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8 ansitest -- Check for ANSI capability 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9 riptest -- Check for RIP capability 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0 ripversion -- Get RIP version information  . . . . . . .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1 demobbs -- Check for demonstration version of TSX-BBS  .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2 xoffclear -- Clear XOFF state for line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String Functions 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strcmp -- String comparison 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keysearch -- General keyword search 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strlen -- Determine length of string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patmatch -- Pattern matching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5 space -- Create blank filled string 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6 trim -- Remove spaces from end of a string . . . . . . .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 repeat -- Create string with repeated pattern  . . . . . 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 locate -- Locate substring in string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9 rlocate -- Reverse locate substring in string  . . . . . 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0 strupr -- Convert string to upper case 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1 strlwr -- Convert string to lower case 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2 mixcase -- Convert string to mixed case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3 translate -- Translate characters in string . . . . . .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4 char -- Convert ASCII value to character  . . . . . . .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5 ichar -- Convert character to ASCII value . . . . . . .  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6 isxxxx -- Character type tests 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7 insert -- Insert one string in another 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8 element -- Locate substring using delimiters  . . . . .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9 validate -- Check validity of characters  . . . . . . .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0 strip -- Remove characters from a string  . . . . . . .  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1 strclean -- Remove all but specified characters . . . 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Math Functions 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abs -- Absolute value  . . . . . . . . . . . . . . . . .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acos -- Arc cosine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 angletype -- Select degrees or radians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 asin -- Arc sine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5 atan -- Arc tangent 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6 ceil -- Ceiling 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7 cos -- Cosine 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8 cosh -- Hyperbolic cosine 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9 cot -- Cotangent . . . .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0 csc -- Cosecant . . . .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1 ctop -- Compass to polar 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2 deg -- Convert radians to degrees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3 exp -- Exponential 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4 fabs -- Absolute value 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5 factorial -- Factorial 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6 floor -- Floor 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7 log -- Natural logarithm 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8 log10 -- Base 10 logarithm 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9 max -- Maximum value 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0 min -- Minimum value 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1 npd -- Normal probability distribution 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2 ptoc -- Polar to compass conversion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3 ptorx -- Polar to rectangular conversion  . . . . . . . 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4 ptory -- Polar to rectangular conversion  . . . . . . . 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5 rad -- Convert degrees to radians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6 random -- Random number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7 round -- Round to integer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8 rtopa -- Rectangular to polar angle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9 rtopd -- Rectangular to polar distance 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0 sec -- Secant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1 sin -- Sine . . . . .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2 sinh -- Hyperbolic sine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3 sqrt -- Square root .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4 tan -- Tangent  . . .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5 tanh -- Hyperbolic tangent  . . . . . . . . . . . . . 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Date/Time Functions . . .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 date -- Construct date-time value 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 timenow -- Get current date and time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 today -- Get today's date 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4 year -- Get year from date-time value 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5 month -- Get month from date-time value 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6 day -- Get day from date-time value 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7 hour -- Get hour from date-time value 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8 minute -- Get minute from date-time value  . . . . . . .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9 second -- Get second from date-time value  . . . . . . .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0 dayofyear -- Get julian day of the year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1 dayofweek -- Get number of day in week 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2 monthname -- Get month name from date-time value  . . . 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3 dayname -- Get day name from date-time value  . . . . . 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4 leapyear -- Determine if year is a leap year  . . . . . 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5 dateformat -- Format a date-time value  . . . . . . . 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Array Functions . . . . . .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1 resize -- Change the size of an array 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2 arraysize -- Determining size of an array  . . . . . . .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3 sort -- Sort an array  . . . . . . . . . . . . . . . . .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Communication Line Functions 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 Introduction to Scripts 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 Communication Line Examples 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1 Simple communications program 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2 Automated logon and communications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2.3 Automated file download  . . . . . . . . . . . . . .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3 clopen -- Open communication line 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4 clclose -- Close a communication line 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5 clconnect -- Connect keyboard to communication line  . . 1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6 cldisconnect -- Disconnect keyboard  . .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7 clshow -- Control displayed characters .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8 clsend -- Send text to communication line  . . . . . . . 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9 clsendtext -- Send a text file . . . . . . . . . . . . . 1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0 clwaitfor -- Wait for specific string . . . . . . . . . 1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1 clpattern -- Define wait pattern  . . . . . . . . . . .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2 clwait -- Wait for multiple patterns  . . . . . . . . . 1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3 clwaittime -- Set default wait time . . . . . . . . . .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4 clwhen -- Set automatic response strings  . . . . . . . 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5 clquiet -- Wait for line to go quiet  . . . . . . . . . 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6 clsendfile -- Send a file with protocol . . . . . . . . 1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7 clgetfile -- Receive a file with protocol . . . . . . .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8 clcarrier -- Check carrier state 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19 clcarmon -- Control carrier monitoring  . . . . . . . . 1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0 cllogopen -- Open a log file  . .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1 cllogclose -- Close the log file 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2 cllog -- Suspend/resume log file  . . . . . . . . . . . 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3 clsetdtr -- Control DTR signal  . . . . . . . . . . . . 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4 clhangup -- Hangup the communication line . . . . . . . 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5 clspeed -- Set line speed . . . . . . . . . . . . . . . 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6 clreset -- Reset communication line . . . . . . . . . .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27 clrecall -- Recall saved lines  . . . . . . . . . . . 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Internet Functions  . . . . . . . . . . . . . . . . . . . .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1 ftp -- File Transfer Program (FTP) . . . . . . . . . . .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2 Telnet -- Internet Terminal Session 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3 wwwbrowse -- World Wide Web Browser  . . . . . . . . . .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File Functions  . . . . . . . . . . . . . . . . . . . . . . 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 copy -- Copy a file  . . . . . . . . . . . . . . . . . . 1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2 delete -- Delete a file  . . . .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3 rename -- Rename a file  . . . .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4 exists -- Determine if a file exists . . . . . . . . . . 1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5 filesize -- Determine the size of a file . . . . . . . . 1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6 filedate -- Determine the file creation date . . . . . . 1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7 curdir -- Get current directory name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8 mkdir -- Make a directory  . . . . . . . . . . . . . . . 1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9 rmdir -- Delete a directory  . . . . . . . . . . . . . . 1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0 chdir -- Changing the current directory . . . . . . . . 1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1 download -- Download a file . . . . . . . . . . . . . . 1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2 upload -- Upload a file . . . . . . . . . . . . . . . . 1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3 dirupload -- Upload files to specified directory  . . .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4 fileparse -- Parse file specification . . . . . . . . .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15 filemerge -- Merge two file specifications  . . . . . .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Wildcard Functions  . . . . . . . . . . . . . . . . . . . . 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1 wldbgn -- Begin a wildcard search  . . . . . . . . . . . 1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2 wldnxt -- Get next wildcard matching name  . . . . . . . 1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3 wldend -- End a wildcard operation . . . . . . . . . . .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Tagged I/O (TIO) Functions  . . . . . . . . . . . . . . . . 1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 tioinit -- Initialize a TIO record . . . . . . . . . . . 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2 tioputi -- Add integer field to TIO record . . . . . . . 1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3 tioputr -- Add real field to TIO record  . . . . . . . . 1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4 tioputs -- Add string field to TIO record  . . . . . . . 1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5 tiogeti -- Get value of integer field  . . . . . . . . . 1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6 tiogetr -- Get value of real field . . . . . . . . . . . 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7 tiogets -- Get value of string field . . . . . . . . . . 1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8 Reading and Writing TIO Records  . . . . . . . . . . . .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Error Status Functions  . . . . . . . . . . . . . . . . . .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1 lasterror -- Get last function error code  . . . . . . .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2 errormsg -- Convert error code to message  . . . . . . .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3 perror -- Print error message  . . . . . . . . . . . . .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Miscellaneous Functions . . . . . . . . . . . . . . . . . . 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1 sleep -- Sleep for specified time  . . . . . . . . . . . 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2 sleeptill -- Sleep until a specified time  . . . . . . . 1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3 tpr -- Execute TPL program . . . . . . . . . . . . . . . 1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4 tsxcmd -- Execute TSX command or program . . . . . . . . 1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5 tsxshell -- Run TSX command processor  . . . . . . . . . 1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6 edit -- Invoke text editor . . . . . . . . . . . . . . . 1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7 menu -- Invoke a menu  . . . . . . . . . . . . . . . . . 1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8 jobid -- Get TSX job id number . . . . . . . . . . . . .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BBS Phrase File Functions . .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1 phraseget -- Get a phrase  . . . . . . . . . . . . . . . 1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2 phrasedisplay -- Display a phrase  . . . . . . . . . . . 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3 phrasedisplayline -- Display a phrase on a line  . . . . 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4 phrasepause -- Display a phrase and pause  . . . . . . .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BBS Name Server Functions . . . . . . . . . . . . . . . . .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1 nsnewuser -- Add new user record . . . . . . . . . . . .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2 nsdeleteuser -- Delete user record . . . . . . . . . . . 1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3 nsindexuser -- Get user name using index . . . . . . . . 1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4 nsselectstart -- Start user name selection . . . . . . . 1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5 nsselectget -- Get next selected user name . . . . . . . 1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6 nssetclass -- Set privilege class for user . . . . . . . 1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7 nssynadd -- Define synonymous user name  . . . . . . . . 1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8 nssyndel -- Delete a synonymous name . . . . . . . . . . 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9 nssynxlate -- Translate synonym to real name . . . . . . 1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10 nshanadd -- Define handle for user  . . . . . . . . . . 1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11 nshanxlate -- Translate handle to real name . . . . . . 1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12 nsphonexlate -- Translate phone number to real name . . 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13 nsgetpriv -- Get value of built-in privilege  . . . . . 1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14 nsgetsysoppriv -- Get value of sysop-defined privilege 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15 nssetpriv -- Set value of built-in privilege  . . . . .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16 nssetsysoppriv -- Set value of sysop-defined privilege 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17 nsgeti -- Get integer value from user record  . . . . . 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18 nsgetr -- Get real value from user record . . . . . . . 1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19 nsgets -- Get string value from user record . . . . . . 1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20 nsputi -- Set integer value in user record  . . . . . . 1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21 nsputr -- Set real value in user record . . . . . . . . 1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22 nsputs -- Set string value in user record . . . . . . . 1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.23 nsremfield -- Remove field  . . . . . . . . . . . . . .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BBS User Defined Information Functions  . . . . . . . . . . 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1 nsputui -- Set user defined integer item . . . . . . . . 1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2 nsputur -- Set user defined real item  . . . . . . . . . 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3 nsputud -- Set user defined date item  . . . . . . . . . 1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4 nsputus -- Set user defined string item  . . . . . . . .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5 nsgetui -- Get user defined integer item . . . . . . . .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6 nsgetur -- Get user defined real item  . . . . . . . . . 2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7 nsgetud -- Get user defined date item  . . . . . . . . . 2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8 nsgetus -- Get user defined string item  . . . . . . . . 2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9 nsgetlabels -- Get list of user defined items  . . . . . 2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10 nsremufield -- Remove user information item . . . . . .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 BBS Mail Functions  . . . . . . . . . . . . . . . . . . . . 2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1 Mail and message bases . . . . . . . . . . . . . . . . . 2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1 mbopen -- Open a message base  . . . . . . . . . . . 2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1.2 mbclose -- Close a message base  . . . . . . . . . . 2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2 Sending messages . . . . . . . . . . . . . . . . . . . . 2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2.1 mailsend -- Send a message . . . . . . . . . . . . . 2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2.2 mailsend -- Send a message . . . . . . . . . . . . . 2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2.3 mailsysop -- Send message to sysop . . . . . . . . . 2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2.4 mbwrite -- Write to an open message base . . . . . . 2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2.5 maillocal -- Send local message  . . . . . . . . . . 2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3 Receiving messages . . . . . . . . . . . . . . . . . . . 2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3.1 mailrecv -- Receive e-mail messages  . . . . . . . . 2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3.2 mbbrstart -- start browse of message base  . . . . . 2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3.3 mmbbrnext -- Read next message from message base . . 2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3.4 mailbrowse -- Browse e-mail messages . . . . . . . . 2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4 Miscellaneous mail functions . . . . . . . . . . . . . . 2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4.1 mbdelmsg -- Delete current message . . . . . . . . . 2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4.2 mbdlfile -- Download attached file . . . . . . . . . 2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4.3 mailsyn -- Manage synonymous mail names  . . . . . .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4.4 mailabook -- Manage address book . . . . . . . . . . 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.4.5 mailfile -- Manage mail filing cabinet . . . . . . . 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5 Mail messages and attached files . . . . . . . . . . . . 2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.6 Message flag values  . . . . . . . . . . . . . . . . . .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BBS File Library Functions  . . . . . . . . . . . . . . . . 2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1 falopen -- Open an FAL file  . . . . . . . . . . . . . . 2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2 falclose -- Close an FAL file  .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3 falread -- Read a FAL file entry . . . . . . . . . . . . 2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4 fdlopen -- Open an FDL file  . . . . . . . . . . . . . . 2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5 fdlclose -- Close an FDL file  . . . . . . . . . . . . . 2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6 fdlread -- Read entry from FDL file  . . . . . . . . . . 2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7 fdlfind -- Find file entry using name  . . . . . . . . . 2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8 fdlwrite -- Write a file description entry . . . . . . . 2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9 fdlrewrite -- Rewrite a file description entry . . . . . 2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10 fdldelete -- Delete a file entry  . . . . . . . . . . .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 Discussion Forum Functions  . . . . . . . . . . . . . . . . 2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1 forumpost -- Post message on forum . . . . . . . . . . . 2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2 forumopen and forumcls -- Open and close a forum . . . . 2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3 forumrdndx -- Read a forum message by index number . . . 2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4 forumrdnum -- Read a forum message by message number . . 2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5 forumaddmsg -- Add a message to a forum  . . . . . . . . 2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6 forumdlran -- Delete forum messages  . . . . . . . . . . 2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7 fornambgn and fornamcls -- Get names of forums . . . . . 2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8 fornamndx -- Get a forum name at a certain index . . . .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 Chat Functions  . . . . . . . . . . . . . . . . . . . . . . 2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1 chatopen -- Open channel to chat server  . . . . . . . . 2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2 chatjoin -- Join chat group  . . . . . . . . . . . . . . 2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3 chatsend -- Send message to chat group . . . . . . . . . 2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4 chatquit -- Quit chat group  . . . . . . . . . . . . . .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 Global Variable Functions . . . . . . . . . . . . . . . . . 2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1 giset -- Set integer global variable . . . . . . . . . . 2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2 grset -- Set real global variable  . . . . . . . . . . . 2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3 gsset -- Set string global variable  . . . . . . . . . . 2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4 giget -- Get value of integer global variable  . . . . . 2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5 grget -- Get value of real global variable . . . . . . . 2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6 gsget -- Get value of string global variable . . . . . .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 Miscellaneous BBS Functions . . . . . . . . . . . . . . . . 2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1 bbsstart -- Initiate BBS operation . . . . . . . . . . . 2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2 logon -- Log on a user . . . . . . . . . . . . . . . . . 2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3 logoff -- Log off a user . . . . . . . . . . . . . . . . 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4 offcheck -- Confirm and then logoff  . . . . . . . . . . 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5 offquiet -- Logoff without message . . . . . . . . . . . 2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6 autologoff -- Do countdown and then logoff . . . . . . . 2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7 scca -- Suppress control-C aborts  . . . . . . . . . . . 2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8 lockprog -- Lock program to line . . . . . . . . . . . . 2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9 bbsexit -- Exit BBS and remain connected . . . . . . . . 2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10 door -- Run door program  . . . . . . . . . . . . . . . 2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11 door1 -- Run door program with exclusive access . . . . 2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12 makename -- Construct user name string  . . . . . . . . 2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13 curuser -- Get name of current user . . . . . . . . . . 2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14 getanon -- Get anonymous name for user  . . . . . . . . 2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15 actname -- Set activity name  . . . . . . . . . . . . . 2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16 ckpriv -- Check built-in privilege flag . . . . . . . . 2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17 cksysoppriv -- Check sysop-defined privilege flag . . . 2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18 pagesysop -- Page the sysop . . . . . . . . . . . . . . 2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19 sysop -- Invoke the SYSOP program . . . . . . . . . . . 2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20 sysopname -- Get name of sysop  . . . . . . . . . . . . 2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21 timelimit -- Set remaining time for session . . . . . . 2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22 credittime -- Give user extra time credit . . . . . . . 2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23 allowtime -- Guarantee available connect time . . . . . 2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24 timeleft -- Get remaining time for user . . . . . . . . 2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25 setansi -- Set ANSI capability  . . . . . . . . . . . . 2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26 setusecolor -- Set color capability . . . . . . . . . .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27 setibmchar -- Set IBM character capability  . . . . . .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28 lastdate -- Get date of last logon  . . . . . . . . . .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29 firstlogtoday -- See if this is first logon of day  . . 2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30 baudrate -- Determine communication speed . . . . . . . 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31 dtespeed -- Determine COM port speed  . . . . . . . . . 2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32 reliable -- Check for error-correcting connection . . . 2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33 newfile -- Check if a file is new . . . . . . . . . . . 2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34 logwrite -- Write message to BBS log file . . . . . . . 2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35 tempdir -- Create a temporary work directory  . . . . .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 Extended Examples . . . . . . . . . . . . . . . . . . . . . 2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1 File Library Checker . . . . . . . . . . . . . . . . . . 2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2 Add File Using FILE_ID.DIZ Description . . . . . . . . .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 For Further Information . . . . . . . . . . . . . . . . . . 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 . . . . . . . . . . . . . . . . . . . . . . . . . . . . 2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Introduction to th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 is  a complete programming language.  Using it you can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anagement operations and develop complicated  appl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TPL  does  not have all of the features of language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C and Pascal you will find that  it  is  a  rich  language  u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 and includes features not commonly found in other langu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ully dynamic string variables  and  a  wide  selec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anagement and date/time manipulation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ntax of the TPL language is intentionally similar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  programming  language.   If  you  have   prior   exper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in  C  you  will  be  able  to  begin using TPL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  The following list summarizes the  major  dif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C and TP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TPL does not have structures o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Arguments  to  functions  are  passed by copying.  On entr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of calling arguments are copied to the receiving  f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 On  exit,  the  values  are  copied  back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TPL supports three data types: integer (long),  real  (doubl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The  TPL  string data type provides fully dynamic strings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is determined at execution time rather than  by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TPL  provides a substring operator for extracting or chang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on of a string.  There  is  also  a  string  concate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 ('$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TPL  supports  one  and two-dimensional arrays.  The syntax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ing the array size and for subscripting elements h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  "array[sub1,sub2]"  rather  than  the  C  conven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rray[sub1][sub2]".   A  "resize"  function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 the size of an array during the execution of a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rrays are passed to functions the size of  the  array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unction  "conforms"  to  the  size  of  the passed arr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 functions are provided to determine the actu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TPL is very "liberal" with regard  to  type  conversions. 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of  variable  may  be assigned to any other.  Any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or  expression  may  be  used  as  an  argument  to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without  regard  to the type of the formal parame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and numeric values may be used together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Running TP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is a compiled language.  The TPL  compiler  reads  your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and  generates  an  object  file  containing "pseudo c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p-code") instructions that  are  executed  by  the  TPL  run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(TP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reate a TPL program use an editor that is capable of produ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in ASCII source file.  Editors such as DOS  EDIT,  EDLI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-32  (E32)  are  suitable.   It  is  best  to  give your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 the extension ".TPL".  Once you have written a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you can compile it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L program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program'  is  the  name  of  your  source program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extension with the  file  name  if  it  is  not  ".TPL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names  must be separated by spaces and preceded by a sl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IST -- Produce a listing file that  has  the  same  name 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program but the extension ".L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DE   --  Produce  a  listing  file  that  has  both  the 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and the generated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PL compiler reads your source program statements,  check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,  and  produces an object file that has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but with the extension ".TP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ompiled your source program you can  execute  i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 (object1,object2) [/options] [command 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object1',  'object',  etc.   are  the  names  of the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 that are to be loaded together and  executed.   If  on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 object file is being executed you may omit the parenthe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ptions"  are  option  keywords.   At  present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RACE  --  Causes information to be displayed each time a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ntered and executed and each time a statem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mmand arguments" are optional words that are pass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program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lets  go  through  the  steps to write and exec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TPL program.  Using an ASCII  editor  create  a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TPL containing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Please enter your name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Your name is",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enter  this  program  be  very  careful that you typ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 If you omit a semicolon it will not  work.   Also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re is a "printf" statement and a "print" statement (no '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entered these statements use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il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L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get  an  error message such as "Unrecognized command"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o see that the TPL  compiler  has  been  properly 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 file  name is TPL.EXP) and that your search path includ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ith the compiler.  If the  compiler  prints  any 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messages  edit  the  TEST.TPL file, compare the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listed above, correct any errors, and  then  recompil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compilation  was successful a new file named TEST.TP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created.  This is the compiled version  of  your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 ready  for  execution.   To  run  it  type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gram asks you to enter your name type it in  and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  Remember,  if you change the source program (TEST.TPL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compile it using TPL before executing it with T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econd example will allow you  to  specify  your  nam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rather  than having the program read it. 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EST.TPL (or create a new file)  and  change  it  to  rea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string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Your name is",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this  program has a string argument to the ma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'name' and does not have any read statement.   Compil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L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n  run  it  by  using  the following command with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fter the progra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 TEST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ould run and type out a line with your name.  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all  words  on  the  line  following  the  program  name 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enated  and  passed  as  the  string  argument  to  the 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test ran correctly, try running it again using the /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 TEST /TRACE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you should see displayed  information  telling  you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and lines are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our  third  example we will compile and execute a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a separately compiled subroutine.  There are several  rea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you may want to divide your program into separate pie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 the  program  is  large it is easier and faster to edi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 smaller program units and then combine them  when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You  may  with  to  write  a subroutine that is used by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programs and then include the  same  compiled 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 different main programs when they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erform  this  exercise use your editor and create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.TPL with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type int sub1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We are starting in the main program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 main program is now calling sub1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sub1(4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 subroutine returned the value",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second file named SUB1.TPL with the following stat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ub1(int value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We are executing in sub1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 value from the main program is",valuei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2*valuei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use the following commands to compile the two sourc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L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L SU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any compilation errors correct  your  sourc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n recompile them.  Once the programs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execute them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R (MAIN,SUB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 runs  correctly  it  should  display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starting in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gram is now calling su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executing in su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from the main program is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routine returned the valu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P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PL  program is divided into units called "functions". 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y consist  of  a  single  function;  large  program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divided  into  multiple  functions.  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 your  functions  so  that  each  one  performs  a   sing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abl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can  be  divided  into  two  groups:  user  defin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.  User defined functions are the ones that you write.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evelop  programs  you  will find that functions you wro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ogram will be useful for other programs and  you  will 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velop  a library of functions that do common opera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type of functions are  built-in  library  functions. 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are  a  standard part of the TPL environment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m without having to write them.  Some examples  of 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are  those  for  reading  and  writing  files, comp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roots, and displa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rge applications you  can  divide  your  program  into 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"compilation  units".   A  compilation  unit  is  a 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are part of  the  same  source  file  and 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 together.   There  is  no inherent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 can  be  part  of  a  compilation  unit,  but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 prefer  to  keep each source file to a reasonabl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venience  in  editing  and  listing.   When  you  divide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 into  multiple source files they are combined 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ime that the program is executed by TPR  (see  the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page  4).  Functions in one compilation unit can cal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compilation units and "global variables" may  be 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 data values that need to be accessed by functions in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number of functions and  compilation  unit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use  to  create  your  program,  execution begins at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a function that you must provide named 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 a  very  simple  TPL  program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displays the string "Hello world" and then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Hello world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TPL Programs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xample  consists  of a single function named "main"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wo executable statements.  When the program is run 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 at  the  print  statement.   When  the  return state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in the main program the program exits.  You can  als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op statement to terminate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1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 constants may be written in their natural form (1, 0, 1.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003, etc.) or in exponential form, n.nnnEppp, where n.nnn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 value  and  ppp  is  the  power  of  ten by which the b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.  For example, the number 1.5E4 is equivalent to 1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number contains a decimal point it is considered to be a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 Real  values are stored as 64-bit double precision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a possible range from 1.7E-308 to 1.7E+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without a decimal point is an integer  constant.  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 are  stored  as  32-bit  long  values and have th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,147,483,648 to +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 constants may be written in  the  form  "0Xnnnn"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X"  is  a  prefix  indicating that this is a hexadecimal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nnnn" are the hexadecimal digits from the set 0..9, A..F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.f.   For  example,  the  hex  constant  "0X1A"  is  equa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valu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2 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stants are written  by  enclosing  the  string  in  qu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.   For  example,  "Hello  World"  is  an  example of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.  In addition to letters, digits, and  punctuation  sig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constants  may  contain  "escape  sequences" that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 control  characters.   An  escape  sequence  in  a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begins  with  the  backslash  character,  '\'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one  or  more  characters.   For  example,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c\n"  contains  the  characters  "abc" and a line-feed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uses the cursor to move to the beginning of the  next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int the string using the print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PL  compiler converts these escape sequences to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 -- Causes a bell character (hex 07) to be plac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b -- Causes a backspace character (hex 08) to  be  plac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TPL Programs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  --  Causes  an  escape  character  (hex 1B) to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f -- Causes a form-feed character (hex 0C) to  be  plac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n  --  Converted to a line-feed character (hex 0A).  When a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line-feed character is written  to  the  terminal  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file,  the  line-feed  character  is  converted  to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: carriage-return followed by line-feed.   Thus  '\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escape  sequence that you should place in print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 want a new line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 -- Causes a carriage-return character (hex 0D) to be  plac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tring.   Note:  since  '\n'  generates a carriage-retur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-feed pair, you do not normally need to use the  \r 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  --  Causes  a horizontal tab character (hex 09) to be plac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v -- Causes a vertical tab (hex 0B) to be plac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xdd -- Causes the two or three hexadecimal digits that  follow  \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converted  to  a  single  character. 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'\x41' would generate a single character  whose 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is hex 41, this is the letter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 -- Causes a single '\' character to be stor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"  --  Causes  a  quote  mark character to be placed in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terminat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"Phil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to the variable 's' a string consisting of  the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hil" followed by a new 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you must specify "\\" in a quoted string to re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'\' character.  This is important when writing  string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 file  specifications  with  directories.   For exampl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a   string   for   "C:\WORK\TEST.DAT"   you   would 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\WORK\\TEST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3 Variab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variable  name  must  begin  with  a  letter  or  the under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'_').  Characters in the name after  the  first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,  digits, or the underscore character.  A variable nam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p to 31 characters long.   TPL  variable  names  are  not  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TPL Programs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.   In  other  words,  the variables 'TIME' and 'time'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defined  outside  any  functions  are   called   "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".   They  may  be  used  by  any  function  eith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ource file  or  by  functions  compiled  from  a 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 file.   Variables declared within a function are "local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unction and may not be referenced by  another  function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  multiple  functions  may  use  the  same  names  for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without conflict since they are separ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4 Stateme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ement label has the same form as a variable name: it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o  31 characters long, must begin with a letter or undersc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be formed of letters, digits,  and  underscores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character.   If a statement label is specified it must b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a statement  and  must  be  followed  by  a  co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 The  following  is  an  example of a program tha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labels which are 'top'  and  'end'  (note,  this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written more cleanly using a 'for' state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:    if (i &gt; 5) goto 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:    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5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5.1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       add 1 to a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     subtract 1 from a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modu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++"  and "--" operators may be used either immediatel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fter a variable name.  If they are used before  the  na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 or  decrement  is  performed  before  the  value 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TPL Programs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in the expression.  If they  are  used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 the  value  of the variable before being modified i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and then the increment  or  decrement  takes 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++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b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the  value 4 to x and 3 to y.  At the end of the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a and b have the valu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5.2 String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three  string  operators:  concatenate,   append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llar  sign  ('$')  is the concatenation operator.  It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s on either side of it to be concatenated together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"Hello" $ " " $ "worl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 the  three  strings,  "Hello",  "  "  (a single space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orld" to be concatenated,  producing  the  string  "Hello  wor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assigned to the variable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ppend  operator is "$=" which causes the string express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of the operator to be appended to the end of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contained  in  the variable to the left of the op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"abc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$= "def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in s having the string "abc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numeric value is used with a string operator such as  '$'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 value  is converted to a string before the operat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"ABC" $ 12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in the string "ABC123" being assigned to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string operator has the form  "[start:length]"  where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position of the first character in the string that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in the substring.  The leftmost character of a string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osition index of 0 (zero).  The length value specifies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to be included in the  substring.   If  you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the  starting  value then a single character is select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 a starting value and a colon but omit the length,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TPL Programs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ubstring  extends  from  the starting character to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  The  following  examples  show  what  charact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various forms of the substring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          Selected sub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 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bcde"[0:2]         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bcde"[1:3]         b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bcde"[2]   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bcde"[2:]          c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ubstring  operator  can  be  applied  to  variables,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, and string  expressions.   You  can  also  apply 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string   variables   and  expressions  which  TP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to strings before applying the  substring  operato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             Selected sub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      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abc"$"123)[2:3]       c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21+2)[1:2]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ubstring  operator  may  also  be used on the left sid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 statement.   For  example,  the   following 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two characters in the middle of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[2:3] = "T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 assignment  is  made to a substring that extends beyo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string, the string is extended with  blanks  up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of  the  substring.   For  example,  consider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o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"abc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[4:2] = "12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the string variable s with have the value "abc 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5.3 Assignmen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ssignment operators can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= expression; 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+= expression; 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-= expression; 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*= expression; 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/= expression;   // Divide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$= expression;   // Append the string expr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TPL Programs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5.4 Comparis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erators compare two values and produce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if the comparison is true, or 0 if the comparison is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   No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=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=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perators may be used with integer, real, and string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mparisons are done without  regard  to  the  ca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   For  example, the expression ("ABC"=="abc") is tru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strings are of  unequal  lengths,  the  shorter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with  trailing  spaces  to match the length of the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before  the  comparison  is  done.   The  strcmp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Section 10.1 performs a case-sensitiv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5.5 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ogical operato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Logical NOT (negates true and 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&amp;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ult of a logical operator is integer 1 if the value is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0 if the value is false.  For example,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,j,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 !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j ||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'i' having the value 1, 'j' having the value 0,  and  'k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he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5.6 Bit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operators  perform operations on bits in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   Bitwise negation (flips value of each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5.7 Conditional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itional operator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1 ?  operand2 : operand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TPL Programs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operand1 is evaluated.  If it is true (not zero)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 of  operand2  is  the result of the expression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operand1 is false (zero) then operand3 is  the  resul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pression.  For example, the expression "1?2:3" has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and "0?2:3" has the valu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5.8 Subscrip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ther special operators:  "[...]"  (square  bracke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enclose  subscripts  on arrays and "," (comma) which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 left-to-right,  sequential  evaluation  of  a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 allows  you  to  define  arrays with one or two dimension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 operator selects an individual element of an array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element of an array is numbered 0 (zero).  So, if an array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defined with three elements  they  would  be  X[0],  X[1]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2].    A  two  dimensional  subscript  is  written  in  the 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[row,column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subscript and substring operators are applied to  a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,  the subscript is specified first.  For example, to sel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from element 2 of  an  array  named  address,  you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it  like  this:  address[2][3:4]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ame[3] = {"Phil","John","Dan"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1,c2,c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1 = name[0][0:1];     // Gets first letter from Ph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2 = name[1][0:1];     // Gets first letter from Joh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3 = name[2][0:1];     // Gets first letter from 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sults in c1 getting the value "P", c2 getting  "J",  and  c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5.9 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precedence,   in   decreasing   order,  is  as 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,  substring,  unary  minus,  logical  NOT,  ++  and   --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tion,  multiplication,  division and modulo, addi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ion, relational (comparison), bit AND ("&amp;"), bit OR  ("|"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  AND   ("&amp;&amp;"),   logical  OR  ("||"),  conditional  ("?"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, comma.  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.6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a comment is denoted with  "//"  (two 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 characters).   Everything  from the "//" sequence to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ne is treated as a comment.  Comments may be on  line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 or  on  the  ends  of  other  statements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comment by beginning the comment with the "/*"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All  characters  following this are treated as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the matching "*/" sequence.  This type of comment  can  cro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TPL Programs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  The   following   statements  illustrate  both  typ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Read the next data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ad(f,x,y);  //  Do th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splay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menu();                  /* This is a comment too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supports three types of values: 'int' (32-bit integer),  'rea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4-bit  floating  point), and 'string'.  You can declar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any of these types and you can write functions that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f  these  types.   Functions that do not return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d to be of type 'void'.  An example  of  a  type  void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 be  a  function  to display a menu; it does its job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turn any value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Variabl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variable that you use in your program must be declared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used.   There  are  three types of variables: 'int' (32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), 'real' (64-bit floating point),  and  'string'  (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 character  strings).  For compatibility with the C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 'long' may  be  used  instead  of  'int';  'double'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loat' may be used instead of 're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 is  very "liberal" in performing type conversions.  Basic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ype of variable may be used with  any  function  or  oper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 integer   and   real  expressions  are  used  togethe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or comparison operators the integer expression is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 to  type real.  When a string expression is used wh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value  is  required,  the  characters  in  the  string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 and  the  string is decoded as an integer or real valu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.  For example,  the  following  expressions  are 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t not necessarily good for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2 * "3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2 = sqrt("2.31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= 2 *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 when  an  integer  or  real  expression is used wh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expected, the value of the expression is converted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  string that represents the value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(21+3) $ "7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he integers 21 and 3 are added yielding  the  numeric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   Because  the  concatenation operator requires string oper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 value  is  converted  to  the  string  "24"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atenated  with  "7" yielding the string "247".  Assuming 'i'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Declarations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ger variable, TPL converts the string  "247"  to  a 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which is assigned to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performing  a  conversion from a string to an integer or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PL stops when it encounters the first character that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in an integer or real numeric value.  So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"23W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ssign the value 23 to the integer variable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"ABC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in 'i' being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four classes of variables: global, local, static lo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m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s -- These are variables that are  declared  out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ody  of any function (usually they are defined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rogram before the  first  function).   These 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be  used by any function either in the current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 or another compilation  unit.   Global  variables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ed  when  they are declared and may be assigne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ithin any  function.   They  retain  their  values 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ed by an explici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 variables  (also  known  as  "stack  variables")  --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are  "local"  to  the  function  in  which  they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and  are  only  in  existence  while  the 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.  If  an  initial  value  is  specified  when  they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d  that  value is assigned to the variable each tim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entered (i.e., they do not retain  the  value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 when the function last exited).  Two or more functio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he same local variable names without conflict since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separate variables.  If a local variable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global  variable,  the  local  variable  is  us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where  it  is defined but other function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local variables with the same  name  could  referen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local  variables  --  These  variables  are  local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n the sense that their names are only  meaningfu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unction  in  which they are defined and multipl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static local  variables  with  the  same  name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lict.   However, unlike stack local variables, static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are  assigned  permanent  storage  space  and  re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values  between  function calls.  If an initial valu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hen a static local variable is declared, that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ssigned  to  the  variable  once before the program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.  If the function with the  variable  is  called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Declarations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value  of  the variable is altered, it retains the al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n reentry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l parameter variables -- These  are  the  variables  tha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 in  parentheses  following  the  function name. 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hat the function is called  TPL  evaluates  each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in the calling argument list and copies th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ach corresponding formal parameter.  Thus on entry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the  formal  parameters  have been initializ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that were specified as calling arguments.  You are 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modify the values of the parameters during the execu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.  When you execute a 'return'  statement  to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the function the values of the formal parameter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pied back to the variables that were specified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call.   This copy-back operation is only perform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arguments that are  variables,  arrays,  and  sub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ypes  of variables specified as arguments to functions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to agree with the types of the formal parameters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ypes  are different, TPL does the appropriate con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values are passed into and out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s of formal parameters must be  listed  in  parenthe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 function  name  and  their declarations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part  of  the  list  or  specified  between  the 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enthesis and the open brace that begins the function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shows examples of each variable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1;                  //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pi = 3.14159;       //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rea(radiu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radius;             // Formal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a;              // Local (stack)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int i;        // Static local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pi * (radius^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Variable declaratio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declaration statement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lass] type variable[rows,columns] = {value,value,...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item in a variable declaration is a class keywor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mitted.  The only  class  supported  by  TPL  is  'static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 variables are defined by placing the definition outsid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(it is suggested that all global variable declarations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at  the  top  of  the  program  before  the  firs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Declarations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the variable is  specified  next.   It  may  be  'int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al', or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ame of the variable is specified next.  Variable nam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 to 31 characters  long.   The  first  character  must  b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 or  underscore  ('_').   The  following  characters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, digits, and underscores.   Variable  names  are  not 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declare more than one variable of the same class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ingle statement by listing the  variable  names,  dim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s,   and  initialization  values  with  commas  separa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declarations.  The  following  are  examples  of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,j,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expda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int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1 Array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variable  is  an  array,  the name must be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 size enclosed in square brackets.   TPL  supports 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one and two dimensions.  For two dimensional array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 value is the number of rows and the second value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columns.  The following is an example declaration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rray with 2 rows and 100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atary[2,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statement  declares  a  vector  (single  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) of str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ames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used  in  expressions,  the  first  element  of  an  arr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0, the second  element  1,  and  so  on.   So,  the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ames'  which  is  is  declared  to  have  20  elements  w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using index numbers 0,1,...,19.   The  following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of  a  program  that  stores  sequential  numbers  in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,ary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i&lt;20; i++) ary[i] =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in this example that the for loop causes 'i' to  vary  from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, but not including, 20 (i.e., 0 to 1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Declarations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2 Variabl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qual sign and and one or more initial values may be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following the variable  name  (and  array  dimension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).   If  the  variable  is  not an array simply specify an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and a constant of the appropriate  type.   The  following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variable declarations with initial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umitems = 1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rst_name = "Phil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real pi = 3.1415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 array  is  being  initialized  the  list  of value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in braces and separated by commas.  When initializing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 arrays  the initial values should be specified by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, specify the value for row 0 column 0, row 0 column 1, row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 2,  etc.;  the  second subscript varies most quickly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examples of array initial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vec[5] = {12, 15, 18, 21, 24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ry[2,3] = {00, 01, 02, 10, 11, 12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fewer initialization values than the dimension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variable  the  uninitialized  elements are set to zero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arrays or empty strings for string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specify initialization  values  for  a  variabl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ll have a random value until you assign a valu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execution  of  the  program  the  initialization is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ly depending on whether the variable is declared to b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"static".   Static  variables  are  initialized  once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execution of the  program.   This  is  true  eve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 variables   declared  within  a  function  that  is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.  Local function variables that are not declared  st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,  "automatic"  stack variables) are initialized each ti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entered.  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1 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unction alpha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1 =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s1 = 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body of function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 'g1', which is global, and the  variable  's1'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tatic,  are  initialized once at the start of exec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f they are subsequently assigned different  values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  the  values  until another assignment occurs. 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1' is reinitialized to the value 2 each time the  alpha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Declarations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.3 Declar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examples of variable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,j;                 // Two integer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ry[3,4];            // Integer array: 3 rows, 4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pi = 3.14159;       // Real variable with initi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[2,2]={1,2,3,4};    // Integer array with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ame="Phil";      // String with initi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int first=1;      // Static i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is  an  example  of  a complete program with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local variables,  static  local  variables,  and  f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pi = 3.14159;                //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type real circlearea(1);     // Prototype f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 real radius = 5;     // Static loc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area;                  // Loc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= circlearea(radiu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f("The area is %f\n",area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circlearea(radiu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radius;                      // Declare formal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area;                  // Loc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= pi * radius^2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(are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rogram  consists  of  declarative  and  executable  stat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ve statements are used to define functions and  variabl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do  not  perform  any  actions  once  the program i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statements define actions  to  be  carried  out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 program.    Examples   of   executable   statement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s, for, while, do, and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Basic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syntax of TPL statements is very similar  to  that  of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 A  TPL  statement  is  composed of one or more "toke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spaces,  tabs,  and  punctuation  characters.   Tok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 of  variable  names,  numeric constants, string consta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,  and  reserved  keywords.   Except   within   a 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,   space,  tab,  and  carriage-return/line-feed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are equivalent and serve as token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statements are terminated with  a  semicolon  character  (";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freely  continue  a statement across multiple line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2 * x + sqrt(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2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rt(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serv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words have reserved meanings and may not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names  of  variables  or  functions (but they ma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quoted strings): auto, break, const, continue,  do,  dou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,  extern,  for,  goto,  if,  int,  integer, long, loop, pr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, real, register, return,  short,  signed,  static,  sto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unsigned, void, volatile,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ssignment statement is an executable statement that evalu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ression and assigns its value to a variable.  The syntax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signmen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Program Statements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= expression;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+= expression;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-= expression;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*= expression;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/= expression;  // Divide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$= expression;  // Append expression to end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variable"  is  a  variable  that was previously declar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Chapter 3.  The variable may be subscripted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 array.    "expression"   is  a  numeric,  logical,  or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formed using the rules described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expression) statement1 [ELSE statement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expression is true (not zero)  statement1  is  executed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pression  is  false  (0)  and  the ELSE clause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2 is executed.  The ELSE clause  and  the  second  se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 statements  are  optional.   You  may control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by  enclosing  them  in  braces.   The  following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valid I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gt; bigx) bigx =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firsttime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i&lt;100; i++) ary[i]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lt; Pivot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B0+B1*(X-Pivo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B0+B2*(X-Pivo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multiple conditions that you need to check for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 together multiple IF/ELSE statements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expression1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controlled statements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if (expression2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controlled statements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if (expression3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controlled statements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controlled statements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 statement loops until the controlling expression 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(0)  or  a BREAK statement is executed within the loo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WHILE statement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Program Statements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around the loop the expression is evaluated. 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(non  zero)  the  controlled statements are executed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repeats until  the  expression  becomes  false.   I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statement is executed within the loop, execution of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and  control  is  transferred  to  the  first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 the  end  of the loop.  If a CONTINUE statement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op, control is transferred to the conditional test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the  WHILE  statement checks the controlling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xecuting the loop the first time so if  the  express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 false  it  will not execute the controlled statemen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shows a WHILE statement that  runs  until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an asterisk character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s[index:1] != "*") index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this  example is somewhat dangerous because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with the case where the string does not  contain  an 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.  The following sequence would be sa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 = strlen(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index &lt; len &amp;&amp; s[index:1] != "*") index++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ndex &gt;= len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e string does not contain an asterisk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e asterisk is at position %d\n",inde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 statement is very similar to the WHILE statement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xpression is evaluated at the end of the loop rath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ginning.   This  causes  the  loop  always to be execu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ce.  The form of the DO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WHILE 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iteration  of  the  loop  the  controlled  statemen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 and  then the conditional expression is evaluated. 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rue  (non-zero)  control  transfers  to  the  first 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at  the  top of the loop.  A BREAK statement may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erminate  the  loop  before  the  conditional  expression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.   A  CONTINUE  statement can be used to cause control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Program Statements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ransferred  from  within  the  loop  to  the  point 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expression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uses the DO statement to accept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terminal until a period i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,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"";                 // Initialize null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getkey();       // Get character from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$= c;             // Append character to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while (c != ".");     // Loop until period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Got: %s\n",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LO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 statement is the simplest looping statement.  The for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there  is  no  conditional expression that controls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the loop continues.  You must have  an  IF  statement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,  RETURN, or STOP statement inside the loop to cause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p when some condition is met.  A CONTINUE  statement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the loop to cause control to be transferred to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.  The following is an example of a LOOP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,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"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getkey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c == "ENTER"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$=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Got: %s\n",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 statement is a looping control  statement  simila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statement;  however,  the  FOR  statement also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initialization expressions that are executed  once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of  the loop, and loop-end expressions that are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loop cycle.  The form of the FOR statement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Program Statements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expression1; expression2; expression3)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a FOR statement proc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valuate expression1.  Typically this expression  will 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  operators  ("=")  to  set  initial  values for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If you  need  more  than  one  initial  expres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m as a list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valuate  expression2.  If its value is false (0) termin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tatement  and  transfer  control  to  the  statement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 the  controlled  statement.   If  expression2 is tr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xecute the controlled statement.  If more than  one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be  controlled, enclose them with brace characters ("{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valuate expression3.  This expression will  typically 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 such  as  "++",  "+=",  "--",  or "-=" to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a loo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ransfer control to step 2, where  expression2  is  once 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a FOR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=0; i&lt;10; i++) sum += a[i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 you  will  want  to  have  more than a singl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 by  the  FOR  statement.   To  do  this   enclose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 statements  in  braces.  For example, the follow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controls 2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x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x2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=0; i&lt;10; i++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x += x[i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x2 += x[i]^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specify multiple  expressions  for  'expression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'expression3'.   To  do  this separate the subexpressio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s and they will  be  executed  in  order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statement initializes 'i', 'j', and 'sum' to zero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 is started and increments both 'i' and 'j' at the  en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=0,j=0,sum=0; i&lt;10; i++,j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Program Statements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REAK  statement can be used in FOR, WHILE, LOOP, and DO lo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rminate  the  loop  and  cause  control  to  trans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beyond the end of the loop. 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BREAK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time &lt; endtime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+= delta * xspe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x &gt; 10)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0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INUE statement can be used in  FOR,  WHILE,  LOOP,  and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 to  terminate  the current iteration and begin the nex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TINUE is executed in a WHILE or DO  statement,  control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 to  the  point  in  the  loop  where  the loop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is evaluated.   When  CONTINUE  is  executed  in  a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 control  is transferred to the bottom of the loop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3 is evaluated (which normally  augments  the  valu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op  variables  for the next iteration).  The following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a CONTINUE statement  that  skips  over  the 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follow  it  and  advances to the next value of 'i' if x[i]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sqrt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=0; i&lt;10; i++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[i] &lt; 0) contin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sqrt += sqrt(x[i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1 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TO statement causes program control to be  transferred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with  a specified label.  The form of the GOTO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label" is a label on the statement to which  control  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ransferred.  See Section 2.1.4 on page 9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statement labels.  The following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t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Program Statements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,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"ABC*DEF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:    c = s[i: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 == "*") goto 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:    printf("* is at location %d\n",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it is usually better programming form to use FOR, WH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, or LOOP statements to perform looping  type  operations 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2 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  statement is used to return control from a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ing program or function.  Executing a RETURN  statemen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n  program  is  equivalent  to using a STOP statement --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s the program execution.  (There is an exception  to  this: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use  the  tpr() function described in Section 20.3 to invo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program,  a  RETURN  statement  in  the  main  program 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to  the  program  executing the tpr() function where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statement  stops  execution  and  returns  control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[expression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function being executed returns a value (i.e., it is n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void) then you must specify  an  expression  with  the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 This   expression  is  the  value  returned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If  the  function  is  of  type  void  then  the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should not have an associated expression.  See Chapter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on page 29 for additional information about function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 of the RETURN statement.  The following is an exampl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stat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Program Statements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type real circlearea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radius,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us =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= circlearea(radiu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Radius = %f, Area = %f\n",radius,are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circlearea(radiu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= 3.14159 * radius ^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are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3 ST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P statement terminates the execution of  the  program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STOP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nly  practical way to write a large and complex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 into manageable units.  Ideally,  this  division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so  that  each  unit  performs  a  well  defined task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dependencies between units is minimized.   The  "function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c  program  unit  in  the  TPL programming language (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languages use the term "procedure" or "subroutine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PL  there  are  two classes of functions: (1) built-in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are  written  by  the  developers  of  TPL  and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for  your  use,  and (2) user defined function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nd call from  your  TPL  programs.   Many  built-in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are  provided  with  TPL  and are described beginn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3.  This chapter is focused toward user defi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etting into the details of using functions let's look a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example  that  has  a  main  program  and  a func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ccepts a string argument  and  returns  an  index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 the  character  position  of the first '*'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Functions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type int findstar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= findstar("ABC*DEF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e first * is at offset %d\n",inde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indstar(string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,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etermine the length of th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 = strlen(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ry to find the first occurrence of '*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i&lt;len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[i:1] == "*") return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tring does not contain a '*'.  Return 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-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ecla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form of a function decla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ype] name([formal parameters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 declaration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dy of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a simple function that  accepts  two 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,  adds them together and returns the sum as the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dd(value1,value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1;         // First value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2;         // Second value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 = value1 + valu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(s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Functions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tem in a function declaration is the type  keyword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what  type of value the function will return.  The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are "int", "real", "string", and "void".  If  you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a  keyword,  void  is assumed by default.  Void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does not return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function must follow the type keyword (if ther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ype  specification).   Function  names  have  the  same for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s: they must begin with a letter or an undersco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the  first character may consist of letters, digi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cores.  They may be up to 31 characters  long  and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ame  of  the function must be followed by the list of "f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" for the function enclosed  in  parentheses.   If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no  formal  parameters  specify  "()"  or  "(void)" 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l parameters are like local variables  for  the  functio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have  the  same  names as formal parameters or loca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functions.  You may not define a local variable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name  as  a  formal parameter.  When a function is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 the  expression  that  corresponds  positionally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l  parameter  is  copied  into the formal parameter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xits the value of the formal parameter at the  tim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 exits  is  copied back to the calling argume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-back is done if, and  only  if,  the  calling  argument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(possibly subscripted or substri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 are  handled  differently.   Rather than copying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an array into the local variable for the  function, 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 references the array so that as you access or al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l parameter variable in the function the values in  the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passed as an argument to the function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call a function using arguments that have different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the  corresponding  formal  parameters.   In  this  case 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 the  values to the correct type for the formal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 to the function and  converts  the  value  of  the  f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on  exit  to  the type of the argument variable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ass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to specify the types of the  formal 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method  is  to  specify a type keyword in front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name  in  the  argument  list.   The  following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es this type of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ub1(int i, real r, string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body of function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method is to declare the types of the parameter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statements between the close parenthesis  at  the  end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Functions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  list  and  the  open brace that begins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dy.  The following example illustrates this type of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ub1(i,r,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            // Integer formal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r;           // Real formal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;         // String formal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 body of function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l parameter declarations use the same  style  as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 that  are  described in Section 3.3 on page 17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no semicolon between the  close  parenthesis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of   the  formal  parameter  list  and  the  first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or the open brace for the function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oose which style of parameter  type  declaration  to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 on  your  own taste.  There is no difference in term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 Arra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ormal parameter is an array, the number of rows  and 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determined  by  the  size of the array that is specifi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when the function is called.  In  other  words,  a  f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array "conforms" to the size of whatever array i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argument so you can write a  function  that  will  work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size arrays.  Because of this, the number of colum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 specified for the formal parameter array are ignored  and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specify  0  to  emphasize  that  the  size is depende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array.  The arraysize1 and arraysize2 library functions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d to determine the actual number of rows and columns tha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has.  See Section 13 starting on  page  115  for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array related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is  an  example  of  a program with a func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a single  dimension  array  and  returns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in the arra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Functions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type int vsum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vec[5] = {1,2,3,4,5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= vsum(ve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e sum is %d\n",su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unction to compute sum of entries in an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sum(v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ec[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,sum,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Use the arraysize1 library function to determin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tems in the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= arraysize1(vec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mpute sum of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i&lt;size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 += vec[i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Function 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unction  prototype  statement  provides  information to the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about  a  function  whose  definition  has  not  yet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  by the compiler.  You must specify a prototype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hose return type is not void if you have a  c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before  the  function definition.  Prototype decla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specially useful when  you  are  calling  functions  that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a separate compilation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a function prototyp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type type function(number_of_parame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type' specifies the type of value returned by th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be 'int', 'real', 'string', or  'void'.   'Void' 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function  does  not  return a value.  After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specify in parentheses  the  number  of  parameters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expects.   Note  to  C  programmers:  since  TPL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 run-time  conversion  of  argument  types  it   is 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Functions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 to  specify  the  type  of the formal parameters,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of how many ther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 declarations must occur before the  point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unction  is called.  Typically they are grouped together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unction and frequently they are stored  in  an 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that is included in the source program by use of the #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examples of function prototyp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type real area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type void showmenu(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type int countusers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Invok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a function  simply  specify  the  name  of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 by  an open parenthesis, any argument values, and a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s.  If  the  function  does  not  require  any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"()" after the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 functions  may  call  themselves  recursively. 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s a function that computes  a  factorial  by  recur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a func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Functions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type int fac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mpute and print 5 factori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act(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5 factorial = %d\n",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unction to recursively compute a factori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act(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ne factorial is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value == 1) return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 this routine recursively to compute the factori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value * fact(value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processing Directives 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 is a "compiled" programming language.  This means that the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reads  the  TPL  source  program  that  you  create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 an  "object"  file  that  can  be  executed  by  the TP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stages  that  the  compiler  goes  through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  each  statement  of  your  program.   The first st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he "preprocessor".   The  preprocessor  is  respons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 your  program  from  its  disk file and performing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liminary operations on the program  before  passing  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processor  is  somewhat  like an automatic editor tha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ectives" in your source program to cause it to make chang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program.   These  editing  changes  do not change your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 but occur between the time that the  program  is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isk and passed to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lthough the preprocessor is a very powerful and useful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PL language,  it  is  not  necessary  to  use  an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or  directives  described  in  this  chapter to write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If your are  just  learning  to  program,  or  are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 the  TPL  language, you may want to skip this chapter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ad it later once you master the  essentials  of  writing 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is  a  summary  of  the opera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trips out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Looks for "#include" directives which cause  additional 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to be read and inserted at the point where the dir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xpands "macro" directives which cause text defined by  ear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s  to be inserted in the source program.  That i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is replaced by some previously defin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Looks for "#if" directives that  can  cause  portions 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o be conditionally skipp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operations  are  performed on a character-by-character b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source program is read.  The output  from  the  pre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fed into the main body of the compiler which parses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enerates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never used a language  with  a  preprocessor,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yourself getting confused between preprocessor directiv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language statements.  Relax,  you  can  begin  by  writing 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that  use  no  preprocessor directives and then grad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to using simple directives  and  then  more  complex  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 all preprocessor directives begin with a '#' sign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ways  distinguish  a  directive  from  other  par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re-processor  is  told  what  to  do  through  "directiv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 are commands which are specified with a '#' follow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ive  name.   However, there are some circumstanc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use a literal '#' character in  your  program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lated  to preprocessor directives.  To do this, specify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quence "##" where you want a literal '#'  charact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serted.  For 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The ## of items is %d\n",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 the string "The # of times is..." because the "##"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onverted to a single '#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TPL, there are only a few "higher level" language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 preprocessor  directives.   The  best known of these is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C programmer you will be able to quickly learn how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TPL preprocessor directives.  However, be careful; the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or is somewhat different than the C preprocessor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 more  character  oriented  rather  than  line orient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many  constructs  can  operate  within  the  same 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 than  across  lines.   Substitution can occur inside qu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, which is different than C.  The #macro directive  is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than the 'C' #define form wit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1 Examples of substitu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getting  into the details of preprocessor directives,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a couple  of  simple  examples.   The  "#define"  dir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 a  name  and  an  associated  string.   The  for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name" is the name being defined and "string" is a str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that  may  consist  of  multiple words and space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consider the following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AXPEOPL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fines the  name  "MAXPEOPLE"  and  associates  it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"100".   At  any  point  in  your  program  following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you can cause the string "100"  to  be  insert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of  the program by using "#MAXPEOPLE".  When the pre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s '#' followed by a name, it  replaces  the  "#name"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 string  that was associated with the name in the #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.  For  example,  consider  the  following  portion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AXPEOPLE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ge[#MAXPEOPLE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[#MAXPEOPLE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remainder of program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 preprocessor  sees  "#MAXPEOPLE" it replaces i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"100" before passing it  on  to  the  compiler.   Thu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the compiler se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ge[10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[10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remainder of program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writing  your  program  in  this way, you can change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00"  in  the  #define  directive  and  have  all  occurrenc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AXPEOPLE  in  your  program  change  value.   Note  that 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or directives are processed before the compiler se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 you  can  use  substitution  operations  at  plac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could not be used, such as in array siz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words that you define using the  #define  direc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some built-in preprocessor directives that cause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ubstituted for the directives.   For  example,  the  "#ti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  causes the preprocessor to replace "#time" with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the current  time.   Similarly,  "#date"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ow = "Program was compiled at #time on #date.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s\n",now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 that  the  processor  processed these directives on 15: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23, 1994, the preprocessor would replace #time with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:15:00  and  #date  with  05/23/1994.   The  value  of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to the compiler would  be  "This  program  was  compiled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:15:00 on 05/23/1994.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processor  will  substitute  inside  or  outside  of qu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and the output  of  the  preprocessor  is  not  necess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TPL.   For  example,  the  following  use of #date and #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oduce a program which would not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odays date and time are %s %s",#date,#ti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processor will expand this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Todays date and time are %s %s",05/23/1994,15:15: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guments to printf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2 Directive expansion and compile time vs.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ansion of preprocessing directives occurs when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ompiled.   This  means  that the string substituted for #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will be the time when the program was compil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will  not  vary  as  the  program  runs  because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ion occurred only once, when the processor  process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 If  you  recompile  the  program  a  new  tim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each occurrence of #time, but it will not  var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rogram   executes.    By  comparison,  the  library 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now() will return a different date and time  each  time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 with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an important distinction.  The preprocessor only exec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compilation, not when the program is actually  running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#time  is  only  expanded once. 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 10  times  as  suggested  by  the  loop.   The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now(),  on  the  other  hand, will be executed 10 times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of this program will be 20  lines,  alternating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 the  time  that  the program was compiled (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time) and the actual time that the timenow() routin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i &lt; 10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e compilation time is #time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e time is also %f\n",timenow(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Including other files, the #includ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use of the preprocessor is to  include  on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n  another.   In  any significantly sized project i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separate commonly used definitions into  separate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These  commonly  used definitions are then "included"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 which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include directive will substitute the  contents  of  on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nother.  The form of this directi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filename"  is the name of the file to be inserted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program.  The file name may include device,  directory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portions.  If you do not specify an extension, ".TPL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assume we have the two source files X1.TPL and  X2.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is the file X1.T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ames[6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elley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usa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tty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ele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laine"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is the file X2.T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x1.tp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i &lt; arraysize1(names)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Name %d is %s\n",i,names[i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1.tpl  file  does not contain a complete program.  Rather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definition  of  a  string  array  initialized  to  s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 The  x2.tpl  file  is  a  program source file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.  When the preprocessor encounters the #include  dir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x2.tpl  it  inserts  the  contents  of the x1.tpl file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2.tpl program replacing The resulting program which is  pas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is the file X2.T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is the file X1.T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ames[6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elley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usa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atty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elen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laine"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i &lt; arraysize1(names)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Name %d is %s\n",i,names[i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can  be many #include directives in your program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#include  directives  within  files  that  are  being 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, you can nest #include direct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Simple name substitution, the #defin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most  common  use  of  the preprocessor is to assig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name to a constant which is use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#def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na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name" is the symbolic name and "value"  is  everything 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 line up to the end of the line.  Thus all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pi 3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note Remember to ask dan about that new terminal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expression ((x &gt;= 17 ? 123 : 456) || qwe() &amp;&amp; qwe2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backslash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uccess    0        // Successful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values of the #define's do not have to be  valid 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or  names  --  they  are  simply  strings 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into the source text of your program.  Also  not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 of  the  #define  "backslash" is the character '\'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, '\' at the end of a line does not  mean  to  append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s it does in the C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case  of  the "#define success" note that there is a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 after the define.  This comment IS NOT part  o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"success".   Comments  are  stripped  before #define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mbolic  name  is  substituted  by  specifying  #nam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where "name" is a previously defined nam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pi 3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radius,diamet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meter = 10.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meter = #pi * radius ** 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e value of pi is #pi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substitution  can  occur  inside or outside of a qu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As mentioned before, two  #'s  (##)  will  collapse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'#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,  the  #define  directive  is also used to define macro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.  In TPL this functionality is maintained with  the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#macro directive, discussed in section 6.5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 An advance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example  demonstrates some of the more subtle aspec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substitution.  While rarely useful, the  example  demonst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that the preprocessor performs it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#undef  will  be discussed in 6.8, page 50, but all it do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 a previously defined macro or #define.  It  is  used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monstrate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You  can  have,  as part of the value of one #define,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nother define.  In this example the value of 'msg' is 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value of 'errms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t  was  not  necessary  for  'msg'  to be defined in ord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errmsg' to want its value.  While 'errmsg' is defined on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,  'msg' is defined on line 2.  The secret to this i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 'errmsg'  is  stored  internally  as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'#msg', not the expand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When  'errmsg'  gets  expanded the first time at line 6 it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value of 'msg' which was defined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Using the #undef 'msg' was redefined as a  different  value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8.   The  'errmsg'  expansion on line 9 gets this seco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#define errmsg printf(#msg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#define msg "This is a messag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  #err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#undef ms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#define msg "This is a longer messag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  #err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Conditional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use  of  the  preprocessor  is  to  conditionally 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 of  code.  This provides an ability to block out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 a source file which are not  to  be  compiled.  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development  you  may  find  that  a certain por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not quite ready for compilation or needs to  be  fle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later.   Conditional compilation allows you to skip over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program, making them invisible to  the  compiler.   The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blocked out do not even have to be valid TP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 of  course, can be used to block out lines in a fil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he lines to be blocked out themselves contain  comment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PL,  the  #if,  #ifdef,  and  #ifndef  directives 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ly compile sections of a program.  The section  of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blocked  out  is signalled with a #if and termin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.  There is always a pairing of these  two  directive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f,  #ifdef,  and  #ifndef  directives  accept argument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to 1 or 0.  If  the  result  is  1  the  code  is 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 for  compilation.   If  it  is  0  the  code is not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for compilation (it is discarded as if it were a com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an  be  #if/#endif  pairs  nested  within  other  #if/#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 the #if/#endif there can be a #else directive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#else will  be  expanded  if  the  #if  condi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.    This  is  analogous  to  the  behaviour  of  the  if/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 in TPL, although the #if processing  only  occurs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 and only affects the source lin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 is   one   other   difference   between  the  'C'  and 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s of the #if suite.  In 'C' these are  strictly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ed.   The #if must be on a line by itself and it deline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lines terminated by  #endif.   In  TPL  the  directiv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oriented;  they can block out a set of character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.  The examples will illust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.1 The #if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he #if directi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 (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if directive accepts the value 1 or 0 to indicate wheth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of  code  is to be compiled or not.  Unlike 'C',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o #if  is  enclosed  in  parenthesis.   In  addi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 the  character  '1'  or  '0'  you can use pre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 directives  whose  value  is  '1'  or  '0'.   The  lex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  will  be  discussed  in section 6.6 on page 47, bu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is the #length directive.  The value of #length(a)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'1'.  Thus, #if (#length(a)) is equivalent to #if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a sample of the use of #if.  This will demonstrate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rue and false conditions, as well as the use of #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 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e condition is true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 (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statement will be omitted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 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e condition is true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statement will be omitted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 (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statement will be omitted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e condition is true.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the use of #if with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 (1) printf("True\n"); #else printf("False\n");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 a  more  complex  example.   Note  that  substitu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ing within a line and within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#if (1) True #else False #endif condition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.2 #ifdef and #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#ifdef directive is another conditional compilation dire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for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name" is a name that may have been previously defi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#define directive.  The #ifdef directive compiles th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ollow if the specified name has been defined.   If 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not  been  defined then #ifdef begins skipping over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next #endif or #else directiv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ifndef directive is the reverse of #ifdef,  it  process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characters  if  the  specified name is not defin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is directiv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ndef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showing #ifdef and #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version_42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(version_4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= read(size,action_typ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 = read(size,action_type,sequence_indicat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other, more comm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debu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def (debu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&lt;DEBUG&gt; security level set to %d\n",secleve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the printf statement is compiled  if  and  only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ebuf" symbol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testm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ndef (test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_sess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In test mode.. Stopping session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 note  that  in  these  examples  the use of #defines and #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controls the way that the program compiles, not the  way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.   Preprocessing  directives  affect  the  sourc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is comp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Macro defini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familiar with C will remember that the #define directive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d  to  define  macros  with  arguments.  The syntactic r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ke the distinction between a macro and regular  defin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 strict.   In addition, multiple line macros must hav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erminated with '\' to indicate that the next  line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#macro"  TPL directive overcomes these limitations an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  for  defining  multi-line   macros   and   macros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form of the #macr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acro name(arg)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name'  is  the  name  of  the  macro.   The '(arg)'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 to  the  macro.   The  'value'  is  the  value   to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 part  of  the  macro  can  be within one line or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 across lines.  By default, the macro value is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 Macro arguments; definitio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guments to a TPL macro are different than the argument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macro.   In  TPL  the  number  of  arguments  to  a  macro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not the names of the arguments as in 'C'.  Ther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up to 9 arguments to a macro.  When the  argument  cou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pecified  it means that a variable number of argument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 If  an  argument  count  is  specified  the  cou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ed when the macro i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 the  body  of  the macro the arguments are referred to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ives #0, #1, #2,  etc.   up  to  #9.   The  directive  #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s  as  the  name  of  the  macro  and  #1  through #9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1 through 9.  The directive  #argcnt 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 specified  to  the  macro.  Here are some exampl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nstrate the one line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acro noargs(0) This macro, named #0,  has no arg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acro someargs(3) Macro, named #0, has arguments #1 #2 #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acro varargs() This macro, named #0, had #argcnt ar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#noargs()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#someargs(1,2,3)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#varargs(1,2,3,4)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even though the 'noargs' macro has no arguments it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 the  parenthesis  after  the name when it was referen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for this is consistency.  Names defined  with  #defin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 require the parenthesis and names defined with #macro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 them.   This  eliminates  the  possibility  of   syntac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2 Multiple lin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 to  define  multiple line macros the directives "#{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#}" are used.  These have  a  similar  use  to  the  '{'  and  '}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in  the TPL programming language; they group togeth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things.  In the case of macro definitions the #{ and #}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d to span lines in a macro definition.  The following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monstr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acro multiline(3) #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andle this test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(testcase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#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_1(#1,#3);            // Normal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#2:                      // Special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#3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?Unknown state #3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definition can contain comments; these  are  str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re  not  part  of  the definition.  Note that the bod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does not require '\' at the end of  the  line,  as  it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in 'C'.  The value terminates at the "#}".  Although the "#{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#}"  were  at  the  top  and  bottom  of  the  defini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bility,  it is not necessary for them to be on separate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valid, if not as rea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acro testit(2) #{ if (#1 == 16 || #2 == 19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I am unable to process this at this time); } 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Lexical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lexical directives return value strings.  The  "value"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e directive is, for instance, the string consisting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at  light  there  are  certain  directives  which  manip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and return strings as  results.   The  directives  can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 directives   as  arguments.   The  internal  argumen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first,  then  the  outer.   In  all  cases,  the  lex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accept  arguments  within parenthesis and evaluate th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character  by  character.   The  directive  #length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 returns  the  length  of the string in parenthesi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#length( ) is 1 since there is a single blank.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#length(ab)  is 2, the 'a' and the 'b'.  Spaces are signific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unted) in #length argumen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.1 #cmpeq and #cmp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directives can be  used  to  compare  two  string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s  return  the  value  1  or  0, 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match or not.  The form of these directiv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mpeq(string1,string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mpne(string1,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string1' and 'string2' are the  items  to  be  compar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mpeq  returns  1  if the strings are equal and #cmpne return 1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s are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are  some  examples  of  #cmpeq.   #cmpne  returns  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  Note the sensitivity to spaces in the string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mpeq(abc,def)        --&gt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mpeq(abc,abc)        --&gt;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mpeq(abc ,abc)       --&gt;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mpeq(abc , abc)      --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backslash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mpeq(\,#backslash)   --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mpeq(#length(abc),3) --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.2 #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#quote  directive  will  replace  its string argumen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surrounded by quote signs.   This  is  very  useful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for  creating a quoted string.  Note that if the argu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a quoted string #quote will place another pair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#quo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quote(arg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s and their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quote(1)                               --&gt; "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quote(1,2,3)                           --&gt; "1,2,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quote("string")                        --&gt; ""string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quote(#concat(a,b) #length(#date))     --&gt; "ab 10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.3 #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length directive returns the length of  the  string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 argument.   Spaces  are  significant  (counted) in the #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string.  The for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length(a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of the argument string is evaluated  and  the  dir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placed with a string corresponding to the numeri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amples and what they generat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length(123)                --&gt;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length("ABC")              --&gt;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length(#date)              --&gt;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length(#length(#date))     --&gt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  about   that   last   one.   The  length  of  #date  is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m/dd/yyyy).   The  length  of  10  (which  is  itself  a 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'1'  and  '0')  is  2.   The  argument  to the macr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before the macro i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a macro  definition  that  uses  the  #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acro arglength(1) #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e length of arg1 is #length(#1)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 example  the  macro will generate a printf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ngth of the argument 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lexical directives can use  other  directives  as  argu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 of  #length(#include  "x.c")  is the length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x.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.4 #co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concat directive will concatenate a series of strings  in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 string.  This can be very useful in macros for creating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r precedur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#conc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oncat (s1,s2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cat accepts a variable number  of  arguments.   Here  are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s.   Note  that  an  argument to a lexical directive can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qle quote character.   Quoted  strings  are  not  maintain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items as they are in 'C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oncat()                             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oncat(1,b)                           --&gt; 1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oncat(1, ,b, ,c)                     --&gt; 1 b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oncat(1,b,"xyz")                     --&gt; 1b"xyz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oncat(1,b,#length(this is a string)) --&gt; 1b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concat(",this is a string,")          --&gt; "this is a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directives which can be used in error processing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eful inside macros to validate argument  values  or  vali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values.   All  operate  in  a  similar  fashion but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messages.  They accept a string argument which is  echo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#info  (msg) produces a message defined as information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#warn (msg) produces a message defined  as  a  warning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#error  (msg)  produces  a  message  defined  as a erro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#fatal (msg)  produces  a  message  defined  as  fatal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.   A  fatal  message  will  result  in an abo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us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fndef (version_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fatal (Symbol version_4 must be defined for this comp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erh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fo (Compiling #file. Remember to record source chan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ther directives, performing var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#undef is used to 'undefine' a  name  defined  via  #defin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#date   has   the  value  of  the  current  date  in  the 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/dd/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#time has the current time (the time the compile is  perform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 hh:mm:ss where the hours are milita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#file is the name of the current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#line is the current line number of the current sour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 Advanced macro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lexical directives, discussed in section 6.6, 47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handling  directives  discussed  in  section  6.7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 to   design   complex   macros   which   perform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on and comparison and conditional expansion.  While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se  examples  offer  little  practical use, the knowled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bilities can strengthen knowledge of macr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.1 Use of comparison and condit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to a macro, remember, are #0 through #9. 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mpeq  and  #cmpne  directives  and  the  #if  extensive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cation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acro build_list(3) #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(#cmpne(#1,arg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warn(Expected arg1 as first argument, got #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(#cmpne(#2,arg2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warn(Expected arg2 as second argument, got #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(#cmpeq(7,#length(#3)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fo(Argument 3 to build_list is of length 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.2 Use of other macros with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can invoke other  macros.   Macros  can  even  defin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.   Common macros can be used between other macros.  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fine a set of defines. The defines wi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value when the macro is invo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acro mass_define(0) #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d_1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d_2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d_3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md_4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we use one macro to invoke a set of other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Preprocessing Directives and Macros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voke a set of initialization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acro macro_init(4) #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it1(#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it2(#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it3(#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it4(#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.3 Use of lexical functions to manipulat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#concat and #quote can be very useful for constructing 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acro arguments as shown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macro debug_check() #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Handle one and two argument cases separa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(#cmpeq(#argcnt,1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#quote(#concat(DEBUG: ,#1,\n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 (#cmpeq(#argcnt,2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#quote(#concat(TEST: ,#1,\n)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#quote(#concat(TEST: ,#2,\n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t-In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s  described  in the following chapters are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uilt into TPL.  The prototypes are also built  in  so  you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ed to specify function proto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function  description  includes a prototype specific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.  The prototype shows the type of  value  retur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,  the  number  of  arguments,  and  the  type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.  The special type designation "any_type" means  that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argument  may  be specified.  If you specify an argumen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f a different type than shown by the  prototype,  the  typ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gument  is  automatically converted to the correct typ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here is the prototype for the strle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trlen(s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;    /* String whose length is to be measur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totype indicates that the strlen function  returns  an 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value and it expects a single string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functions  accept  a  variable  number of arguments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the optional arguments are enclosed in bracket  character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totype  specification.   For  example, the following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 for the fope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open(filename,mode[,shar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/* File specifica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ode;       /* File open m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hare;      /* (optional) File sharing fla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pen returns an int type value.   It  requires  at  least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arguments  ('filename'  and  'mode').  There is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string argument named 'share'.  See Section 8.8 for 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f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Built-In Library Functions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Function Err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library functions may encounter errors under some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use the fopen() function to attempt to ope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 file  and  the file does not exist, an error is det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error occurs  an  error  code  is  stored  in  an 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 data cell.  This error code can be retrieved by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lasterror() function.  The errormsg() function  conve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rror  status  code  into  a text message describing the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ror() function can be used to display a  message 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rro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/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print -- Print a line of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rint(val1,val2,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1;     /* First value to pri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2;     /* Second value to pr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nt  function  displays  on  your  terminal a line of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each of the values concatenated with a  single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 them.   The  cursor  is advanced to the next lin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are printed.  The returned value of the  function  is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function  is  successful.  An error code is returned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s during the functi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number of arguments may be  specified.   Integer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converted to character strings before they are display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function print("Beginning  execution")  would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ring  "Beginning  execution"  at the current curso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would advance the cursor to the start of  the  next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econ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12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("The value of i is",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display the line "The value of i is 12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printf -- Formatted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rintf(format,val1,val2,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mat;   /* Format pattern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1;   /* First value to inse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2;   /* Second value to inse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ntf function is an extremely versatile way for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data on  the  screen.   Printf  requires  at  leas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,   the   'format'   string   which  consists  of  ord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 control  characters  such  as  "\n"  which  prints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-return    and    line-feed    sequence,   and  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such as "%d" and "%s" which cause  successiv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 ('val1', 'val2', etc.) to be converted to printabl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erted in the string t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plest  form  of  the  printf  function  has  only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,  the  format  string.   In this case the string is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your screen.  For  example,  the  following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string "Enter a value: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Enter a value: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is  statement  is  executed  "Enter  a  value:"  i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t the current cursor position  and  the  cursor  is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 at  the  end of the string just past the colon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advance the cursor  to  the  next  line  after  print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end  the  string  with  "\n".   For 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prints "Searching" and leaves the  cursor  positioned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olumn of the nex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Searching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print multiple lines with a single statement by embe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\n" in the string where ever you want to advance to  a  new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line 1\nline 2\nline 3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Section  2.1.2  on  page 7 for information about oth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hat can be used i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have values inserted in the string as it is 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place  conversion  operators  in  the string. 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begin with a percent  sign  and  end  with  a 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 Between  the percent sign and the conversion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the following optiona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A minus sign, which specifies that the converted  value  i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eft justifi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a   digit   string  specifying  a  minimum  field  width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value will use at least this many  columns  and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 necessary.    If   the   converted  value  requires  f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han then specified width it will be padded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(or right if minus sign was specified) to fill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dding character is blank normally but zero will  b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specify  a  0  as  the  first digit of the field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.  For example, the specification "%6d" would  print  a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 numeric  value  with leading blanks if necessary t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.  The specification  "%06d"  would  also  print  a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  numeric  field  but  leading zeros would be used t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A period followed by  a  number  which  specifies  the 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digits  to  be  printed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for real  values  or  the  number  of  character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from  a  string value.  For example, the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%8.4f" prints a real value in a field  that  is  8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 and have 4 characters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version  character  comes  after  the  percent sig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 items  described   above.    The   following  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- Insert a string value into the form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--  An  integer value is converted to a decimal digit string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minus sign is printed if the value is  negativ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  character  may  be used for int items or real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want any decimal places  printed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ecification  "%d"  prints  an  integer  value 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number of characters required to display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- The value is converted to a real digit string with  a 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 and  decimal  digits.   See the optional items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for information about specifying the maximum field 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number  of  digit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"%f" prints a real value using the minimum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characters required to display the value.  "%8.4f" print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value using a total of 8  characters  for  the  fiel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4 digits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--  The  value  is  printed  in  scientific notation of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m.nnnne+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- Same as %e except the letter 'E'  in  the  printed  string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-- The "%g" conversion operator is equivalent to using %e or %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ever is shorter.  In other words, the printed  valu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be  in  natural  form  (nnn.nnn)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.nnnne+xx)  depending  on  the  range  of  the  value  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-- Same as %g except the letter 'E' used f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i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- Print the value as a hexadecimal  digit  string  in  the 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xnnn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 statements showing what they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 = 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 = 3.14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 = "Phil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i is %d\n",i);                 i is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x is %f\n",x);                 x is 3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s is %s\n",s);                 s is Ph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 has %d dollars\n",s,i);     Phil has 5 doll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x = %10.3E\n",x);              x =  3.14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format -- Format valu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mat(format,val1,val2,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mat;   /* Format pattern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1;   /* First value to inse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2;   /* Second value to inse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mat  function  operates  in  the same fashion as the prin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scribed in Section 8.2 except that instead  of 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matted  string  it  returns  the string as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For example, 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u = 8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format("There are %d users",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in the string variable 's'  containing  the  string  "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8  users".   Note  that  we did not use a "\n" operat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 string  because  we  did  not  want   a   carriage-retu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-feed sequence at the end of the resul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read -- Read a line of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ead(val1,val2,val3,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1;    /* Variable to get first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2;    /* Variable to get second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3;    /* Variable to get third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ad  function  reads  a  line  of  input  from your termi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s the line into a series of  values  and  stores  the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a set of variables that you specify as arguments. 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tring are  separated  by  spaces  and/or  commas. 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a  string  type variable there may be only one of them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ust the the last argument.   A  string  variable  receiv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in  the line starting after any earlier numeric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of the function is 0 if it  is  successful.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tatus code is returned if an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executed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i,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d in a line consis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4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he  variable  'i'  would  receive the value 21 and 'x'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value 4.71.  The same values would be assigned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,4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specify a single string variable then the entire inpu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igned to the string variable.  For example, if  you 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lin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in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d 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47 Ph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inline' variable would receive the string value "21 47 Phil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hand, if you mix numeric and  string  variables 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variable being the last one) as in 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i,x,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e 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2.5 TSX is gr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he  variable  'i'  receives  the  value 21, 'x' recei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2.5, and 's' receives the string value "TSX  is  great"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er  values  are  entered  on  the  line  than variables,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receive the value 0 and  a  string  variable  receiv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is a program that uses the printf and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It prompts for a number,  reads  the  number,  comp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quare  root and prints it.  The program stops when a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Enter value: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(x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x &lt; 0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= sqrt(x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e square root of %f is %f\n",x,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scan -- Get values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can(str,val1,val2,val3,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;       /* String with values to sca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1;    /* Variable to get first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2;    /* Variable to get second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3;    /* Variable to get third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n function operates the same as the read function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ection  8.4  except  that  the character string from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extracted  is  passed  as  the  first  argumen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rather  than  being read from the terminal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 = "21 3.4 Phil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(s,i,x,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the value 21 to 'i', 2.4 to 'x', and "Phil" to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scanf -- Formatted read fr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canf(format,val1,val2,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mat;     /* Scan format patter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1;     /* Variable to get first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2;     /* Variable to get second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anf function performs the opposite operation  to  the  prin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described  in  Section 8.2.  Scanf reads a line from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and then converts character sequences in the  string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according  to  conversion  operators  in the format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verted  values  are  stored  into  the  val1,  val2,  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As  with printf, the conversion operators begi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sign, may contain optional field width specification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with   a  conversion  character.   The  following 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- An integer value is expected to  be  the  next  thing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 string.   It is converted to an integer value and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corresponding variable  in  the  argument  lis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may  consist  of  one  or  more digit and it may hav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- A real value is expected to be the next thing.  The 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value is stored into the correspond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--  A  string  value  is moved from the input string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  If a width is specified for the field  (for 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%6s")  then  the specified number of characters are mov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width is specified (i.e., "%s") then the  remainder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is moved to the nex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ace)  -- When a space is encountered in the format pattern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ped  over  along   with   any   other   consecutive 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If  the  next  character in the input string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it is skipped over along with any consecutive  space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ther  characters)  --  If  any  other  character  is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pattern a check is made to see if it  matches 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in  the  input string.  If the characters match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both skipped over and the scanning continues.  If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in  the  input  string  does  not  match 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character then the  scanf  function  returns  an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consider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f("%d %d",i,j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he  variable  'i' receives the value 5 and 'j' receives -3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ne or more spaces in the format pattern match any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cutive  spaces  in  the input string, the same value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if the input line had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consider the following stat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v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f("%2d%2d%3s",i,j,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sume the following line wa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 there are no spaces in the format  pattern  but 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s  are specified.  The first field pattern, "%2d", has a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2 so the first two characters, "12" are converted to decimal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stored into the variable 'i'.  Similarly, 'j' gets 34, and 'v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the string "45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consider thes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onth,day,ye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f("%d/%d/%d",month,day,ye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str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/30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month' gets the value 4, 'day' gets the value 30, and  'yea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 the  value  1994.   Note that the '/' character in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matched the corresponding character  in  the  input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s skipp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o  C  programmers: The TPL scanf function is very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 scanf function; however, the TPL scanf function  accep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 a single line of input whereas the C scanf fun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scanning over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sscanf -- Sca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scanf(input,format,val1,val2,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put;      /* String to be scan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mat;     /* Scan format patter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1;     /* Variable to get first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2;     /* Variable to get second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scanf  function  operates  the  same  as  the  scanf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 in  Section  8.6  except  that  the  input  lin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for values  is  provided  as  an  argument  to  the  ssca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rather  than being read from your terminal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 = "12 34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canf(in,"%d %d",i,j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value of 'i' to 12 and 'j' to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 fopen -- Ope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open(filename,mode[,shar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/* File specifica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ode;       /* File open m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hare;      /* (optional) File sharing fla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pen function opens a file.  The 'filename'  argument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specification   for   the   device  or  file  being  ope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 the  "file"   will   be   a   disk   file   name 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WORK\X.DAT"  but  it  could  also be a device such as a spoo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queue like "PRINT:", a communication line  like  "TTB0:"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interprocess  mailbox  like "MB:COM.DAT"; in general,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alid TSX device/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returned by the fopen function is a file "handle"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 used  by  subsequent  I/O  functions such as fprintf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 to  identify  the  file.   If   the   fopen   function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ccessful,  a handle number of 0 is returned.  You can hav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pen at once.  The handle number is used to  direct  the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to the righ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.1 Text and Binary Mo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mode'  argument  is  a  string  containing one or mo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" -- Open an existing file for read access.  The file must  ex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ope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"  --  Create  a  new file.  If a file with the same name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s it is replaced by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-- Open a file in append mode.  Data written to the  fil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appended  to the end of it.  If the specified file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, a new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"  --  Open  file  in  text  mode.   Records  consist  of  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nd are terminated by carriage-return, line-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"  --  Variable  length binary records.  Each variable writt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constitutes a separate record.   Each  record 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file  is prefixed by a system-generated, 4-byte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ing the length of the  record.   The  untranslated  (bina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the variable immediately follows the record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t"  and "v" mode characters determine if the file is recor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"text" or  "variable  length  binary"  mode.   Text  mod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 of  ASCII  characters  with  a  carriage-return, line-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at the end of each record.  Variable length binary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can  be used to hold binary (non-printing) values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fwrite function to write records  to  binary  files. 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specified  in an fwrite function writes a separat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file.   A  record  begins  with  a  4-byte  binary 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a  count  of  the bytes in the actual data portion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value (whose length is specified in  the  prefix) 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  the  prefix.  No type conversion (integer to string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erformed when reading and writing binary records.  You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 that  you  specify  the  same  type  variables  in the f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s in  the  corresponding  fread  function.   Binary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should  be used to storing string values such as TIO-en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(see Chapter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.2 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hare' argument is optional.  If it is  omitted 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 in  a mode allowing other users to simultaneously re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nd write to it.  If you wish to restrict the  access  of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you  may  specify a string with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" -- Disallow access by other users wishing  to  read  from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"  --  Disallow  access  by  other users wishing to write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.3 File I/O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opens a file named TEST.DAT and  prints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line in the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handle,statu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ry to open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= fopen("test.dat","r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handle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Unable to open test.dat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ad and print all records in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fread(handle,inbu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atus != 0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in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lose the file and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hand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opens  a file in append mode and dis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jobs from reading or writing the file while it is  open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job  already  has the file open, this job loops and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very 0.5 seconds until it can gain acces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ttempt to open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Block other readers and wri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= fopen("test.dat","at","rw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handle != 0)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file is busy.  Wait 0.5 seconds and then try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File is busy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eep(0.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file is now op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rite a record to it and then clos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e file is ope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handle,"Test record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hand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9 fclose -- Clos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close(hand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/* File handle to clos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close function closes a file or  device  that  was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 using  the  fopen  function.   The 'handle' argumen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file handle number returned by  the  fopen  function.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8.8 for an example of f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0 fprint -- Write lin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print(handle,val1,val2,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    /* File handle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1;     /* First value to pri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2;     /* Second value to prin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print function combines a series of values into a singl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writes it to a file.  It operates in the same  fashi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nt function described in Section 8.1 on page 55 exce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is written to a file rather than being displayed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.   This  function  may  only  be used with text mo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8.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handle' argument is a file handle number as  return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pen  function  described  in  Section  8.8.  A variabl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arguments may be specified and they may be  of  type 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,  or  real.   Integer  and  real  values  are  conver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before they are written to the  file.   If  multipl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 are  specified they are concatenated with a single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m to form the line.   The  line  is  terminat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-return line-feed sequence when it is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ed  value  of  the  function  is  0  if 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.  An error code is returned if an  error  occurs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creates a file named TEST.DAT and writes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o it.  Each line consists of the string "i =  nn"  where  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handle,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ry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= fopen("test.dat","w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handle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Unable to open test.dat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rite some lines to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i&lt;20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print(handle,"i =",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lose the file and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hand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1 fprintf -- Write formatted lin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printf(handle,format,val1,val2,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  /* File handle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mat;   /* Format pattern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1;   /* First value to inse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2;   /* Second value to inse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printf  function  operates  in the same fashion as the prin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scribed in Section  8.2  on  page  55  except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 print  line  is  written  to  a  file  rather than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your screen.  This function  may  only  be  us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 files (see Section 8.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handle'  argument  is  a  file  handle number retur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pen function described in Section 8.8 on page  63.   Rememb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"\n" in your format string to terminate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2 fwrite -- Write variable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write(handle,val1,val2,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    /* File handle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1;     /* First value to wri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2;     /* Second value to wri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write  function writes the values of one or more variab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.  The way that the values are written depends  on  the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ile (see Section 8.8.1 for information about file mod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is in  text  mode,  fwrite  operates  in  an 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 to fprint -- see Section 8.10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file  is  open in variable length binary record mode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written as a separate record.   Records  begin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byte  binary  length  prefix which is followed by the actu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You must use the fread function to read from  thes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 must  make sure the types of variables specifi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fread function match those specified in the f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handle' argument is a file handle number as  return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pen function described in Section 8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variable number of value arguments may be specified and the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f type string, integer, or real.  No type  conversion  is 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writing  to  binary  files (i.e., the actual binary byt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 of  the  function  is  0  if  the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.   An  error  code is returned if an error occurs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18.8 on page 169 for an example of this function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th a binary m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3 fread -- Read a record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read(handle,val1,val2,val3,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   /* File handle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1;    /* Variable to get first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2;    /* Variable to get second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3;    /* Variable to get third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read  function reads a record from a file, divides th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series of values  and  stores  the  values  into  a  se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that  you  specify  as arguments.  The opera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somewhat different depending on whether the  file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ext  ("t"  specified  as  the  mode  in the fopen) or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binary ("v" specified as the mode in  fopen).   Se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8.1 for additional information about fi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reading  from a text mode file, a single record is read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arriage-return, line-feed sequence.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are separated by spaces and/or commas.  If you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ype variable it must  the  the  last  argument.   A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receives  all  characters  in the line starting aft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ad function can be used to read from variable length 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files.   These  files  must be created by specifying "v"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ode for fopen.  The fwrite function is used to wri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    Each   variable   specified   in   the  fread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 to  a  separate  record  in  the  file.   Each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 of  a  4-byte prefix giving the record length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bytes  that  will  be  assigned  to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 No  type  conversion  is performed as the variab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o you must be careful to match the  types  of  the 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the  fread  function  to  the  same  types a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fwrite function that wrote to the file.  Se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8  on  page 169 for an example of fread being used with a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of the function is 0 if it  is  successful.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tatus code is returned if an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read  function  operates  in  the  same  fashion  as th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scribed in Section 8.4 on page 58 except that  the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read from the file rather than from your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Input/Output Functions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handle'  argument  is  a  file  handle number retur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pen function described in Section 8.13 on page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opens a file, reads through  it,  and  pr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handle,statu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ry to open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= fopen("test.dat","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handle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Unable to open test.dat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ad and print all records in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fread(handle,inbuf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atus != 0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inbu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lose the file and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hand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4 fscanf -- Formatted read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scanf(handle,format,val1,val2,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    /* File handle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mat;     /* Scan format patter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1;     /* Variable to get first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2;     /* Variable to get second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scanf  function  performs  the  same  function  as  the sca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scribed in Section 8.6 on page 60 except that  the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that  it  scans  is  read  from  a file rather than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.  This function may only be  used  with  text  mod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8.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handle'  argument  is  a  file  handle number retur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pen function described in Section 8.8 on page 6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Contro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ls --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l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s function clears your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setcolor -- Selec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color(background,foregrou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background;    /* Background color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oreground;    /* Foreground color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color function sets the foreground  and  background 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lor  selection  affects  all  text 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another color selection is made.  If the user does  not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color support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valid background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ACKGROUND COLOR CODES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Attribute  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 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Normal     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Normal     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ormal     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Normal     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Normal    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Normal     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Normal     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Normal     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Blinking   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Blinking   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Blinking   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Blinking   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Blinking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Blinking   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Blinking  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Blinking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the valid foreground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OREGROUND COLOR CODES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Attribute  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 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Normal     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Normal     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ormal     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Normal     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Normal     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Normal     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Normal     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Normal     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Bright     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Bright     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Bright     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Bright     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Bright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Bright     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Bright    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Bright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demonstrates various color settin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0,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Normal white characters on black background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8,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Blinking red characters on black background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0,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Bright white characters on black background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1,1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Bright yellow characters on a blue background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color(0,7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curpos --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urpos(line,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ine;      /* Line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lumn;    /* Column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pos  function  moves  the  cursor to the specified l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position.  Characters displayed  with  subsequent  prin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  functions  begin  at the new cursor position.  The l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numbers are 1 based (that is the top line on the  scree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1 and the leftmost column is numb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example program produces a "stair step" displa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dvancing down and to the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1; i&lt;=9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pos(i,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getkey -- Get a single key from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getkey([timeout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imeout;    /* Max seconds to wai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key function reads a single  keystroke  from  your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eturns the key as a character string.  The optional 'timeou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maximum number of seconds to wait for a key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   Fractional  timeout values such as 0.5 may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0 for the  timeout  value  or  omit  the  valu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waits  indefinitely.   If  a  timeout occurs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string "TIMEOUT"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normal printing character is entered the  function  echoe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screen  (see  the getkeyne function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Enter" key is  pressed  the  function  returns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" and echoes carriage-return and line-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Esc" is pressed the function returns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Backspace" is pressed the function returns "BACK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 control  character such as control-A is pressed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string "CTRLx" where 'x' is the letter. 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ntrol-A is typed the function returns the string "CTRL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program  reads characters and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that the function returned.  The function  times  out  i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not pressed in 5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= getkey(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\nReceived: %s\n",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getkeyne -- Get a single key from keyboard without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getkeyne([timeout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imeout;    /* Max seconds to wa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etkeyne  function  operates  the  same as the getkey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Section 9.4 except that it does not echo the 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o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getkeyansi -- Get keys including ansi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getkeyansi([timeout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imeout;    /* Max seconds to wa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etkeyansi  function  accepts  characters from the keyboar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fashion as the getkeyne function described in Section  9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 that  it  also processes ansi escape sequences as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unction keys such as "Page Up", "Home",  and  the  arrow 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 normal  key  is  received  (such  as  a letter or digit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value  of  the  function  is  a  string  with  the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 If  a  control  key  such as control-A is receiv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turns the string "CTRLx" as described  in  Section  9.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timeout occurs the function returns the string "TIMEOUT"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si control sequence is received the function  returns 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string       Ke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 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      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     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     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           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          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      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          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          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           F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1               F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2               F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3               F13 on DEC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4               F14 on DEC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5               F15 -- Help on DEC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6               F16 -- Do on DEC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7               F17 on DEC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8               F18 on DEC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9               F19 on DEC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0               F20 on DEC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COMMA           Comma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MINUS           Minus sign on numeric keyp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PERIOD          Period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0               0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1               1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2               2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3               3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4               4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5               5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6               6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7               7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8               8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P9               9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            Find on DEC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               Select on DEC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              *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             +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      / on numeric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 trykey -- Check for pending keyboar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rykey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rykey function checks to see if a character has been typ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.  If there is a pending character it is returned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character  string.   The  character  is  not displayed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.  If  no  character  has  been  typed  a  null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program  loops  until some key is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through the loop  it  checks  for  a  character.   If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has  been typed it prints "No character", sleeps for 0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, and they chec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trykey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c != ""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No character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eep(.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got %s\n",c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 kbflush -- Discard pending keyboa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kbflush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bflush function discards any characters that have  been 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 getline -- Get line from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getline([timeout][,maxwidth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imeout;    /* Max seconds to wa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xwidth;    /* Max # characters that may be enter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etline  function  reads  a  line of input from your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echoed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line allows you  to  perform  editing  operations  on 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hitting Enter.  You may use Backspace to erase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nd you may use the arrow keys to  move  left  and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 the  line  and  use the Delete key to delete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on.  You may also position the  cursor  in 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ert ne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timeout'  argument  specifies  the  maximum number of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function will wait  for  Enter  to  be  pressed. 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0  for  the timeout value or omit the parameter al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function waits indefinitely.   If  a  timeout  occur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returns  whatever  characters  had been typed on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tim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maxwidth' argument specifies the maximum number of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may  be  entered.   If  an  attempt  is  made  to  ente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the bell is rung and the character  is  not  echo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 If  this  argument  is  omitted  or  a  value  of  0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maximum width is set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gets lines of input from  your  keyboar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Enter a line of up to 40 characters: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= getline(0,4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Received: %s\n",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0 getpassword -- Get password from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getpassword([timeout][,maxwidth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imeout;    /* Max seconds to wai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xwidth;    /* Max # characters that may be enter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etpassword  function reads a line of input from your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choes  "*"  for  each  character.   The  getpassword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   the  same  as  the  getline  function  except  that  "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echoed rather  than  the  actual  typed 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 is  useful  for  accepting  password  string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password allows you to perform editing operations  on 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hitting Enter.  You may use Backspace to erase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nd you may use the arrow keys to  move  left  and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 the  line  and  use the Delete key to delete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on.  You may also position the  cursor  in  the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sert ne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timeout'  argument  specifies  the  maximum number of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function will wait  for  Enter  to  be  pressed. 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0  for  the timeout value or omit the parameter al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function waits indefinitely.   If  a  timeout  occur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returns  whatever  characters  had been typed on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tim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maxwidth' argument specifies the maximum number of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may  be  entered.   If  an  attempt  is  made  to  ente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the bell is rung and the character  is  not  echo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 If  this  argument  is  omitted  or  a  value  of  0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maximum width is set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gets a password. 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Enter your password: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getpassword(0,1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e password is %s\n",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1 dispfile -- Displa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ispfile(filename[,subcmd[,pause]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/* Name of file to displa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ubcmd;        /* Controls command substitution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ause;         /* Controls pause at end of p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file function displays a file on the terminal screen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ilename'  argument  is the file name which may include devi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ubcmd' argument controls  whether  subtitution  operato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m  "@word@"  are processed if they are found in the tex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If the 'subcmd' argument is omitted  or  a  value  of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rue)  is  specified  for  it, then embedded substitution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placed by the appropriate system-supplied text  strings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(zero)  is  specified for 'subcmd' then at-signs in the fil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as ordinary characters rather than comman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pause' argument controls whether the  display  pauses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 the  page.   The following values may be specifi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- Do  not  pause  at  all.   The  display  of  the  file 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 without clearing the screen or changing the 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X-BBS does not pause at the bottom of pages or at the en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-  The  screen is cleared and the base color is select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is displayed.  TSX-BBS displays a "More?"  messag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ottom  of  each page but does not paus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- This does the same thing as the value 1  except  that  TSX-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pauses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use argument is omitted, the 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 the brfile function, described on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ed  value of the function is 0 if it is successful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displays a file named TEST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file("test.da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2 disppause -- Display a file with pause a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isppause(filename[,subcmd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/* Name of the file to displa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ubcmd;       /* Controls command substitu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sppause  function  operates  in  the  same  fashion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file  function  described in Section 9.11 except that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line of the file is displayed the program pauses and 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 "-press a key to continue-".  This is useful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o read the last page before proceeding on with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 For example, the following program displays a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s before clearing the screen and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pause("test.da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3 brfile --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brfile(filename,head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/* Name of file to displa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heading;    /* Heading line for the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file function permits the user to browse the contents  of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 text  file  such  as a help file or list of phon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oard.  It is similar to the  dispfile  function;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file  action permits the user to move forward and backwar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hereas  dispfile  does  not.   However,   dispfile   per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ion constructs in the text whereas brfile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filename'  argument  is  the name of the file to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rowsing.  You may include a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heading' argument is a string to be displayed at  the  top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4 getyesno -- Get Yes/No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yesno(defaul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efault;    /* Default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etyesno function accepts a single character from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mpares it with the standard characters  meaning  Yes  and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re  stored  in  the  language-dependent  phrase  fil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turns 1 if 'Y' (or  the  appropriate  language-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)  was  entered  and  0 if 'N' was entered.  The 'defaul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should be 1  or  0;  it  is  the  value  return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f the user presses Enter without typing 'Y' o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prompts  for  a  Yes/No  respons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value 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nsw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Please enter [Y]es or [N]o: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= getyesno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 answer is",answ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5 pausekey -- Pause until a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ausekey([maxwai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usekey  function  displays  the  phrase  "-press  a 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-"  and  pauses  execution  until  a  key  is  pressed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maximum  time  expires.   The  'maxwait'   argument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,  if  it  omitted or a value of 0 is specified for i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aits indefinitely.  If you specify a non-zero  valu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wait,  the  pausekey  function  pauses until a key is pr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econds specified for mawait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6 twirl -- Display message and twirling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twirl([messag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essage;   /* Message text to displa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wirl  function  displays  a  text  string  and  then   be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 a  twirling  baton  figure  that is intented to l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know that some work is being done.  The  figure  continu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n while you do work until the twirlend()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message'  argument  is optional.  If it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rling figure appears without an associ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following sequence of function calls shows how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  "Working..." message with the twirling baton and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it when the work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isplay working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rl("Working...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lt; do the work here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lear the twirling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rle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7 twirlphrase -- Display phrase and twirling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twirlphrase(phra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hrase;       /* Index number of phrase to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irlphrase function operates the same as  the  twirl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 that  the  message  to  be  displayed  is specified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 index number rather than  a  string.   See  Chapter  21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onal information about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8 twirlend -- Stop twirling baton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twirlen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wirlend  function  is  called  after the twirl or twirl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o stop the display  of  the  message  and  the  twir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on  figure.   twirlend  erases  the  baton  and  the 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twirlend must be called before displaying any other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wirl or twirlphr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9 cdlogoff -- Control logoff on carrier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dlogoff(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;    /* 1 or 0 to control logof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dlogoff  function controls whether the current user is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if the modem carrier signal is lost (i.e., if  the  user  ha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).   Normally  the  bulletin  board system automatically log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user if the  carrier  signal  drops.   However,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 operations  such  as callback verification it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executing a  job  even  after  carrier  is  los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value'  parameter must be either 1 or 0.  If 'value' is 1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logs off the user if carrier is lost;  this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 case.   If  'value' is 0 then the user is not logged off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0 setdtr -- Raise or lower DTR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dtr(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;   /* 1=raise DTR, 0=drop DT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dtr function is used to raise or  lower  the  Dat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 (DTR)  signal line.  Dropping DTR causes many modems to h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The following example shows how to drop D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t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1 carcheck -- Check for carrier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archec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rcheck function checks to see if the modem carrier signal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rted  for  the controlling serial line.  If carrier is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returns the value 1.  If carrier is not  detect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turn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2 phoneline -- Check for phone lin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honelin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honeline  function  checks  to  see  if  the  current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hrough a dial-up phone line or a  hardwired  lin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returns  the  value  1  (true)  if  the user is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phone line and 0 (false) if the user is connected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 the  console or a serial terminal that is hardwir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or  through  a  Telnet  connection.    Technically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checks to see if the terminal line was generated into T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HONE sysge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3 telnetline -- Check for Tel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elnetlin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lnetline function checks  to  see  if  the  current  us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hrough  a  telnet connection.  The function retur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1  (true)  if  the  user  is  connected  through  a   tel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and 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4 telnetaddr -- Get IP address of Telnet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elnetadd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lnetaddr  function  returns a string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 address of the person who is  running  the  TPL  program  via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  connection.  The form of the address is ddd.ddd.ddd.ddd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(zero length) string is returned if the  TPL  program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run through a Tel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5 termtype -- Determine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ermtype(voi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rmtype function returns an integer value that indicate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of  terminal  is  being  used.   The  following  value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- DEC VT-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- DEC VT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- DEC VT-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- DEC VT-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- PC-Term terminals such as WY-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- Console terminal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- Televideo 9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- TSX-Term terminal emula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- Wyse 370 color PC-Term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- DEC VT terminal in PC-Ter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- Relisys seri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--   ANSI  mode  terminal  (includes  ANSI  terminal  emu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6 console -- Check for consol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nsol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ole function  checks  to  see  if  the  user  is 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from  the console terminal.  If the user is runn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terminal, this function returns the value 1.  If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unning  the  program (or BBS) from a serial line,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7 ttname -- Get terminal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tnam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tname function returns the TSX-32 device name of the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that  your  job is running on.  This name string has the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Tcuu:" where "cuu" is the  controller  letter  and  unit 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erminal names are "TTA0:", "TTC1: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8 ansitest -- Check for ANSI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nsites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nsitest  function  checks  to see if the controlling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 job  has  the  ability  to  process  ANSI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 such  as clearing the screen and moving the curso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turns 1 (true) if the terminal can support ANSI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 and  0  (false)  if  the  terminal  cannot  support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equences.  The function  operates  by  sending  a  "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 report"  ANSI  function  to the terminal and then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response  to  be  returned  by  the  terminal.   If  a 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 if  returned  in  a  short  period  of  time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9 riptest -- Check for RIP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iptes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ptest function checks to see if the controlling terminal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job has the ability to process RIP control sequ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returns 1 (true)  if  the  terminal  can  support  R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sequences and 0 (false) if the terminal cannot support R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equences.  The function operates by sending to the 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the  string ESC[!  and checking for the "RIPSCRIP"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returned by RIP terminal programs.  If a valid response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n a short period of time the function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0 ripversion -- Get RIP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ipversion(major,minor,vendor,vendv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jor;        /* Major version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inor;        /* Minor version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endor;       /* Vendor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endvers;     /* Vendor version numb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Terminal Control Functions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ripversion   function  obtains  RIP  version  informati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by the user's RIP program.   The  returned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is  1 if the user's program has RIP capability or 0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have RIP capability.  The four arguments are  se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 RIP version number, the minor version number, the RIP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and the vend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1 demobbs -- Check for demonstration version of TSX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emobb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bbs function returns the value 1 if the  TSX-32  system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TSX-BBS  is being run is not licensed to run TSX-BB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user is running from a serial line.  The  function 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if  the system is licensed to run TSX-BBS or the current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nso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2 xoffclear -- Clear XOFF state f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xoffclea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BBS stops sending characters to a serial line when it  rece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SCII  XOFF  character  which  is  Control-S (hex 13).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s  when  XON  (Control-Q)  is  received.   There   are 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stances,   such   as   during   callback  verification,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urrious XOFF characters may be received  because  of  line  n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phone  line connections.  The xoffclear function rese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FF state for the line so that characters can be  transmitted;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functionally  equivalent  to  control-Q being recei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variables and functions are an important  part  of  the 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language.  String variables do not have fixed length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an hold different length strings  at  different  time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sample  program  asks  you  to  enter your nam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name and uses the strlen string function (see below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length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Please enter your name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Your name is",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 = strlen(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Your name has",len,"characters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strcmp -- String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trcmp(str1,str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1;         /* First string for comparis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2;         /* Second string for comparison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rcmp  function  performs a case sensitive compariso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ings and returns the following res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str1 is greater than st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str1 is equal to st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= str1 is less than st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 is  similar  to  the  "=="  relational   compari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except  the "==" operator is case insensitive where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mp function is case sensitive.  A  second  difference  i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 "=="  operator is used to compare two strings of un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s, the shorter string is extended with blanks  to  matc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 of  the longer string.  The strcmp function does not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String Functions  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r strings.  For example,  the  expression  "ABC"=="ABC  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because the first string is extended with blanks to ma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second string.  On the other hand,  strcmp("ABC","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)  returns  the value -1 because the first string is less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keysearch -- General key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search(expression,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expression;    /* Expression to search f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ext;          /* Text string to sear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earch function takes the first argument,  'expression'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ogical  search expression and attempts to locate it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hat is specified  by  the  second  argument,  'text'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pression'  argument  may  include one or more text keywor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al operators 'AND', 'OR', and  'NOT'  (without  the  qu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).    You   may  also  use  parentheses  in  'expression'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ing.  The returned value of the function is 0, 1, or  -1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'expression' was found in 'tex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'expression' was not found in 'tex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= 'expression' contains a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he following function call would return a value of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arget string contains the words "china" and "beac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= keysearch("china and beach",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trlen -- Determine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trlen(s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;    /* String whose length is to be measur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returns an integer value corresponding to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haracters  in  the string argument.  For example,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len("abc")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ctions return null (empty)  strings  in  some  cases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the  nsphonexlate()  function  returns  a  null strin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user that has a specified  phone  number.   The  str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is  the  easiest  way  to check for a null length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the  following  example  program  uses   strlen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if a user was found with a specified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String Functions  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string ph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nsphonexlate(phon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rlen(name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There is no user with this phone numbe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mixcase(name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patmatch -- Pattern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atmatch(pattern,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pattern;      /* Pattern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ext;         /* Text string to compa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tmatch  function  compares a text string to a pattern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y contain wildcard characters such  as  "*".   The 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function  is  1  (true)  if  the string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and 0 (false) if the string does not match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text' argument is the string to be compared  to  the  patt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pattern' argument is the text pattern string.  It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  characters  as   well   as   the   following   "wildca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*"  --  Matches  zero  or more occurrences of any character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he pattern "A*B" would match any string  that 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'A'  and  ends  with  'B',  including  the  strings "AB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XYB", and "AABB".  The pattern "AB*" would match  any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begins with "AB", including "AB" and "ABC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%"  --  Matches  any  single  character.   For example,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%B" would match any three character string that  begin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'  and  ends  with  'B', including "AXB".  It would not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 "AB" because there is no middle character  to 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?"  --  Matches  any  character  including  a null charact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he pattern "A?B" would  match  "AXB"  but  would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 "AB"  because  the  '?' matches with 'B' and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left to match the 'B' in the  pattern.   The 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??"  would  match  "AXX",  "AX", and "A" because the '?'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with null (missing) characters.  "A??"  would  not 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CD"  because  there  is no character in the pattern to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String Functions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combination of the wildcard characters  you  can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 patterns.   For  example,  the pattern "A%B*C" would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tring that begins with 'A', has 'B' as  its  third  charac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s with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1,m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1 = patmatch("A*B","AXYB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2 = patmatch("A%B","AX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1 (true) to m1 and 0 (false) to 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5 space -- Create blank fill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pace(lengt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ength;       /* Length of string to cre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ace  function  creates  a  string of space charact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6 trim -- Remove spaces from end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rim(ins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str;       /* Inpu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m function accepts a string argument, removes  any  tr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 from  the  end  of  the  string,  and returns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as it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7 repeat -- Create string with repeated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repeat(instr,cou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str;       /* String to be repeat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unt;          /* Number of times to repea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eat function creates  a  string  with  a  specified 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repeated  a  specified  number  of tim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 repeat("abc",3) produces the string "abcabcab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String Functions                   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8 locate -- Locate substring 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ocate(substr,primary,startpo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ubstr;      /* Substring to search f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primary;     /* String to be search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tartpos;       /* (optional) starting pos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function  tries  to  find  the  first  occurrenc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  specified   by   'substr'  in  a  string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imary'.  If the substring is found the  value  return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is  the  index  number  of  the  character in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where the first character  of  the  substring  occur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number  is  0  based  (i.e.,  if the substring start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primary string the  value  will  be  0)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 is  not found in the primary string -1 is return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optional  third  argument,  'startpos',  is  specifi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begins  at the specified starting character posi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string.  If you do not specify the  'startpos'  argume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0  is  used  by  default  and the search start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primar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example function calls and the result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("xy","abcxydefxy")      =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("xy","abcxydefxy",4)    =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("rx","abcxydefxy")      =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9 rlocate -- Reverse locate substring 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locate(substr,primary,startpo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ubstr;      /* Substring to search f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primary;     /* String to be search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tartpos;       /* (optional) starting pos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locate function  tries  to  find  the  last  occurrenc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  specified   by   'substr'  in  a  string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imary'.  If the substring is found the  value  return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is  the  index  number  of  the  character in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where the first character  of  the  substring  occur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number  is  0  based  (i.e.,  if the substring start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primary string the  value  will  be  0)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 is  not found in the primary string -1 is return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optional  third  argument,  'startpos',  is  specifi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begins  at the specified starting character position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String Functions  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string.  If you do not specify the 'startpos' argumen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begins  at  the  right  end  of  the  primary  str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e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example function calls and the result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ocate("xy","abcxydefxy")      =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ocate("xy","abcxydefxy",6)    =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locate("rx","abcxydefxy")      =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0 strupr -- Convert string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upr(ins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str;      /* Input string to be conver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pr function converts all lower case letters  in  the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to  upper  case  and  returns  the  resulting string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.  Characters in the input string that  are  not  lower 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 are  not  changed.   For example, strupr("Abc12") produ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"ABC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1 strlwr -- Convert string 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lwr(ins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str;      /* Input string to be convert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lwr function converts all upper case letters  in  the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to lower case and returns the resulting string.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nput string  that  are  not  upper  case  letter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   For   example,   strlwr("Abc12")  produces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c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2 mixcase -- Convert string to mixe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ixcase(ins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str;    /* String to conve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a string  to  mixed  upper  and  lower  case. 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of  the string is capitalized and also letters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String Functions                  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r period.  Other letters are converted to lower  case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value of mixcase("PHIL sherrod") is "Phil Sherr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3 translate -- Translate characters 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ranslate(str1,str2,str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1;    /* Primary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2;    /* Characters to transl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3;    /* Replacement charac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ranslate   function  translates  the  characters  in  'str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the two strings 'str2' and 'str3'.  Each characte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r1'  is  examined.   If  it  matches any character in 'str2'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'str3' which is at the same position in the string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tching  character  in 'str2' is substituted for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'str1'.  Any character in 'str1' that is not foun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r2'  is  left  untranslated.   The  character comparison is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.  The returned value of the function  is  the  trans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 The  input  arguments  are not altered.  For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translate("Alpha1","Aa","X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's' receiving the translated string "Xlphx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4 char -- Convert ASCII value to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har(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;       /* ASCII value of charac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 function produces a  single  character  whose  ASCII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s  to  the  integer value argument.  For example char(6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the letter 'A' and char(66) produces the letter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5 ichar -- Convert character to ASCII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char(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;      /* Character whose code is wante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String Functions                               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char function returns an integer  value  that  correspond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SCII code for the character that is specified as an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tring is provided as an argument,  the  ASCII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haracter is returned.  For example, ichar("A") is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6 isxxxx -- Character type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sxxxxx(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;       /* String to be check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 provides  a  set  of library functions for testing to see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part of a particular set.  For  example,  the  is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returns  the  value  true  (1)  if  the  specified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nly of upper or lower case letters and false (0)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contains  any  characters  other  than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   Each  of  the  following  functions  accepts  a 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and returns an integer value that is either 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isalpha(c)  --  Tests if the string consists of upper o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slower(c) -- Tests  if  the  string  consists  of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isupper(c)  --  Tests  if  the  string  consists of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sdigit(c) -- Tests if the string consists of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salnum(c) -- Tests  if  the  string  consists  of  letter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iscntrl(c)  --  Tests  if  the  string  consists  of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(i.e., characters whose ASCII code is less than 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isgraph(c)  --  Tests  for  printable characters not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(i.e., characters whose ASCII code is in  the  range 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to 7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isprint(c) -- Tests for printable characters (i.e.,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se ASCII code is in the range hex 20 to 7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spunct(c) -- Tests for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isspace(c)  --  Tests  for  space,  formeed,  carriage-retur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-feed, tab, and vertical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isxdigit(c) -- Tests for hexadecimal digits ('0'-'9', 'A'-'F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a'-'f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String Functions                               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7 insert -- Insert one string in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sert(str1,str2,po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1;       /* Base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2;       /* String to be insert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os;           /* Insertion position in str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ert function returns a string corresponding to  'str1'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r2'  inserted in front of character position 'pos' of 'str1'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0 for 'pos' would insert 'str2' at the  front  of  'str1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nsert("abcdef","12",2) produces "ab12c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8 element -- Locate substring using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element(number,delim,mai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umber;      /* Number of occurrenc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delim;    /* Delimiter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ain;     /* Main string to sear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lement  function  extracts  a  substring delimited by 'deli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from  the  'main'  string.    The   'number' 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which  occurrence of the substring 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The first occurrence is number  0.   The  following 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e its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(0,".","ab.cd.ef")      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(1,".","ab.cd.ef")     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(2,".","ab.cd.ef")      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(3,".","ab.cd.ef")      (null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9 validate -- Check validity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idate(test,val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est,        /* String to be check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valchar;     /* String containing valid charact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idate  function  searches  the  'test'  string to see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ny characters that are not  contained  in  the  'valcha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 If  there  are any characters in 'test' that are not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'valchar'  it  returns  the  position  number  of  first 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found  in  'test'.  The index is 0 based.  If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'test' are contained in  'valchar',  it  returns  -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String Functions           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the  value  of validate("abxba","abcd") is 2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position 2 is 'x' which is not contained in "abc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0 strip -- Remove characters from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ip(source,remch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ource;    /* Source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remchar;   /* Characters to be remov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p function returns a  string  consisting  of  the  'sourc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string  with  any characters that are found in the 'remcha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removed.  For example, the  value  of  strip("abcdef","acf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bde".  The strclean function performs the rever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1 strclean -- Remove all but specifi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rclean(source,wantcha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ource;     /* Source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antchars;  /* Characters to leave in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rclean  function returns a string consisting of the 'sourc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string with all  characters  removed  except  the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in  the  'wantchars'  string.  For example,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lean("(615)-327-3670","0123456789")  is  "6153273670"  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characters other than digits were removed.  The strip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the revers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includes a generous assortment of math functions  that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for  scientific,  statistical,  or business calculations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functions such as  sin  and  tan  that  deal  with  an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 in  units of degrees.  However, the angletype func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change the default to radians  if  you  wish.   The  d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can be used to convert an angle in radians to degre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g function can be used to convert radians  to  degrees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math functions use 64-bit floating point values and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ccurate to about 18 significant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abs --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bs(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the absolute value of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acos -- Ar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cos(ang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the arc cosine of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angletype -- Select degrees or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angletype(typ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ype;    /* 1=degrees, 0=radia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Math Functions              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functions such as sin,  tan,  asin,  etc. 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 with  angles  operate in units of degrees or radian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'type' argument is 1 then degrees are used; if  'typ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0 then radians are used.  The default is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asin -- Arc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sin(ang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the arc sine of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atan -- Ar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tan(ang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the arc tangent of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6 ceil -- Ce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ceil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 the  ceiling  of x.  Returns the smallest integer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as large  as  x.   For  example,  ceil(1.5)=2;  ceil(4)=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7 cos --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cos(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the cosine of the a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Math Functions            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8 cosh -- Hyperbolic co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the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9 cot -- Co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cot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the co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0 csc -- Co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csc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the coseca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1 ctop -- Compass to po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ctop(ang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 an  angle  in  the  compass  coordinate  system to a po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angle.  The polar coordinate system has  the  origi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ngle  along  the  positive X axis and the angle increas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-clockwise direction.  The  compass  coordinate  system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sitive  Y  axis  as  the  origin (i.e., north) and the 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s in a clockwise direction.   The  ptoc  function 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erse trans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Math Functions           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2 deg -- Convert radians to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eg(ang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 an  angle  that  is  in units of radians to the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3 exp -- Expon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exp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value of e (the base of natural logarithms)  rai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4 fabs --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fab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 the  absolute  value of x.  This function 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and is provided for compatibility with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5 factorial --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factorial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 x  factorial  (x!).   Note,  the  factorial  function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using  the  gamma  function  (factorial(x)=gamma(x+1))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integer argument values may be comp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Math Functions                                   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6 floor --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floot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largest integer that is less than or equal to  x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floor(2.5)=2; floor(4)=4; floor(-3.6)=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7 log -- Natural loga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log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the natural logarithm (base e)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8 log10 -- Base 10 loga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log10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the logarithm base 10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9 max -- Maximu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max(val1, val2, val3,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val1;   /* First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val2;   /* Second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valn;   /* Additional valu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 the  value  of  the  largest  argument.  Up to 40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may b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Math Functions                           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0 min -- Minimu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min(val1, val2, val3,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val1;   /* First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val2;   /* Second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valn;   /* Additional valu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value of the smallest  argument.   Up  to  40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1 npd -- Normal probability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npd(x,mean,st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      /* Point on std distribution curv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mean;   /* Mean value of distribu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std;    /* Standard dev of distribu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 probability  distribution  of  x  with  specified  mea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eviation.  X is in units of standard deviations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2 ptoc -- Polar to compass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ptoc(ang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 an  angle  in  the  polar  coordinate  system to a com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angle.  The polar coordinate system has  the  origi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ngle  along  the  positive X axis and the angle increas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-clockwise direction.  The  compass  coordinate  system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sitive  Y  axis  as  the  origin (i.e., north) and the 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s in a clockwise direction.   The  ctop  function 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ers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3 ptorx -- Polar to rectangular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Math Functions                                 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ptorx(angle, distan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ng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ist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 a  position  in  polar  coordinates  to 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ular coordinate.  This function returns the X coordina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sition;  use  ptory to obtain the Y coordinate.  Note: po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are specified  with  the  positive  X  axis  be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for  the  angle  and  with  the  angle  increasing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4 ptory -- Polar to rectangular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ptory(angle, distan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ng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ist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a  position  in  polar  coordinates  to  the 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ular  coordinate.  This function returns the Y coordin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; use ptorx to obtain the X  coordinate.   Note:  po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 are  specified  with  the  positive  X  axis be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for  the  angle  and  with  the  angle  increasing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5 rad -- Convert degrees to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rad(ang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 an  angle  in  units of degrees to the equivalent ang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6 random --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random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random value uniformly distributed in the range 0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Math Functions                                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7 round -- Round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round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s x  to  the  nearest  integer.   For  example,  round(1.1)=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(1.8)=2; round(-2.8)=-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8 rtopa -- Rectangular to polar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rtopa(x,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     /* X coordinate of poi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y;     /* Y coordinate of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 a  rectangular coordinate (x,y) to the corresponding po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 (angle,distance).  This function returns the angle,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d  to get the distance coordinate.  Note: polar coordinat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ith the positive X axis being the origin for  the  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th the 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9 rtopd -- Rectangular to polar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rtopd(x,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  a  rectangular  coordinate  to  the  corresponding  po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.  This function returns the distance  from  the  orig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rtopa to get the angle.  Note: polar coordinate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ositive X axis being the origin for the  angle  an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0 sec -- Se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sec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Math Functions                                  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ant of x. 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1 sin --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sin(ang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sine of a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2 sinh -- Hyperbolic s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hyperbolic sine of a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3 sqrt -- Squar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sqrt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4 tan --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an(ang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an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tangent of an a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. Math Functions              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5 tanh -- Hyperbolic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anh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hyperbolic tangent of 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e/Tim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 provides  a  set of functions to make it easy to constru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e  date  values.   The  standard   representation   of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-time  value  in  a  TPL program is the number of seconds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/00/00 (i.e., the birth of  Christ)  stored  as  a  real  (64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  point)  value.   This form of representation has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dvantages:  since  dates  and  times  are  combined  you 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the  length  of an interval by subtracting two date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without worrying about crossing  a  day  boundary;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 compute  the  number  of  days  between  two  date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rying about crossing  year  boundaries  and  without  hav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 leap  year adjustments.  Since a date-time value is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real, intervals involving  fractional  seconds  are  natu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modated.   However, since calendars are not marked in uni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since 00/00/00, TPL provides functions to convert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date-time  format  to  dates  in  units of years, month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date -- Construct date-ti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ate(year,month,day[,hour,minute,second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year;     /* Year of date including centur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onth;    /* Month number (Jan = 1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ay;      /* Day number (1 based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our;     /* Hour of da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inute;   /* Minute of hou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econd;   /* Second of minu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function is used to form a  TPL  date-time  value  fro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date  and  time.   You must specify the year, month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values but you may omit the hour, minute,  and  second 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omit  the  time values they default to 00:00:00 (i.e.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the day).  The year value must include the century 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1994 not 94).  The month and day values are 1 based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uary is  1).   The  following  function  call  would  produc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-time    value    for    2:30    PM    on   April   27,   199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(1994,4,27,14,3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2. Date/Time Functions                          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timenow -- Get current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imenow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now function returns the current date and  time  as  a 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-ti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today -- Get today'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oda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day  function  returns  the  current date as a TPL date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The today function is very similar to the timenow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 above).   The  difference is that timenow return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whereas the today function returns a date-tim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 to  midnight  of the current day (i.e., the st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year -- Get year from date-ti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year(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 function extracts the year  portion  of  a  TPL  date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 The  year  value  includes the century (i.e., you wi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4 rather than 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5 month -- Get month from date-ti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onth(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nth function extracts the month portion of  a  TPL  date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Month numbers are 1 b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2. Date/Time Functions                             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6 day -- Get day from date-ti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ay(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y  function  extracts  the  day  portion  of a TPL date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Day numbers are 1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7 hour -- Get hour from date-ti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our(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ur function extracts the hour  portion  of  a  TPL  date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Hour values are in the range 0 to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8 minute -- Get minute from date-ti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inute(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inute function extracts the minute portion of a TPL date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9 second -- Get second from date-ti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econd(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unction extracts the second portion of a TPL  date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2. Date/Time Functions                           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0 dayofyear -- Get julian day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ay(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yofyear  function  returns  the number of the day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  The first day is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1 dayofweek -- Get number of day in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ayofweek(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ofweek function returns a number  indicating  which  da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eek  a date-time value corresponds to.  The returned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based so Sunday is 1 and Saturday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2 monthname -- Get month name from date-ti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onthname(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nthname function returns a string consisting of the  nam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nth that a specified date-time value fall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3 dayname -- Get day name from date-ti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dayname(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yname  function  returns  a string consisting of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that a specified date-time value fall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("Today is",dayname(timenow()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2. Date/Time Functions                           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4 leapyear -- Determine if year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eapyear(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apyear function returns  1  (true)  if  the  date-tim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 in  a leap year and 0 (false) if it is not a leap year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following code  sequence  determines  if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is a leap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leapyear(timenow()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is a leap year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is not a leap year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5 dateformat -- Format a date-tim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dateformat(format,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mat;    /* Formatting pattern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ate;        /* Date-time value to forma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ateformat   function  converts  a  date-time  value  in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string.  The form of the  converted  date-time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 by  a  formatting operator embedded in the str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operator is of the form "%c" where c is  a  lette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 which  form  of  representation you want.  Note: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imilar in operation to the  printf  function  except  tha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 set  of  letters  are  used for the date formatting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ting operator may  be  embedded  in  other  text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string  in  which  the  other  text is copied to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unchanged.   The  formatting  operator  character  is 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.  The following formatting cod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 -- Abbreviated weekda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 -- Full weekda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b -- Abbreviated mon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B -- Full mon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 -- mmm dd hh:mm:ss 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d --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e -- mm/dd/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2. Date/Time Functions                       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E -- mm/dd/yy 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 -- mm/dd/yy dd/mm/yy yy.mm.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 -- mm/dd/yy hh:mm or dd/mm/yy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H -- Hour of the 24 hou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h -- 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I -- Hour of the 12 hou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j -- Julian da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m -- Month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M -- Minutes after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 -- AM/PM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Q -- mm-dd-yyyy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-- Seconds after th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 -- Thousand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w -- Weekday number, 1 for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x -- mmm d, 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X --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y -- Year of the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Y --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z -- dd-mmm-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Z -- dd-mmm-yyyy 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% -- Literal percen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the  function  dateformat("Today  is %e",date)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the string "Today is 04/27/9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%f" and "%F" formatting operators are somewhat special. 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a  date  string of the form "mm/dd/yy" (U.S.A.  styl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d/mm/yy"  or  "yy.mm.dd"  (European  style)  depending  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the sysop ha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program prints the current date and time in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m/dd/yy hh:mm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2. Date/Time Functions                              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fda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 = dateformat("%E",timenow(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 date and time are",fda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ra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supports one dimensional arrays (vectors) and  two  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 (matrices).   Array  entries  may  hold  integer, re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values; string values are of variable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scalar variables, arrays may  be  global  (defined 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function)  or local (defined within a function).  Local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static,  in  which  case  they  hold  their  values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calls,  or  dynamic,  in  which  case  they are fre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ocated each time the function is called.  See Section  3.2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 for additional information about variabl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 may also be passed as arguments to functions.  In this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the array from within the function are mapped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 array  that is passed as the argument to the func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array within the function is set to match the  siz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ray  that  is  passed  as  an  argument; the size is sai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orm" to the size of the passed array.  This makes it 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write  general  purpose array manipulation routine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at  different  times  with  different  size  arrays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ize1()  and  arraysize2()  functions that are described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hapter are used to determine the actual size of an 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Section  5.1.1  on  page  32 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ormant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function array parameters that conform to  the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assed  array, TPL also lets you change the size of st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lobal arrays.  This is a  very  powerful  feature  becaus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 you  to  write  programs that can handle varying amou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without  having  to  declare  all  arrays  with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sizes.   The  resize function which is described la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is used to change the size of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3. Array Functions                                   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resize -- Change the size of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resize(array,size1[,size2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array;    /* Name of array to be resiz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ize1;         /* New size for first dimens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ize2;         /* New size for second dimens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ze function alters the  size  of  an  array.   The  'arra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is  the  name  of  the array whose size is to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may be of any type and may have one  or  two  dimen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size1'  argument  is the new size for the first dimension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imension if it is a  one  dimensional  array).   The  'size2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is  the  new  size  of the second dimension; i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f and only if the array has two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duce the size of an array the old  elements  that  are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 present  are discarded and freed.  If you increas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array the values of the original elements are  preserv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 elements  are  set  to 0 for int and real arrays or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for string type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resize function to change the size of an array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been  passed  as  an argument to the function, the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that was passed in the call is changed.  If  you  chang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 of  a  global  array  or a local static array the size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in effect until it is changed again by calling resize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hange the size of a dynamic local array (i.e., a stack ar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change remains in effect only until  the  function  exi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ray  is  reallocated with its declared size on the next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opens a file and reads each line of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 a  string  array  named filelines.  The size of the file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 is  increased  using  the  resize  function  to  hold 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line that is read.  Note: although this technique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very efficient in terms of memory space  utilization  i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 inefficient  in  terms  of  speed.   Each time resiz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it allocates a new array, copies the existing elements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ld  array to the new one, and then deallocates the old arra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pensive operation.  A more  efficient  approach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o expand the array in large steps (say 1000 entries)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ill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3. Array Functions             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,line,statu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line,filelines[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open("test.dat","r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Unable to open file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Begin loop to read from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line=0; ; line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ad the next line.  Exit loop if end of file h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ry to read another line from the fil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fread(f,inlin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xit loop if read returned an error cod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atus != 0)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xpand the size of the array to hold this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line &gt;= arraysize1(filelines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Expand the arr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ize(filelines,line+1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tore the line into the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lines[line] = inl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ose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splay each line in the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line=0; line&lt;arraysize1(filelines); line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filelines[line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3. Array Functions                                    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arraysize -- Determining size of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rraysize1(arr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array;    /* Name of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rraysize2(arr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array;    /* Name of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size1 and arraysize2 functions determine the size  (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elements)  of  the  first  and  second  dimensions of an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ize2 should only be applied to an array with two  dimen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 functions   are   especially  useful  inside  function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size of the  array  passed  as  an  argumen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 However,  they can be used to determine the size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shows a function named arraysum that  ac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wo  dimensional  array of arbitrary size and returns the su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type int arraysum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a[2,3] = {4, 1, 5, 2, 7, 3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= arraysum(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 sum is",su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unction to sum the elements of an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rraysum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x[0,0];   /* Array to be summ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um,i,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um the entries in the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i&lt;arraysize1(x)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j=0; j&lt;arraysize2(x); j++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 += x[i,j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inished -- Return the s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s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3. Array Functions                   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sort -- Sort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ort(keyvec,indexvec[,numitems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keyvec;     /* Vector with keys to so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vec;        /* Parallel index vect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umitems;        /* (optional) number of items to s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function sorts an array of items.  The keys to  be  s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be  of  any  type: integer, real, or string.  String sor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ignoring cas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rearranging the items in the array  being  sort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 function  produces an index array that has the subscrip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array sorted in ascending  order.   For  example, 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s[4] = {3,1,4,2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[4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(keys,inde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rt function examines the values in the keys array and 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index array the subscripts for the keys array  that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the  key  values  to  be in ascending order.  In the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the values stored in the index array will be 1, 3, 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(remember,  array subscripts are 0 based).  Thus keys[1]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st value (1), keys[3] has the next smallest value  (2), 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cess  the  elements  of  the  key  in ascending order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in successive elements of the  index  array  as  subscri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,  keys[index[0]]  is the smallest entry, keys[index[1]]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malle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argument to sort, 'numitems', is optional.  If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the number of items in the 'keyvec' and 'indexvec' arr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orted; this may be less than the dimension size of the ke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arrays.   If  you omit the 'numitems' argument then the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orts all elements in  the  key  vector  and  expec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vector to be at least as large as the key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is  a complete program which sorts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and prints the entries in sorted order.  Note how the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index  array  are used as subscripts to the names arr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names to be printed in ascending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3. Array Functions         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string names[8] = {"Phil","John","Da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Harry","Richard","Vicki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"Steve","Debi"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ndex[8],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(names,index,8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i&lt;8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names[index[i]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PL  sort  function  uses  the  highly  efficient   "heaps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  and is capable of rapidly sorting very large arrays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486/33 you can sort 20,000 randomly ordered real values in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seconds.  The following program will perform a sort timing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keys[20000],starttime,timeus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ndex[20000],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Generate random values for the ke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i&lt;20000; i++) keys[i] = random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tart timer for th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time = timenow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ort the valu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(keys,index,2000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port how long the sort too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used = timenow() - startti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It took %5.2f seconds to sort\n",timeuse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unication Lin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"communication line" is a serial communication port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dem, a printer, another computer, or  some  other  device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text  of  this  discussion  it is assumed to be som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ther than the line that you  are  using  to  connec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 In  other  words,  if  you  call  your computer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port COM1 then that port (COM1)  is  the  cont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for  your  job  and  is  not  available  for  you to us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line.  However, if COM2 is connected to a  modem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one  else  is using it then you can use COM2 as a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o access the modem connected to it.  Similarly,  if  COM3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 to a wire connected to a COM port on another compu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also use COM3 as a 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 between a  communication  line  and  a  time-sh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is  that  a  time-sharing  line  is  connected to a modem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or  hard-wired  connections)  that  is  logged  o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 and   controlling   the   execution  of  a  program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line is simply an I/O device that programs can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nd  read  from.   A  program  cannot  use  a  serial lin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line if  another  user  is  logged  onto  that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if  a  line  is  free  (no  one is logged onto it) t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eing run from a different line can use the free line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 provides  a  number of built-in functions that make it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communication  lines.   In  addition  to  simply  sending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 data  through  communication  lines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functions to write "script"  files  for  automating  acces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computers  and  you  can  perform X/Y/Z-modem file trans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munication lines.  Here are a summary  of  som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for communicatio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You  can  write  scripts  that  log  onto  other  comput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or send information.  The scripts can be quite  compl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n handle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You  can  perform  X/Y/Z-modem  file  transfers.  When comb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cripts you can automatically log  onto  another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pload and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You  can  connect  your  keyboard  to the communication line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ny characters you type are  sent  out  the  commun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 That  allows  you  to talk through a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 a TPL program as a  communication  program  similar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to  Procomm,  Telix,  and  other such programs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ed  with  scripts  you  can   have   your   TPL 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 log  onto  a  remote  computer  and  then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unicatio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You can write to a  communications  line  that  has  a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ed  to  it.   This  could be useful for printing ord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ices, etc.  Note: With TSX-32 you can set up  commun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as  spooled devices in which case you would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oled queue name rather than  using  the  communication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 you  connect  a serial line to an X10 remote controll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turn electrical devices on and off under  command 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Introduction to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"script" is a TPL program that uses communication lin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teract with a remote computer.  An example of a  script 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  program  to call a bulletin board, log on, get a list of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then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provides a powerful set of communication  line  functio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it  easy  to  write  script  programs.  And, since the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 is part of the TPL language, you can use all of th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of  the  TPL  language  in  developing your scrip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much more  power  and  flexibility  than  in  most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c  operation  of  a script consists of sending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ote computer and then waiting  for  that  computer  to 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 command  prompts.   The clsend function sends a str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computer.  The clwait and clwaitfor functions wait  until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string  or  set  of  strings is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 For  example,  consider  the  following   sequence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end("ATDT5551234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waitfor("First name: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end("Sharon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waitfor("Last name: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end("Stone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waitfor("Command: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end("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a  basic  script  that Sharon Stone might use to log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ulletin board.  This script begins by sending a  dial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modem  (the  "\r"  sequence  causes  it to send a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).  The script then waits for the  remote  computer  to 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ring  "First  name:".   The  script  responds by send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.  It then waits for the last name prompt and  sen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name.   It  then waits for the string "Command:" which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command prompt.  Between the time that the last  nam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 and  the  "Command:"  prompt is received much additiona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received from the bulletin board including  such  things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 and  the  display  of  the  main  menu.   This  tex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ed by the TPL routines and  the  last  5000  charact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 in  a  recall  area.  The received text is also display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.  While monitoring this received text  TPL  is 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string "Command:" as specified to the clwaitfor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tring  "Command:"  is  received  the  clwaitfor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o the TPL program which then sends the let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c  idea  is  to  wait for an expected prompt and then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just  as  if  you  typed  them.   In  additio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waitfor  function,  which  waits  for  a  specified  sequenc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TPL also  provides  the  clwait  function  which  wa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any of several possible character sequences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ome  cases  you  may  have  to deal with a bulletin boar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some responses sometimes but  not  at  other  times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f  you  have  received  new  mail the bulletin boar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message such as "You have new mail.  Read  now?   (Y/N)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n  pause  until  you  type 'Y' or 'N'.  But this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displayed if you have new mail pending.  There  are  two 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al  with  this  situation:  either  you  can  use  the cl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th all possible patterns specified or you  can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when  function.   The  clwhen  function  allows  you to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hat may occur and the response to send  if  the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.   Once  you  declare  a  clwhen  condition  TPL  resp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each time the  specified  string  is  received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when("Read now? (Y/N):","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 up  a clwhen condition that monitors the received data str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tring "Read now?  (Y/N):"  and  responds  by  sen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'N'  if  the  string  is  received.  This action happ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even when you are using clwaitfor to  wait  for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thing that script files can do is to connect your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munication line so  that  characters  you  type  a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are  sent  through  the  communication line to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You make such a connection by using  the  clconnec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disconnect  functions.   Once  a keyboard connection is in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PL program acts similar  to  a  communications  program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 and  Telix.  It is easy to write script files which dia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, log on,  and  then  connect  the  keyboar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Communication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getting  to  the detailed descriptions of the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unctions we  will  present  some  examples  to  give  you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what can be done.  All of the communication lin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begin with "c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.1 Simple communication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example  opens  communications  port  TTB0:  (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the  COM1 line), sends the modem command "ATDT5551234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a number and then connects your keyboard to the 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o  that anything you type will be sent out the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clwaitfor function waits until carrier is dropped  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X  is  typed (the "24" argument to clconnect is the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for the control-X charac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cl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a cl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name = clopen("TTB0: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See if the clopen was successful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rlen(clname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Using",cl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nable to allocate cl line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end the dial string (note: '\r' is carriage retur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ATDT5551234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nnect our keyboard to the communications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pecify control-X (decimal code 24)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haracter that may be typed to abort a clwa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onnect(2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ait until carrier drops or control-X is ty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inished -- hangup and close the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Disconnecting...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.2 Automated logon an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example the only automation  provided  by  the 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dialing  the  number.   The  next  example  not only dia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but enters the first name, last name, and  password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points  during  the  logon  sequence.  The clwaitfo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auses  execution  of  the  script  file  file  unti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string  is  received  from  the  remote  compu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when() function specifies responses that are  to  be 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certain string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a cl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clopen("TTB0: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rlen(name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sing %s\n",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nable to allocate cl line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nnect keyboard and declare abort character (control-X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onnect(2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efine patterns that may be received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pattern(1,"BUSY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pattern(2,"CONNEC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ry to get conn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al th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Dialing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end("ATDT5551234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ee if we get conn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lwait waits until any of the patterns are received o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imes out in 45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clwait(4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xit loop if we got 'CONNECT' pattern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i == 2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Quit if control-X typ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i == -2) 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ngup, sleep, and try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eep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e are conn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efine strings that are to be sent when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ceive certain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1,"Press any key-","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2,"S=Stop-","S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3,"Read Now(Y/N)? ","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ait for name and password prompts and log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First name?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Chris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Last name?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Sherrod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Password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mypass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e are logged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ait for main menu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Command: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lear the "when" conditions we defined earl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ait for 'NO CARRIER' message from modem or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ntrol-X is ty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NO CARRIE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s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.3 Automated fil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hird  example  logs  onto a bulletin board, navigate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s to the file download section and downloads a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 protocol.   It  then returns to the main menu and logs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file to be downloaded is  specified  as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option  (see the example on page 3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mmand line argumen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file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 /* Name of file to downloa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a cl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clopen("TTB0: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rlen(name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sing %s\n",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nable to allocate cl line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nnect keyboard and declare abort character (control-X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onnect(2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efine patterns that may be received from the 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pattern(1,"BUSY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pattern(2,"CONNEC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ry to get conn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al th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Dialing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end("ATDT3830119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ee if we get conn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lwait waits until any of the patterns are received o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imes out in 45 seco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clwait(4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xit loop if we got 'CONNECT' pattern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i == 2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Quit if control-X typ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i == -2) 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ngup, sleep, and try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eep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e are conn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efine strings that are to be sent when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ceive certain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1,"Press any key-","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2,"S=Stop-","S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3,"Read Now(Y/N)? ","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ait for name and password prompts and log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First name?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Phillip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Last name?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Sherrod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Password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mypass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e are logged on.  Wait for main menu command 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Command: 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elect the file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3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nter name of file to downlo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(ENTER=Quit)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F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file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(ENTER=Quit)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D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Command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D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?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how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Begin Downloading Now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getfile(3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how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ait for main menu command and then log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Command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Disconnecting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Send main menu logoff comman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G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Sleep for 1 second then hang up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3 clopen -- Open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lopen(device1[,device2,...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device1;   /* Name of first com device to tr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device2;   /* Name of second device to t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pen function opens a communication line.  You must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pen  function  before  any  other  communication line fun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pecify at least  one  device  name  string  and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more  than one.  If you specify more than one it ope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device that is available.  This is useful if you have a  p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lines  and  want  to  use the first free line in the poo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value of the clopen function is the name of the line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opened.   If  no  line  could  be  opened  the clopen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null string.  You can use the strlen() function to 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zero length return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one  communication  line  can be open by a program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ecute  the  clopen  function  with  a  communication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open,  the  currently open device is closed before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s opened.  Note that in order to open  a  communications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  must  be  free.  That is, no one may be logged i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tries to  open  either  TTB0:  or  TTC0: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name of the device tha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ry to open either TTB0: or TTC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clopen("TTB0:","TTC0: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int the name of the device we opened or show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rlen(name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Using",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Unable to allocate cl line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4 clclose -- Close a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lclos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clclose  function  closes  any  communication  line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open.  It does not drop DTR to hang  up  the  line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use  the clhangup() or clsetdtr() functions to do that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programming practice to  close  a  communication  line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another or stopp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shows  a  program  that opens and clo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TTB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pen("TTB0: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Now clos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5 clconnect -- Connect keyboard to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lconnect([signal_char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ignal_char;   /* ASCII code for signal charac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connect   function   connects   your   keyboard  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 line  so  that  any  characters  you  type  a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are  sent  out  the  communication  line.   The  cl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does  not  suspend  the  execution  of  your  program;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mmediately after making  the  keyboard  connection.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can  proceed  with  the  script  which  may  includ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line functions such as clsend and cl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xecution of clconnect, characters typed  at  your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stored  and  passed  to  your  TPL  program  when  it exec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such as getkey and getline.  After you execute  cl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keyboard  characters  are  no longer sent to your TP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ather are directed out the communication line.   You  ma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erminal input functions like getkey and getline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cldisconnect function or a clclos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connect function has  an  optional  argument,  'signal_char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the  integer  value  of  the  ASCII  code  for a "sign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hat you may type to terminate  communication  line 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 If  you  specify  0 for the signal_char or if you o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, then there is no signal character and all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 at  your  keyboard will be passed to the communication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a non-zero value for the signal character the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 program  monitors  your  keyboard  characters  look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character while it is passing all other  characters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unication  line.   If  the  signal  character  is typ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 terminates  the  following  communication  line  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:  clwait,  clwaitfor,  clcarrier,  and  clquiet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of these functions for  information  about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 by  the  function when it is terminated in this way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integer value for the signal character  rather  tha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 because   usually   the  signal  character  is  a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 For  example,  the  decimal  value  of  the  control-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is  24  so  the  following  statement would connec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o the communication line and set control-X as the  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connect(2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is  an example program that dials a bulletin 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 on, and connects the keyboard to  the  communication  line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can  communicate  with the bulletin board just a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using a communications program such as Procomm. 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 a  clwaitfor()  function  to  maintain  the  connection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the string "NO CARRIER" or until control-X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a cl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clopen("TTB0: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rlen(name)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sing %s\n",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nable to allocate cl line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nnect keyboard and declare signal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onnect(2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ry to get conn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pattern(1,"BUSY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pattern(2,"CONNEC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1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al th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Dialing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end("ATDT3830119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ee if we get conn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clwait(45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i == 2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clcarrier(0))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ngup, sleep, and try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quiet(0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eep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e are conn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Connecte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o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1,"Press any key-","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2,"S=Stop-","S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3,"Read Now(Y/N)? ","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First name?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Phil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Last name?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Sherrod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Password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xxxxx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Command: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set when cond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hen(3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llow user to communicate until th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ells us that we have lost the conn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NO CARRIE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s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Disconnecting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the keyboard connection is made  by  the  cl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which is executed before we even start dialing. 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is made and we log on the program is  suspend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waitfor("NO  CARRIER")  function.  While the program is susp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 connection  is  in  effect  and  the  user  can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to  go out the communication line.  Incoming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on the screen.  If control-X is typed  the  clwait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terminated and we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many  bulletin boards send out an escape sequence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 process  to  determine  if  your  communication  program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ANSI  control  sequences.   When  this enquire seque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rough the communication line  and  "displayed"  o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(it  actually does not show on your screen) it causes T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a response  sequence  indicating  that  you  have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.   Although  this  response  is  generated  internally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by you on your  keyboard)  it  will  only  be  sent  o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 line  if  the  clconnect function has been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onnecting to one of these bulletin boards it is a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 to  execute  clconnect  before starting the logon sequenc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TSX ANSI response will be sen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6 cldisconnect -- Disconnec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ldisconnec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disconnect  function  is  the  complement  to  the  cl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--  it  disconnects  your keyboard from the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After  executing  cldisconnect,  characters  typed  a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 are  stored  and  passed  to TPL terminal input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getkey and  getline.   The  following  example  dis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 from the communica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disconnec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7 clshow -- Control display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lshow(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;    /* 1=show characters; 0=don't sh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show  function  controls whether characters received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unication line are displayed on  your  terminal. 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characters  are  displayed except during a file 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can call clshow(0) to stop  the  display  of  recei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;  calling  clshow(1)  reenables  the display of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8 clsend -- Send text to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lsend(format_string, val1, val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mat_string;  /* printf type formatting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1;         /* First value for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_type val2;         /* Second value for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send function transmits a string of  characters  throug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 open  communication  line.   You must use clopen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unication line before using cl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send function is similar to the printf function (se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)  in that you can specify values to be inserted into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ransmitted by using  formatting  operators  such  as  "%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meric  value)  and "%s" (string value) in the formatting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pecify "\r" in the string at the point where  you 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-return   (Enter)   characters  inserted.   Note:  "\r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"\n" sequence that is normally used at the end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  string.   The  difference is that "\r" transmits a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only whereas "\n" transmits carriage return and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of the clsend function is 0 if the function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.  An error code is returned if a problem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simplest  form just specify a single string to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munication line.  For  example,  the  following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ends an "ATDT..." dial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end("ATDT5551234\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following example, the phone number to dial is specifi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line argument and  is  substituted  in  the  dial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"%s" operator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ph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phone;     /* Phone number is command argu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a communications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pen("TTB0: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al the specified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ATDT%s\r",phon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nnect our keyboard to the com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onnect(2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ait for carrier loss or control-X to be typ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angup and s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9 clsendtext -- Send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lsendtext(file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 /* Name of file to s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sendtext  function  transmits  the characters in a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communication line.  The characters are transmit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form  without the use of any protocol such as ZMODEM --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the characters are sent as if a clsend function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of the clsendtext function is 0 if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uccessful.  An error code is returned if a problem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sends a file named "NEWS.D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endtext("NEWS.DAT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0 clwaitfor -- Wait for specifi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lwaitfor([pattern[, timeout]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pattern;    /* Pattern to wait f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imeout;      /* (optional) Number of seconds to wa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waitfor  function  suspends  the  execution  of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one of the following event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 character string is  received  from  the  communication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matches  the 'pattern' argument.  If a matching str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the function returns the valu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 amount  of  time  specified  by  the  optional   'timeou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passes.   The  timeout  parameter  is  optional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it is the maximum number of seconds to wait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 string  to  arrive.   If a timeout occurs the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carrier signal transitions  from  high  to  low.   If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 the function returns the value -1.  Se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lcarmon  function  in  Section  14.19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controll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  character  was  typed at the keyboard (not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line) that matches the character specified a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 to  the  clconnect function.  This gives you a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a clwaitfor function before the string is received or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out.  If this occurs the function returns 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waitfor  function  is  the  primary  function used in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o wait for some prompting string to be received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 line.   For  example,  the following statemen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 the program until the  string  "First  name:"  is 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mmunication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waitfor("First name: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aracters in the pattern string are not case sensitive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match upper and lower case letters).  When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is  received the function returns the value 1 and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s with the nex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'timeout' parameter  allows  you  to  place  an 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 on  how  long  the  clwaitfor  function  will  wait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tring to  arrive.   The  timeout  parameter  is  a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that  specifies  the  maximum  number  of  seconds to wa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al values such as 0.5 may be specified down  to  a 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0.01.  If you specify 0 for the timeout value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o limit on how long the function will wait.  If  you  om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 parameter  the  last  value  specified  by  the clwait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used by default.  If  a  timeout  occurs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 the  value  0.  The following statements wait a maximum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seconds for the string  "Logon  please:"  and  print  a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what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= clwaitfor("Logon please:",3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tatus &gt;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We received the promp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if (status =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 wait timed ou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if (status == -1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Carrier was los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if (status == -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 clconnect character was typed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dials a number, waits for the "First name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, sends a first name, waits  for  the  "Last  name:" 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 a  last  name, and then waits for "NO CARRIER" which is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modem when carri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the communication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pen("TTB0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ait for first name prompt then send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First name: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Dan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ait for last name prompt and send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Last name: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Cappannari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ait until we loose carr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NO CARRIE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1 clpattern -- Define wai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lpattern(pnum[, pattern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num;        /* Pattern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pattern;  /* Pattern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pattern function defines or removes a pattern string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 clwait  functions.   You  may  define up to 19 patte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 1 to 19.  Each pattern may be up to  80  characters 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he following statements define patterns number 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attern(1,"BUSY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attern(2,"CONNEC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clpattern statements with the same pattern number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fine  the  patterns.   To  remove a pattern specify the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but omit the pattern string.   For 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undefines pattern number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attern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undefine  all  patterns  by  specifying 0 for the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s in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attern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escription  of  the  clwait  function  which  follow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how the patter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execution  of  other  statements  between  the clpatter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wait  functions  does  not  alter  the  defined  patterns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waitfor  function  has its own pattern string and does not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any of the patterns defined for cl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2 clwait -- Wait for multiple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lwait([timeout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imeout;   /* (optional) number of seconds to wa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wait function is similar  to  clwaitfor  but  it  allow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to  be  suspended  until  any  one  of  several string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rom the communication line.  The clpattern function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)  is  used  to  define  the patterns that the clwai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for.  Up to 19 pattern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wait function suspends the execution of  your  program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following event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  character  string  is  received  from the communication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matches one of the pattern  strings  previously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 the  clpattern  function.   If  a  matching  string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the  function  returns  the  number  of  the 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(1 to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  amount  of  time  specified  by  the  optional  'timeou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passes.   The  timeout  parameter  is  optional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it  is  the maximum number of seconds to wai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string to arrive.  If a  timeout  occurs  the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 carrier  signal  transitions  from  high  to low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the function returns the value -1.  See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clcarmon  function  in  Section  14.19 fo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controll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 character was typed at the keyboard (not  received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 line) that matches the character specified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to the clconnect function.  This gives you  a  wa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 a  clwait  function  before the string is received o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out.  If this occurs the function returns 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'timeout' parameter  allows  you  to  place  an 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 on  how  long  the  clwaitfor  function  will  wait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tring to  arrive.   The  timeout  parameter  is  a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that  specifies  the  maximum  number  of  seconds to wa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al values such as 0.5 may be specified down  to  a 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0.01.  If you specify 0 for the timeout value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o limit on how long the function will wait.  If  you  om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 parameter  the  last  value  specified  by  the clwait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used by default.  If  a  timeout  occurs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statements  wait  up  to  30 seconds for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"CONNECT" or "BUSY" and then print an indication of wh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attern(1,"CONNEC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attern(2,"BUSY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= clwait(3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status == 1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We received 'CONNECT'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if (status == 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We received 'BUSY'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if (status =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 wait timed ou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if (status == -1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Carrier was lost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if (status == -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 clconnect character was typed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3 clwaittime -- Set default 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lwaittime(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ime;    /* Default wait time in secon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waittime  function  sets  the  default maximum wait ti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wait and clwaitfor functions.  This value is used for 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of  these  functions  if  no wait time is specifi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.  The time value is in units of seconds.   Fra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such  as  0.5  may  be specified down to a minimum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1.  If 0 is specified as the wait time then the  functions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 for  an  indefinite  period of time without timing out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time is specified with a clwait  or  clwaitfor  functio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overrides  the  default  for  that  function invocation on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unctions executed after them without  wait  times  will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example shows clwaittime being used to set a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time of 45 seconds which applies to  the  following  clwait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waittime(4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waitfor("First name: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4 clwhen -- Set automatic respons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lwhen(index[, pattern, respons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    /* Pattern index in range 1 to 19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pattern;   /* Pattern to match with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response;  /* String to send when pattern is f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when  function  defines one or more string pattern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with the characters received from the communication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 matching  pattern  is  found in the incoming data strea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response string is immediately  transmitted  o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 line.  This type of action is especially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ing with unpredictable messages from a bulletin board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ess  any  key"  or  "-more-" that may be displayed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index' argument identifies which pattern is being  defin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.   To define a pattern specify an index number in th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to  19.   For  example,  the  following  statements  define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and their corresponding respons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when(1,"Press any key to continue:","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when(2,"Read mail now? (Y/N):","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undefine  a  pattern  by  specifying  the  patter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pattern or response string.  For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undefines patter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when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ndefine all patterns use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when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tterns defined with the clwhen command are separat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defined by  the  clpattern  command  and  you  may 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s of each type with the same index number withou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  set of clwhen patterns have been defined their a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d out while the program is in a suspended state  execut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wait  or  clwaitfor function.  Matching a clwhen pattern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a clwait or clwaitfor function  --  it  just  caus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esponse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5 clquiet -- Wait for line to go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lquiet(quiettime[, maxwait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quiettime;   /* Number of seconds line must be quie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maxwait;     /* Max seconds to wait for quiet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quiet  function suspends the execution of your program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nput from the communication line ceases for  a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 of  time.   The  clquiet  command  waits  until 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events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 period of time equal  to  the  'quiettime'  argument  ela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any  characters  being received from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 The  quiettime  value  is  in  units  of  seconds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ctional  sections  are  permitted.   If  this occurs clqui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 amount  of  time  specified  by  the  optional   'maxwai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passes and the line has not gone quiet.  The max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optional.  If specified, it is the maximum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seconds  to  wait for the line to go quiet.  If the max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is reached the function returns 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carrier signal transitions  from  high  to  low.   If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 the function returns the value -1.  Se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lcarmon  function  in  Section  14.19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controll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  character  was  typed at the keyboard (not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 line) that matches the character specified as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 to  the  clconnect function.  This gives you a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a clwait function before the string  is  received  or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out.  If this occurs the function returns 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statement  waits  for  a  line  to  be quiet for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but aborts the wait if the line does not  go  quiet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quiet(10,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6 clsendfile -- Send a file with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lsendfile(protocol,flags,file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rotocol;     /* Transfer protocol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howstatus;   /* Display status box during trans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/* Name of file to be s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sendfile  function  transfers a file from your comput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computer through the communications  line.   The  'protoco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 specifies  the  file  transfer  protocol  to  us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values may be specified:  1=XMODEM,  2=YMODEM,  3=Z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showstatus'  parameter  controls  whether  a box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transfer showing the status of the transfer.  Specify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is  parameter  to  display  the  status box.  The 'filena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 the  full  file  specification  for  the  fil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ed  value  of  the  function  is  0  if the transfer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.  If an error occurs an error status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 log  on  to  a  remote  computer,  send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PLOAD"  command  to  the remote computer, and then begin a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of a file named PHIL.ZI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a cl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pen("TTB0: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al th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ATDT3201234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o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arrier(3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Logon please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Phil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Upload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&gt;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UPLOAD PHIL.ZIP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Begin upload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file(3,1,"PHIL.ZIP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og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&gt;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Logging off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off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7 clgetfile -- Receive a file with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lgetfile(protocol,flags[,filenam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rotocol;     /* Transfer protocol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howstatus;   /* 1 to display status repo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/* Name of file to be receiv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getfile function receives a file being sent to your 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a  remote  computer  through  the  communication  lin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otocol' argument specifies the file transfer  protocol  to 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ollowing   values  may  be  specified:  1=XMODEM,  2=Y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=ZMODEM.  The  'showstatus'  flag  determines  whether  a  box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during  the transfer showing the status of the 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1 for this  parameter  to  display  the  status  box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ilename'  argument is the full file specification for the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ceived.  When performing a ZMODEM receive  you  may  omit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  in  which  case the file is given the name spec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of  the  function  is  0  if  the  transfer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.  If an error occurs an error status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commands  log  on  to  a  remote  computer, 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WNLOAD" command to the remote computer, and then begin a 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of a file named PHIL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a cl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pen("TTB0: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al th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ATDT3201234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o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arrier(3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Logon please: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Phil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ceive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&gt;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DOWNLOAD PHIL.ZIP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getfile(3,1,"PHIL.ZIP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og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&gt;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Logging off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off\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8 clcarrier -- Check carri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lcarrier([timeout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imeout;    /* Max seconds to wa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carrier  function  checks  the  state  of the carrier 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rom the communication line.  If  the  carrier  signal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,  meaning  that  a  valid  modem  connection is in effec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turns the value  1.   If  the  carrier  signal  is  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  that  a  phone  connection  has  not been made o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, the function returns 0.  If you  type  the  clconnect  sig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while clcarrier is waiting, the function returns 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optional  'timeout'  argument  may  be  specified  to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carrier function to wait  for  up  to  the  specified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 for the carrier signal to go high.  If carrier does not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within the interval the function returns 0.  If  carrier 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 during  the  interval  the  function  returns  the  value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without waiting for the interval  to  expire. 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0 for timeout or omit the value, then clcarrier check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carrier and always returns  1  or  0  immediately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dials a number, waits up to 30 secon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to go high, and then transmits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a cl un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pen("TTB0: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al th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ATDT3201234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ait for carrier then send carriage-re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arrier(3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9 clcarmon -- Control carrier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lcarmon(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;  /* 1=&gt;Enable; 0=&gt;Disable monito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carmon function controls whether loss of carrier  caus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functions  to  terminate their waits: clwait, clwaitf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quiet.  If clwait  is  called  with  a  'value'  argument  of 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 monitoring  is  enabled  and  loss  of  carrier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wait functions to terminate with a  carrier-lost 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 If  clcarmon  is  called  with  an argument value of 0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monitoring is disabled and subsequent wait  functions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terminate  if carrier is lost.  By default, carrier moni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of the function is 1  or  0  indicating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 monitoring  was  enabled before being set by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0 cllogopen -- Open a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llogopen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;    /* Name of log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logopen function opens a log file into  which  is  writt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of  all  characters  received through the communication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open  is  successful  a  value  of  0  is  return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An error code is returned of the ope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atement opens a log file named "TSX.LO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logopen("TSX.LOG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1 cllogclose -- Close th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llogclos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logclose  function closes a communication line log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reviously opened using cllog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2 cllog -- Suspend/resum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llog(on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onoff;    /* Suspend or resume logg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log  function   suspends   or   resumes   writing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 line  log  file  opened  using  cllogopen. 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0 for the 'onoff' argument then writing to the log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ed  but  the  file  is not closed.  Specifying 1 for 'onof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s writing to the log file.  The value returned by  the  cl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is  1  or 0 indicating whether logging was enabled (1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pended (0) before cllog changes the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atements suspend logging, wait for  a  prompt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sume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Suspend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log(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Wait for command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waitfor("Command: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Resume lo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log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3 clsetdtr -- Control DTR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lsetdtr(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;   /* 1=raise DTR, 0=drop DT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setdtr  function is used to raise or lower the Data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(DTR) signal line.  Dropping DTR causes many modems  to  h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   See  also  the  description  of  the  clhangup functi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.  The following example shows how to drop D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etdtr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4 clhangup -- Hangup the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lhangu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hangup function is used to disconnect a modem  connectio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unication  line.   The  clhangup  function  lowers the D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(which causes most modems to hang up), waits for  1  seco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n raises DTR.  The following statement would disconn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hang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5 clspeed -- Set lin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lspeed(spe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peed;    /* Baud rate to be s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speed function sets the baud rate at which the 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operates.   The  'speed'  argument  should  be  one 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values: 300, 600, 1200, 1800,  2000,  2400,  3600,  48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00, 9600, 19200, 38400, 57600, 76800,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sets the communication line speed to 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peed(192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6 clreset -- Reset communica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lrese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reset function resets the status of  the  communication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cards all pending inpu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7 clrecall -- Recall sav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lrecall(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ine;   /* Which line to recal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characters  are  received  from the communication line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 in  a  TPL  storage  area  that  has  a  capacity  of  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 When  more  than  5000  characters  are  receiv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st characters are discarded to make room for  the  newer  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recall  function  can be used to access characters that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rom the communication line and stored in the TPL 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  The  'line' argument specifies how many lines back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ll.   clrecall(0)  recalls  the  saved  characters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, clrecall(1) recalls the previous l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lrecall function is useful when you are receiv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a file directory listing and  want  to  scan  backwar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 a  file  name  or index number when a page of th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waits for the  string  "press  any  key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ists the previous 10 lines that were receiv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. Communication Line Functions                       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waitfor("press any key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1; i&lt;=10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= clrecall(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end("\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ne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ftp -- File Transfer Program (FT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tp(menu_type[,drop_fil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enu_type;      /* Type of menu FTP should displa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drop_file;   /* Optional user drop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tp  function invokes the File Transfer Program (FTP)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transfer files between the TSX system and  remote 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function  argument, 'menu_type', is a numeric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termines the default type of menu that FTP presents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The following three value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-  Traditional FTP command mode.  In this mode FTP display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"FTP&gt;" and accepts commands terminated by Enter.   Re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n  Internet  reference  book  for  information  about 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 You can type "HELP" or "HELP command"  to  get 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FT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-  Hot key menu mode.  A menu is displayed with the most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(get file, put file, quit,  etc.)  and  the  user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 a  menu item by pressing the single "hot key"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- Menu line mode.  A  menu  is  displayed  with  a  set  of 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and  the  user selects a command by typing the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ommand and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drop_file' argument is optional and usually is not 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  not specify a drop file name, TSX-BBS prompt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name of the host computer to which  he  wants  to  conn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  user  name and password that is used to log onto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TSX-BBS then builds a "drop"  file  containing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 information  the  user  enters  and starts FTP in su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 that it initially executes the commands in the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5. Internet Functions                                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make your own custom drop  file.   In  this  cas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specify  the  device, directory, and name of the drop fi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rop_file" argument to the ftp action.   If  you  create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  drop  file  then  the  first  argument  to  the  ftp  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nu_type", is ignored.  You may specify 0 for it.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may be placed in the FTP dro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 name  --  Specify  the  name  of  the  computer  to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s to be made.  The "name" argument  can  be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lphanumeric  name  such  as  "sandh.com"  or  a numeric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in "dotted" notation such as "199.1.88.3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 string -- Specify the user name to use for the logon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is  omitted, the remote computer will prom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string -- Specify the  password  to  use  for  the 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n.   If  this  command is omitted, the remote comput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the user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value -- Specifies the maximum number of bytes  of  data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 can  fetch  from  the  remote  computer to the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If this command is omitted, or the  value  is  zer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 no  limit  placed on the number of bytes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red.  This command does not limit the number  of 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can  be  sent  from  the  TSX-BBS  system  to 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value -- Specifies the maximum length of time  that  the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remain  connected  to  the  remote  computer.  The 'valu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in unit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ACT -- Specifies that FTP is to run in menu mode with  hot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D  -- Specifies that FTP is to run in menu mode and tha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s are  to  be  selected  by  typing  the  command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 by  Enter.   If  neither  the  MENUACT  nor  MENUC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specified, FTP starts out in  traditional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--  Specifies  the  start  of  a  block  of FTP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"COMMANDS" command  you  may  place  any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itional  FTP  commands.   The command section is termin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end of file  is  reached  or  a  line  is  encou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ing of four dollar signs ("$$$$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 --  Comment  lines  may  be placed in the command fil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each comment line with an exclamation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5. Internet Functions                                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a complete FTP dro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SANDH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 ANONYM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J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Telnet -- Internet Termina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telnet([host_nam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host_name;   /* Optional argument with name of ho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lnet function  invokes  the  Telnet  program.   Telnet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emulator  program  that  allows  you  to  log onto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through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host_name' argument  is  optional.   If  specified,  it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with  the  name  of  the  host computer to which the Tel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is  to  connect.   If  you  do  not  specify  a  host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, TSX-BBS prompts the user to enter a ho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wwwbrowse -- World Wide Web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wwwbrowse([address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wwbrowse  function  invokes the World Wide Web (WWW) brow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address' argument is optional, if  specified  it  is  the  we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that  is  to  be initially connected to.  If no addr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user is prompted to enter an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copy -- Copy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py(infile,out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file;    /* Input file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outfile;   /* Output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 function makes an exact copy  of  a  file.   The  'infil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is  a  full file specification for the file that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;  the  specification  may  include  device   and 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s.   The  'outfile'  specification is the name that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o the new copy of the file.  It also may contain devic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specifications.   Remember  that  if you wish to pla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\' character in a quoted string you must  type  "\\". 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 by  the  function  is  0  if the copy was successful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is returned if the copy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 function  makes  an  exact  copy  of  the  file 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such as the file cre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is  a  program  that  copies 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.DAT to a file named TEST2.DAT in directory \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copy("test1.dat","\\work\\test2.da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atu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Error copying file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6. File Functions                                    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delete --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elete(file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 /* Name of file to dele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ete function deletes the  specified  file.   The  'filena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is  a  full file specification for the file that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;  the  specification  may  include  device  and 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s.   You may also use wildcard characters such as "*"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pecification.  Remember that if  you  wish  to  place  a  '\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in  a  quoted  string  you  must  type  "\\". 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by the function is 0 if the operation was successful.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is returned if the dele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program deletes a file named TEST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delete("test.da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atu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Error deleting file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rename -- 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ename(oldname,new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oldname;   /* Original file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ewname;   /* New file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name function renames a file.  The 'oldname' argumen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name of the file that is to be renamed; the 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 include   device   and  directory  portions.   The  'newna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is the new name that is to be given to the file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may  contain  device  and  directory specification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a file from one directory to another but you may not 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  from  one  disk  to another.  Remember that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 '\' character in a quoted string you must type  "\\"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returned  by the function is 0 if the rename was success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code is returned if the renam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changes the name of a file from TEST1.DA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2.D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6. File Functions                                 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rename("test1.dat","test2.da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atu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Error renaming file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exists -- Determine if a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exists(file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 /* Name of file to check fo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ists  function  determines if a file with the specifie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.  If the file does exist the function returns  the  value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rue);  if  the file does not exist the function returns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false).  The  following  example  tests  whether  a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.DAT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exists("test.dat")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The file exists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The file does not exis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filesize -- Determine the siz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ilesize(file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 /* Name of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ize  function  determines the size (number of bytes)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'filename' argument is a file name that  may  includ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 and directory specification.  If the file does not exi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opened a value of 0 is returned.  The  following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size of a file named TEST.D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6. File Functions                                     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iz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= filesize("test.dat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("The size of the file is",siz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ledate -- Determine the file cre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filedate(file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 /* Name of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date  function  returns  the date and time when a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 The 'filename' argument is a file name that  may 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evice  and  directory  specification.   The  date  value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TPL date-time value (number of seconds  since  00/00/00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may  be  manipulated using the functions described in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If the file does not exist or cannot be opened a  value  of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turned.   The following example prints the creation dat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d TEST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fmtda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Get the creation dat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= filedate("test.da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onvert to dd/mm/yy hh:mm format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tdate = dateformat("%E",da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Print the dat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 file was created on",fmtda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7 curdir -- Ge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urdi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dir  function  returns  the  name  of  the  current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 directory specification ends with a backsl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6. File Functions                                     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8 mkdir -- Mak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kdir(dir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dirname;    /* Name of directory to cre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kdir function creates a subdirectory.  The 'dirname'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directory to create.  Remember that if you 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lace  a  '\'  character in a quoted string you must type "\\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code is returned if the function detects an error or 0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  if   the  function  is  successful.   If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lready exists, the function  returns  without 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rror.  The following example program creates a directory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hs" and a subdirectory in it named "te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mkdir("\\phs\\tes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atu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Error creating directory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9 rmdir -- Dele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mdir(dir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dirname;    /* Name of directory to dele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mdir function deletes a subdirectory.  The 'dirname'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 name  of  the directory to delete.  The directory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ny files at the time that it is  deleted.   Remember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ish  to place a '\' character in a quoted string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\\".  An error code is returned if the  function  detect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or  0  is  returned  if  the  function  is  successfu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example deletes a directory named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rmdir("\\tes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atu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Error deleting directory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6. File Functions                                     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0 chdir -- Changing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hdir(dir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dirname;    /* Name of direct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dir function changes the current  default  working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the   one  specified  by  the  'dirname'  argument. 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in action to the TSX and DOS  "CD"  commands.  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f  you  wish to place a '\' character in a quoted str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ype "\\".  An error code is returned if the function  det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or 0 is returned if the functio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changes the current directory to "\WORK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chdir("\\work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atu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Error changing directory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1 download -- Down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ownload(filename[,prompt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 /* Name of file to downloa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rompt;         /* 1 to display promp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wnload function downloads a specified file to the us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ilename' argument is the  specification  of  the  file.   It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a  device and directory portion.  If the 'prompt'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 a message is displayed saying that the user should  beg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operation  on  his end.  If the 'prompt' argument is 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mitted, no download prompt is displayed.  If the user  ha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a  file  transfer protocol, he is prompted to select on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currently selected protoco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of the function is 0 if it  is  successful.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number is returned if the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downloads a file named "TEST.TMP"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6. File Functions                                   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= download("TEST.TMP"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error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Download error status = %d\n",erro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2 upload -- Upload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upload(filename[,prompt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 /* Name of file to uploa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rompt;         /* 1 to display promp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pload  function  uploads a specified file from the us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ilename' argument is the  specification  of  the  file.   It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a  device and directory portion.  If the 'prompt'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 a message is displayed saying that the user should  beg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operation  on his end.  If the 'prompt' argument is 0 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, no upload prompt  is  displayed.   If  the  user  ha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a  file  transfer protocol, he is prompted to select on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currently selected protoco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of the function is 0 if it  is  successful.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number is returned if the 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uploads a file named "TEST.TM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= upload("TEST.TMP"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error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pload error status = %d\n",erro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6. File Functions                                    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3 dirupload -- Upload files to specifi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irupload(dir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dirname;     /* Name of direct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upload  function  prompts  the user for the names of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iles to be uploaded.  The files are placed in  the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name you specify as the 'dirname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4 fileparse -- Parse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parse(filename,part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 /* File specification to pars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partname;    /* File portion to extrac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ileparse   function   parses   (decomposes)   a   ful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into its component parts such  as  the  network 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 device  name, directory name, file name, and extens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ilename' argument is a file specification that is to  be  par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partname'  argument  is  a  string  with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indicating which part of the  file  specification  i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--  The network node name.  A full TSX file specification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a  network  node  name  as  the   first   part   of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.   If  present,  the node name is in fron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name and is terminated by  double  colons  ("::")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"home::c:test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 --  The  device  name.   The colon is not return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-- The directory specification.  The  trailing  back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returned with the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--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--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the following file specification would be decomp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specification:   HOME::C:\\DIR1\\DIR2\\TEST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 =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= \DIR1\DI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=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= 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6. File Functions                                    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uses the  fileparse  function  to 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ose and list the portions of a fil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string part[5] = {"NODE","DEVICE","DIRECTOR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NAME","EXTENSION"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i&lt;5; i++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= fileparse("HOME::C:\\DIR1\\TEST.DAT",part[i]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(part[i],"--&gt;",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5 filemerge -- Merge two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merge(primary,defaul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primary;    /* Primary file specifica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default;    /* Default values to be filled 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merge function merges two file specifications to produ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.  The 'default' argument is a file specification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 to   fill   in   missing  portions  of  the  'primary'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  If the device, directory, file name,  or 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 of the primary specification is missing, the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default specification is  used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pec = filemerge("C:TEST","WORK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 the file specification "C:TEST.DAT" because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used from the default specification. 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pec = filemerge("C:TEST.TMP","WORK.DA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"C:TEST.TMP" because there were  no  missing  portion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mary specification that needed to be drawn from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dc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ldcard functions described in this chapter are  used  to 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 of  files  that  match  certain  wildcard patterns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what happens when you type a TSX or DOS command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  *.TPL"  to  get  the  names of all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 provides a more powerful form of  wildcard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DOS.   In  addition  to  being  able to use a "*" (match an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character at the end of a file name, you can also use  "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within  file  names.   For  example,  the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*C" would match any file that begins  with  the  letter  'A'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 with  the  letter 'C'.  The pattern "*X" would match an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nds with the letter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  also  allows  you  to  use  wildcard  matching  character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names.   In  addition, TSX allows you to use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specification   "\...\"   which    means    "and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below this level." For example, th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...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 include  all  files,  in all directories on the C disk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WORK\...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all files with the extension ".ZIP" in the WORK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subdirectories below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wldbgn -- Begin a wildca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wldbgn(pattern[,attributes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pattern;      /* File search patter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ttributes;   /* File attribute flag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ldbgn  function  begins a wildcard search operation. 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lled before  any  other  wildcard  functions.   The  'patter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is  a  wildcard  file  name pattern string that descri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7. Wildcard Functions                        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files  are  to  be  found.   The  'attributes'  argu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,  if  specified  it  is  a  string with one or mo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" -- Include hidden files in the  list.   Normally  hidden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found by wildcar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" -- Determine the volume id f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"   --   Include  the  names  of  subdirectory  files. 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file name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mit the 'attributes' argument the wildcard operations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hidden files that are not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 returned  by the wldbgn function is a wildcard "hand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This is similar to the file handle number returned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pen  function.   You  use  the handle number in subsequent wldn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ldend functions  to  identify  which  set  of  names 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 on.   If  the wldbgn function is unsuccessful a value of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  You can have more  than  one  wildcard  opera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at once by calling wldbgn with different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program starts a wildcard search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"*.TPL" to find all files with the extension TPL.  It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getting file names and listing them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Begin a wildcard operation to search for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iles with the extension TP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= wldbgn("*.TPL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handle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Error return from wldbg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Get the name of each matching file and list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ry to get the next file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= wldnxt(handl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xit loop if no more file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rlen(name) == 0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List the file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erminate the wildcard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7. Wildcard Functions                                 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ldend(hand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wldnxt -- Get next wildcard match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ldnxt(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/* Wildcard handle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ldnxt function returns the name of the next file that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tern set up  calling  the  wldbgn  function.   The  'handl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is  a  wildcard  handle  number  returned  by  the wldb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e returned file name is a complete file  spec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device name (TSX style such as "DHA0:"), directory,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and extension.  You can use the fileparse function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ection  16.14  to  decompose the file specification. 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 more files that match  the  wildcard  pattern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 a  null  string.   You  can use the strlen (string leng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determine if the string length is 0.  See  the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age 163 for a sample us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3 wldend -- End a wildcar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wldend(hand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/* Wildcard handle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ldend  function  terminates a wildcard operation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t after you reach the end of all matching  names  or 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ish  to  terminal  the  wildcard search before the e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.  The 'handle' argument is the  wildcard  handle  that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 by  the corresponding call to wldbgn.  See the examp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3 for a sample use of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gged I/O (TIO)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PL system uses "Tagged I/O" (TIO)  records  for  a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   A  TIO record is a variable length data record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zero or more data "fields".  Each field has an  ident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label  number and an associated data value.  There ar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 of  fields:  integer,  real,  and  string.   There  are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insic  meanings  for  the  various label values; the labe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numbers  used  to  identify  the  fields.   A  record 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ly   be   comprised  of  many  fields  of  varying 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ecords in the  same  set  may  have  different  se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  records  can  be  used  to  collect  together related ite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a single "record"  that  can  be  manipulate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 The field label numbers are chosen by the record desig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dentify each field  in  the  record.   For  example,  a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 a person might use field number 10 to hold the pers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a string), field number 11  to  hold  the  person's  age  (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),  and  field  number  12  to  hold  the expiration date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).  The assignment of these field label  numbers  is  arbit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entirely  at  the  discretion of the record designer (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label numbers 0 through 9 are  reserved  for  internal  u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a  TIO has been constructed, using library function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hapter, it can be manipulated as  a  single  string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use  the  fwrite  and  fread  functions  to write and read 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  You can use other TPL library functions  to  extra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individual fields from a TI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the  TSX-BBS  file  library  description reco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s TIO records.  For this use, the field with  label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is  a  string field containing the DOS name of the file. 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19 is the description of the file, and field  number  12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integer field containing the size of the file.  Field number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ptional; if present it contains the  name  of  the  person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 a  TPL  program  TIO  records  are  stored as string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described in this chapter allow  you  to  add  field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nd extrac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8. Tagged I/O (TIO) Functions                         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1 tioinit -- Initialize a TIO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ioini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ioinit  function  initialize a new TIO record with no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  See  the  description  of  the  tioputi  function  f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2 tioputi -- Add integer field to TIO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ioputi(record,label,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record;    /* Record to add field to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abel;        /* Field label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;        /* Value for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ioputi  function adds an integer field with a specified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value to an existing TIO record.  If a  fiel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label  number  already  exists, the value is re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.  The 'record' argument is a string  containing  the  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to which the field is to be added or replaced.  The 'labe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label number  which  must  have  the  value  10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 (labels  0-9  are used for internal purposes).  The 'valu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numeric value that is to be stored  in  the 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ed  value of the function is a string containing the 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fter it has been updated to add or replace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initializes a new TIO record  and  then 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teger field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tiore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itialize an empty TIO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rec = tioinit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dd two integer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rec = tioputi(tiorec,10,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rec = tioputi(tiorec,11,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8. Tagged I/O (TIO) Functions                         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3 tioputr -- Add real field to TIO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ioputr(record,label,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record;    /* Record to add field to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abel;        /* Field label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value;       /* Value for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ioputr  function  adds  a  real  field with a specified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value to an existing TIO record.  If a  fiel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label  number  already  exists, the value is re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.  The 'record' argument is a string  containing  the  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to which the field is to be added or replaced.  The 'labe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label number  which  must  have  the  value  10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 (labels  0-9  are used for internal purposes).  The 'valu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the numeric value that is to be stored  in  the 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ed  value of the function is a string containing the 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fter it has been updated to add or replace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4 tioputs -- Add string field to TIO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ioputs(record,label,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record;    /* Record to add field to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abel;        /* Field label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value;     /* Value for fiel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oputs function adds a string field  with  a  specified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and  value  to an existing TIO record.  If a fiel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label number already exists, the  value  is  replac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eld.   The  'record' argument is a string containing the 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to which the field is to be added or replaced.  The  'labe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is  the  label  number  which  must  have the value 1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(labels 0-9 are used for internal  purposes).   The  'valu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is  the  numeric value that is to be stored in the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of the function is a string containing  the  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fter it has been updated to add or replace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5 tiogeti -- Get value of integ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iogeti(record,label,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record;    /* TIO recor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abel;        /* Field label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;        /* Variable to receive valu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8. Tagged I/O (TIO) Functions                        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iogeti  function extracts an integer field from a TIO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record' argument is a string containing the TIO  recor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abel'  argument is the number of the field whose value is wa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value' argument is an integer variable into  which  is 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 associated  with  the field.  The returned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1 if a field with the specified label number  is 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0 if no field with the specified label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extracts  an  integer  field  and prin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f the fiel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tiore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ount,foundfie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statements to obtain TIO record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xtract integer field from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field = tiogeti(tiorec,10,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oundfield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e count value is %d\n",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Record does not contain count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6 tiogetr -- Get value of re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iogetr(record,label,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record;    /* TIO recor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abel;        /* Field label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value;       /* Variable to receive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ogetr function extracts a real field from a TIO recor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cord'  argument  is  a  string  containing  the TIO reco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abel' argument is the number of the field whose value is  wa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value'  argument  is a real variable into which is sto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associated  with  the  field.   The  returned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is  1 if a field with the specified label number i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0 if no field with the specified label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7 tiogets -- Get value of string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iogets(record,label,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record;    /* TIO recor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abel;        /* Field label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value;     /* Variable to receive valu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8. Tagged I/O (TIO) Functions                        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ogets function extracts a string field  from  a  TIO 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record'  argument is a string containing the TIO reco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abel' argument is the number of the field whose value is  wa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value' argument is a string variable into which is sto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associated  with  the  field.   The  returned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is  1 if a field with the specified label number i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0 if no field with the specified label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8 Reading and Writing TI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it is  useful  to  be  able  to  store  TIO  record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 files.   This  is easy to do using the TPL fopen, fwri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ad, and fclose functions.   Since  TIO  records  contain 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(i.e., they are not simple ASCII character strings)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ssential that you specify the "v"  mode  specification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pen  function to cause a variable length binary record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.  See Section 8.8.1 for additional  information  abou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is  an  example  program  that  generates  some 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writes them to a file, closes and reopens the file, 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O records, and prints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xample of writing and reading TIO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tiorec,datestr,s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,status,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reate a new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it for writing ("w") and in variabl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binary record mode ("v"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open("tiotest.dat","wv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nable to create fil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Begin loop to write some TIO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i&lt;10; i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nstruct an example TIO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ut in a fixed string, an integer record numb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current date and time (a real val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rec = tioinit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8. Tagged I/O (TIO) Functions                        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rec = tioputs(tiorec,10,"String value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rec = tioputi(tiorec,11,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rec = tioputr(tiorec,12,timenow(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rite the TIO record to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write(f,tiore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inished writing to file.  Clos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open the file for rea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open("tiotest.dat","rv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Unable to open file.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ad until we hit the end of the file and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formation from each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ry to read another record from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fread(f,tiorec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Stop if we hit the end of the fil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atus != 0)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xtract values from this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gets(tiorec,10,st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geti(tiorec,11,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getr(tiorec,12,dat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Format the date-time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tr = dateformat("%E",dat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int the values we g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%s  %d  %s\n",str,i,datest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it end o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f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Stat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lasterror -- Get last function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asterro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error  function  returns  the numeric error code sto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function.  If there is no stored error code,  a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errormsg -- Convert error code 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errormsg([cod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de;      /* Error status code to conve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rrormsg function converts an error status code as produ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brary function into a text string  that  describes  the 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code'  argument  is the error status code to convert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ode'  argument  is  omitted,  the  last  pending  error  cod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3 perror -- Print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error([message[,code]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essage;    /* Optional error message to pri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de;          /* Optional error status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ror function prints a message that describes an error w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tatus code is specified.  If you omit  the  'code'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 recorded  error  code  is  converted  to  a  messa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9. Error Status Functions                             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  If the 'message' argument is specified, the tex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is  printed  before  the description of the erro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 the 'message' argument, a standard  eror  introductory 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sleep -- Sleep for specifi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leep(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ime;    /* Number of seconds to slee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leep  function suspends the execution of your program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number of seconds.  The 'time' argument is a real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specifies  the number of seconds to sleep.  Fraction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0.5 may be specified down to a minimum value of 0.01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tatement would suspend the program for 2.5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eep(2.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sleeptill -- Sleep until a specifi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leeptill(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ime;    /* Date-time to sleep til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leeptill  function  sleeps  until a specified date-tim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ime'  argument  is  a  TPL   date-time   value   (seconds 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/00/0000).   You  can use the date functions described in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to construct date-time values.  The following  statements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sleep until 10:30 on May 3, 199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ti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= date(1994,5,3,10,30,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eeptill(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0. Miscellaneous Functions                            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tpr -- Execute TP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pr(cmd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mdline;    /* Execution command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pr  function  executes  a  TPL  program  that  was 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.  The specified program must  exist  in  compiled 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, there must be a file with extension ".TP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cmdline' argument is the command line that specifies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 to run and any command line arguments  that  ar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passed  to  the program.  The command line should hav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that you would use with the TPR command to start execu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except you do not include the TPR comman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lled  program  is loaded into memory and executed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rogram executes a RETURN  statement  in  its  main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transfers  back  to  the  calling  program.   Note: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rogram executes a STOP  statement  execution  of  bo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d calling programs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lled  program may return a value to the calling program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, the called program must declare its main program  as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teger'  and  the  called program must execute a return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integer value to  return.   If  the  type  of  th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s  not  integer  then the value 0 is returned. 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by the called program is the result  value  of  the  tp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n  example  of the tpr function consider the following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r("test abc def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Back in calling program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ecutes a separately compiled program whose  executabl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is  "test.tpr".   The string "abc def" is passed as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rgument to  the  test  program.   Here  is  an  example 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that would print out its command arguments and then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all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string cm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Command args:",cm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0. Miscellaneous Functions                           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tsxcmd -- Execute TSX command 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sxcmd(command[,li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sxcmd function executes a TSX command  or  command  file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 be  used  to  run  a program.  The returned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the exit status code for the command  or  program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executed.   The  'command' argument is the TSX command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xecuted and 'list' has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= Suppress all output generated by the execution of the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is executed "silent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=  Allow  output  generated  by  the command to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Allow output generated by the  command  to  be  listed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 and  display a "-press a key to continue-" messag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finishes.  If you  omit  the  'list'  argumen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wish  to  execute  a  command  file  rather  tha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begin the command with '@'.  For 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call  deletes all files in a work directory tha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".TM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xcmd("del \work\*.tm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ollowing   call    executes    a    command    file  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\bbs\cleanup.cmd" and pauses at the end of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xcmd("@\bbs\cleanup"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statements execute the PKUNZIP program and repor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statu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tsxcmd("PKUNZIP TEST.ZIP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PKUNZIP exit status = %d\n",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5 tsxshell -- Run TSX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tsxshel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sxshell function connects the user to a new  process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the  TSX command processor.  The calling program i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uspended state.  While running in the new process,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execute  TSX system commands and run other programs. 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0. Miscellaneous Functions                            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off of the command process, control returns  to  the 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t the point after the tsxshell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6 edit -- Invoke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edit(title[,reply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itle;     /* Title for edit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reply;     /* Message we are replying t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dit  function  invokes  the full-screen TPL text edito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may then enter and edit text.  When the user  exits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he  is  presented  with  the  choice  of  saving  the edi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ing.  If he chooses to quit, the edit function returns a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 If  the  user selects to save the edit the edited tex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as a  single  string  with  line  feed  characters  ("\n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lines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title'  argument is a string that is displayed as a tit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 screen.   The  'reply'  argument  is  optional.  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it  then  the  string  of  characters  is display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at the bottom of a split screen as the message  to  whic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 is  being  created.   The  'reply'  argument  string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entire text of the message being replied to  with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 characters ("\n") separating the lines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program uses the edit function to collect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it  displays  each  line  of  the  message.   The  e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which is described in Section 10.18 on page 96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the line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text,textl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nvoke the editor to get a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= edit("New messag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splay each line that was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xtract the next lin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line = element(i,"\n",tex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xit loop if no more line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rlen(textline) == 0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Print the lin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textlin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0. Miscellaneous Functions                           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7 menu -- Invoke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enu(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ame;    /* Name of the menu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function invokes a TPL menu.   The  menu  must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 using  the  MENU program and the compiled file mus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tension ".TMU".  The 'name' argument is the nam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 The  TMU  extension  may be omitted and you may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and directory where the menu file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nu invoked with this function can carry out a wide  variet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 It  can  even  run other TPL programs and invok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  When the called menu executes a RETURN  action  control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back to the invok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ed  value  of the menu function is 0 if it is success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error code if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invokes a menu called MAINBBS that is 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bbs  directory.  When the menu returns the current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("c:\bbs\mainbbs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ff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8 jobid -- Get TSX job 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jobi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id function returns an integer value that is the process 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assigned  to  the current job.  This process ID corresp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"Job ID" displayed with the SHOW  JOBS  command.   Each 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a  unique  ID.  This ID number could be used for purpose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creating unique termporary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Phrase 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"built in" messages displayed by the TSX/BBS system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 in  a "phrase file" that you can edit.  It is done this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you to customize phrases and to allow the  phrase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d to languages other tha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phrase  has  an  index  number.   Symbolic  names  for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provided in a file named  PHRASE.TPL.   These  symbo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 have  the  form "P_xxxx" where xxxx is a phrase keywor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 the phrase file it is best to  insert  a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 form at the front of your source TP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phrase.tp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phrase.tpl  file  is  not  stored  in your current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you will need to add a  directory  portion  to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phraseget -- Get a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phraseget(inde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/* Phrase index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hraseget  function  accepts a phrase index number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corresponding to  the  phrase.   The  following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 the  phrase  for  the word "Monday" (which may be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for non-English sites) and print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phrase.tp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phra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rase = phraseget(#P_MOND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phras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1. BBS Phrase File Functions                         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phrasedisplay -- Display a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hrasedisplay(inde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/* Phrase index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rasedisplay function displays a phrase whose index numb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 This  function  does  not  add  a  carriage-retur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-feed  sequence  to  the  end  of  the  phrase  so  it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function  to  use  for a phrase such as a promp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leave the cursor positioned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phrasedisplayline -- Display a phrase o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hrasedisplayline(inde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/* Phrase index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hrasedisplayline  function  displays  a  phrase  whose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is  specified.   This  function  adds a carriage-retur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-feed to the end of the phrase  so  that  the  cursor  is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at the start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displays the phrase for the name of th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da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phrase.tp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rasedisplayline(#P_MONDA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phrasepause -- Display a phrase and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hrasepause(inde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/* Phrase index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rasepause function displays a phrase whose  index  numb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and adds a carriage-return line-feed sequence to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vance to the next line.   It  then  displays  the  phras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press a key to continue-" and waits for the user to press a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Name Serv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X/BBS  uses a "name server" program to control acces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uthorization file.  The name  server  is  named  NAMESERV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t runs as a detached job.  Note: it is only necessary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server running when you are using TPL as a bulletin 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If  you  are just using TPL as a programming langua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server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server must be running to use the functions  describ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nsnewuser -- Add new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newuser(user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newuser  function  initializes  a new record in the BB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 file.  The 'username' argument i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 The  name must be specified in the form "first last"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the first name followed by a space, followed by the last 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newuser  function  initializes  a  new  user recor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name; no other information is stored in the  record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the  password,  address,  phone  number, etc.  You mus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put functions described below  to  set  these  values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 has  been  initialized.  The returned value of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0 if it is successful or non-zero if an error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initializes a new user record with 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M GRIFFI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nsnewuser("TOM GRIFFI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atu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Unable to add new use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nsdeleteuser -- Delete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deleteuser(user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/* Name of user to dele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deleteuser  function deletes a user record from the BBS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 file.  Once deleted the record is entirely  gon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will have to be reauthorized from scratch if the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 access to the BBS again.  The 'username' argument is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n the form "first last" (first name, space, la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ed  value  of  the  function  is  0  if 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or non-zero if an error c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deletes the user record for "TOM GRIFFI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nsdeleteuser("TOM GRIFFI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atu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Unable to delete use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nsindexuser -- Get user name using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sindexuser(inde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/* User index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indexuser function returns  the  names  of  authorized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by-one  based  on  an index number.  This function is prim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can through the user file listing all users  or  sear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particular  name.  The first user entry has an inde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.  If you specify an index number above the last user entry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 string  is  returned.   You  can  decide when to stop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by checking to see if the length of the returned nam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names  are  returned  in  all  upper  case  with  a 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the first name from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program  lists  the  names of all authorize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xcase function is used to convert the user  names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n all upper case to mixed case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Loop through all user name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ndex=1; ; index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ry to get the next user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= nsindexuser(index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xit loop if we did not get a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rlen(name) == 0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Convert name to mixed cas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= mixcase(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Print the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nsselectstart -- Start user nam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selectstart()  and nsselectget() functions are used tog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the names of users that  match  certain  criterion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selectstart  function  initiates  the operation and specif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riterion  to  be  used.   The  nsselectget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repeatedly after nsselectstart to get the name of ea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s the selection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totype of the nsselectstart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nsselectstart(option,criterion,item,ivalue,rvalue,svalu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option;         /* SLUOP_xxx option flag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riterion;      /* SLUFC_xxx selection criter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tem;           /* UR_xxx item for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value;         /* Integer comparison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rvalue;        /* Real comparison valu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value;      /* String comparison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selectstart  function  is  moderately   complex   but 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.   You  specify an 'item' in the user authorization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o be used for the comparison.   This  should  be  an 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of  the  form  UR_xxx as defined in the UAF.TPL includ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find all users based on their state name you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 UR_STATE   for  the  'item'  argument.   The  'criterio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specifies the type of comparison  to  be  performed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 items  you  can specify greater-than, less-than, equal-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The type of criterion operator (integer, real,  string)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 the  type  of  the  'item'.   The  'ivalue',  'rvalue'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value' arguments specify values to use for the comparison. 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gument  whose  type  matches the criterion operator is use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pecify 0 for unused numeric values or an  empty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unused string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arguments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--  There are several option flags that may be spec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he name selection.  Specify 0  for  this  argument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do  not  wish to use any options.  If more than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options  are  specified,  use  the  '|'  bitwis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 to combin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OP_HANDLE  --  Causes  the  handle  name  for the use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rather than the user's real  name.   If 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a handle defined, his real nam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OP_SKIPUNL  --  Causes  the selection to skip users wh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unlisted" privilege flag set (P19).   If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ot  specified,  all  users  who meet the criter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on -- Specifies what type of comparison is to  be  perfo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select   the   users.   The  following  criterion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ALL -- Get the names of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LTVALUE -- Select users whose value  of  'item'  is 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value specified for 'i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LEVALUE  --  Select  users  whose value of 'item' i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r equal to the value specified for 'i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EQVALUE -- Select users whose value of  'item'  is 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value specified for 'i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GEVALUE  -- Select users whose value of 'item' is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r equal to the value specified for 'i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GTVALUE -- Select users whose value of 'item'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value specified for 'i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NEVALUE  --  Select  users  whose  value of 'item'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the value specified for 'i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LTDATE -- Select users whose  value  of  'item'  is 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value specified for 'r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LEDATE  --  Select  users  whose  value of 'item' is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r equal to the value specified for 'r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EQDATE -- Select users whose value of 'item' is equal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specified for 'r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GEDATE  --  Select users whose value of 'item' is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r equal to the value specified for 'r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GTDATE -- Select users whose value of 'item'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value specified for 'rvalu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EQSTR  --  Select users whose value of 'item' is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specified for 's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NESTR -- Select users whose value of 'item' is not 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value specified for 's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SUBSTR  --  Select users if the string valu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value' matches or is a substring of the 'i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NEARNAME -- Select users based on a "Soundex" match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s  names  with similar sounds.  The user nam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the 'svalue' argument and the first name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 specified   from  the  last  name  by  a  tilde  ('~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SRCH  --  The  'svalue'  argument  is  a  logical 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 with  words  and operators such as 'AND', 'OR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'NOT'.  Users are selected if  the  logical  ex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the 'item' string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--  Specifies  which item of information in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tch is to be performed on.  In the case of the  SLUFC_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erion  no  item  is  used  and  you  may specify 0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.  For all other searches you must specify on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R_xxx  item  identifiers  defined  in  the  UAF.TPL fil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riterion'  argument  must  be  chosen  to  match   the  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teger,  real, string) of the item.  For example, to fi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with a state name of "TN" you would  specify  SLUFC_EQS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'criterion' and UR_STATE for 'i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alue  -- Specifies an integer value to use for the comparis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user  items.   This  value  is  only  used  with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selection  criterion:  SLUFC_LEVALUE, SLUFC_EQVA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GEVALUE,  SLUFC_GTVALUE,   SLUFC_NEVALUE.    You 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0  for  this  argument  when used with other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value -- Specifies a real value to  use  for  the  compariso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 and  date  user  items.  This value is only us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selection  criterion:  SLUFC_LEDATE,   SLUFC_EQD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GEDATE,  SLUFC_GTDATE.   You  should  specify  0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when used with other selection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alue -- Specifies a string value to use for  the  comparison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user items.  This value is only us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criterion: SLUFC_EQSTR, SLUFC_NESTR,  SLUFC_NEAR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UFC_SRCH.   You  should  specify  an  empty string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criter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5 nsselectget -- Get next selected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sselectge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selectget function is  the  companion  to  the  nsselect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described  in  Section  22.4.  The nsselectstar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 a  user  selection  operation,  the  nsselectget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s  each  name  that  matches  the selection criter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re returned one-by-one as upper-case strings  with  a 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 the  first  and  last  names.  A null (empty) str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when there are no more match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following program uses these functions to pri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of  all users who first logged onto the BBS after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int a list of all users who had their first lo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n or after a certai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bbsbin:uaf.tp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,fmtda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c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Get date for comparis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ate = date(1995,2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tart the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selectstart(0,#SLUFC_GEDATE,#UR_FIRSTDATE,0,cdate,"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Get and print each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tdate = dateformat("%e",cda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  -- New users since %s --\n",fmtda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= nsselectge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rlen(name) == 0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= mixcase(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6 nssetclass -- Set privilege class 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setclass(classname[,usernam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lassname;   /* Name of cla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User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setclass function changes the privileges  and  limits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to match those specified by a privilege "class" tha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the sysop.  The sysop may define one or  more  privile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asses"  by using the SYSOP program.  Each class defines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s and limits.  When you use the nssetclass  functio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user  log  entry  is  changed so that its privile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are set to those defined for the specified class.  Item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entry that are not defined by the class are not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change to a user entry has been made by nssetclass,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   remain   in  effect  until  changed  by  another  cal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setclass, by use of the SYSOP program, or by calling  som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uch as nsputi that changes user entr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'username'  argument is omitted the class change occu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y for the current user.  If you change the  class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user (i.e., the 'username' argument is omitted) the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nly affects the permanent log file  entry  for  the  user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changes  the  current limits and privileges for the us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a class change for some user other than  the  current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 takes effect the next time the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class  change is performed successfully the nssetclas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value of 0.  An error status code is returned if a 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sets  the  class  for  "Dan Cappannari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ol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ssetclass("gold","Dan Cappannar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7 nssynadd -- Define synonymous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synadd(synonym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ynonym;     /* Synonymous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Primary user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synadd  function  defines  a  synonymous  name  for  a 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ous  names  are  alternate names for a user that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incoming mail to the user.  Any message addressed  to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mary  user  name or one of the synonymous names is di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's mail in-box.  Synonymous names  must  be  uniqu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user  may  not  define  a  synonymous name that conflicts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primary or synonymous  name  already  in  use  by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synonym'  argument  is  the  synonymous  name string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ous name has first and last name components  write  them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order  separated  by  a  space.   The  'username' argu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  If specified it is the name of the  user  for  wh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ous  name  is  to  be defined.  If omitted, the curren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, the one that  the  login  function  specified)  i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 returned  by  the  function  is  0  if the func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or an error code if an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program  defines   "Phil"   and   "Supr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r" as synonyms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nssynadd("Phil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rasedisplayline(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synadd("Supreme Commande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8 nssyndel -- Delete a synonymou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syndel(synony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ynonym;    /* Synonymous name to dele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syndel function deletes a synonymous name.  Since synony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re unique it is not necessary to specify  the  primary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 The function returns 0 if it is successful or an err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 error  is  detected.   The  following  example  delet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ous name "Danny Bo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syndel("Danny Boy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9 nssynxlate -- Translate synonym to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ssynxlate(synony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ynonym;    /* Synonymous name to transl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synxlate function translates a synonymous user name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(primary) user name.   This  function  can  also  be 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 an  anonymous  name string of the form "Anon-nnnnnnnnnnn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corresponding  real  user's  name.   If  a  real  nam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as  the  synonym it is returned without translatio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if you have a name that might be either  a  real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a  synonymous  name you can call nssynxlate and you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back the real name.  If the synonymous name does not belo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user a null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program  prints  the  name  of the user who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ous name "Supreme Command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nssynxlate("Supreme Commande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rlen(name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No user has this synonymous name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0 nshanadd -- Define handle 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hanadd(handle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handle;      /* Handle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Real user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handle" is an alternate  name  for  a  user  that  is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of  the  real  user name while engaged in "chat"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hat would display  the  name  to  other  users. 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ily  intended to allow users to shield their real nam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hanadd function defines  a  handle  for  a  user.   The  'handl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 is  the  handle  string.   The  'username'  argu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  If specified it is the real name of the user  for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andle  is  being  defined.   If  the  'username'  argu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 the handle is defined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 user's handle specify a null string for the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of the function is 0 if there is  no  error;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tatus code is returned if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program defines the handle "Flyer" for a user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nnis Hupp" and removes the handle from the  user  "Jud  Graves"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efine a hand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hanadd("Flyer","Dennis Hupp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Remove a hand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hanadd("","Jud Graves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1 nshanxlate -- Translate handle to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shanxlate(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handle;    /* Handle name to transl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hanxlate  function  translates  a  user handle name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(primary) user name.  If a  real  name  is  specified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it is returned without translation.  In other words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name that might be either a real name or a handle  nam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call  nshanxlate  and  you will always get back the real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handle name does not belong to any user  a  null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program  prints  the  name  of the user who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"Fly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nshanxlate("Flye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rlen(name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No user has this handle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2 nsphonexlate -- Translate phone number to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sphonexlate(phonenu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phonenum;    /* Phone number to transl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phonexlate function attempts to find a user who has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phone  number as is specified by the 'phonenum' argu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 is found with the specified phone number  the  nam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(first  name,  space, last name) is returned as the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.  If there is no user entry with the  specified 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a  null  string is returned.  If more than one user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hone  number  the  name  of  the  first  user  foun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use for this function is callback use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program  prints  the  name  of the user who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that is specified as an argument when the  progra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string ph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nsphonexlate(phon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rlen(name)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There is no user with this phone numbe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mixcase(name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3 nsgetpriv -- Get value of built-in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getpriv(index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:          /* BIP_xxx item index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getpriv function gets the value of a built-in privilege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user.  The returned  value  of  the  function  is  1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 is  enabled  and  0  if  the  privilege  is not en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BBS privileges are divided  into  two  groups:  "built-in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ysop-defined".   Built-in privileges are an intrinsic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ystem and control actions such as uploading  and  downlo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-defined  privileges  are  an arbitrary set of privilege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 not have any intrinsic meaning to the TSX-BBS software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can  be  defined  and  used  by  the  sysop  to control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of  the  function  is  1  if  the  privileg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 and  0  if  the  privilege  is  denied.   The  'privile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n an integer value in the range 0 to 79  that  determ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privilege  flag  is  being tested.  The following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BIP_FORUM) -- Use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BIP_MAIL) -- Us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BIP_DOWNLOAD) --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BIP_UPLOAD) --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BIP_VOTE) -- Vote in 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BIP_DOOR) -- Run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BIP_FILE) -- Access the fi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BIP_QWK) -- Use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BIP_CHAT) -- Us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BIP_DOOR) -- Run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(BIP_HANDLES) -- Us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(BIP_NEWFORUM) -- New forum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(BIP_FIDO) -- Send fido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(BIP_CRASH) -- Send fidonet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(BIP_SYSOP) -- Sysop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(BIP_TELNET) -- Use Teln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(BIP_FTP) -- Use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(BIP_SLIP) -- SLI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(BIP_NOCENSOR) -- See uncensor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(BIP_UNLISTED) --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(BIP_ANONYMOUS) -- Send anonymous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4 nsgetsysoppriv -- Get value of sysop-defined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getsysoppriv(index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:          /* Privilege item index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getsysoppriv function  gets  the  value  of  a  sysop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 flag.   The  'index'  argument  is  the  privileg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which must  be  in  the  range  0  to  79.   The  'userna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is  the name of the user for which the privilege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.  If this argument is omitted,  the  privilege  is  che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5 nssetpriv -- Set value of built-in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setpriv(index,value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:          /* BIP_xxx item index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;          /* 0/1 value for privile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setpriv  function  sets a built-in privilege flag to 0 or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index' argument  is  the  privilege  index  number.   Se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of  the  nsgetpriv  function  for  a list of privile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The 'value' argument is the value to which the  privile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 is  to  be  set;  it  should  contain  either 0 or 1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sername' argument is  omitted,  the  privilege  is  set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6 nssetsysoppriv -- Set value of sysop-defined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setsysoppriv(index,value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:          /* Privilege item index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;          /* 0/1 value for privile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setsysoppriv function sets a sysop-defined privilege fla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or 1.  The 'index' argument is the privilege index  numb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value'  argument is the value to which the privilege flag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; it should contain either 0 or 1.  If the  'username'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mitted, the privilege is set for the current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7 nsgeti -- Get integer value from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geti(index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:          /* UR_xxx item index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nsgeti   function   gets   an   integer  value  from  a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 record.  The 'index' argument  is  an  integer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specifies  which  value  is  to be returned.  For example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value of 44 returns the the total number of  times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has  logged  on.  The UAF.TPL file that is included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 specifies  the  available  index  numbers  and 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macro  names of the form "UR_xxxx" that you can use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actu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sername' is optional.  If specified it i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whose  information  record is to be accessed.  If omit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returned from the record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invalid item index or user name  is  specified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determines  how  many  times  a user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ott Gale" has logg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nsgeti(44,"Scott Gale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e user has logged on %d times\n",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8 nsgetr -- Get real value from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nsgetr(index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:          /* UR_xxx item index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getr function gets a real value  from  a  user 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 The  'index'  argument is an integer value that spec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value is to be returned.  For example, an index value  of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 the  the  date-time  value  when  the  user's accoun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e.  The UAF.TPL file that is included with  your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available index numbers and also defined macro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rm "UR_xxxx" that you  can  use  rather  than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username'  is  optional.   If specified it is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hose information record is to be accessed.   If  omitt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returned from the record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 invalid  item  index or user name is specified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lists the names of all users  whose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pire in the next 30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expdate,secondslef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daysleft,inde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Begin loop that processes each user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ndex=1; ; index++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Get the name of the next user and exit 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f we have reached the end of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ry to get name of next us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= nsindexuser(index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xit loop if no more name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rlen(name) == 0)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Get the expiration date for this user and comp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number of days remain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date = nsgetr(29,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Compute number of seconds remaining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left = expdate - today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Convert seconds to day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left = secondsleft / (60*60*24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int name of user if there are more than 0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ess than or equal to 30 days left before expi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daysleft &gt; 0 &amp;&amp; daysleft &lt;= 3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Convert to mixed case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= mixcase(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f("%s will expire in %d days\n",name,dayslef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9 nsgets -- Get string value from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sgets(index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:          /* UR_xxx item index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gets  function gets a string value from a user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The 'index' argument is an integer  value  that  specif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value  is to be returned.  For example, an index value of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user's home phone number.  The  UAF.TPL  file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with  your  distribution  specifies  the  available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nd also defined macro names of  the  form  "UR_xxxx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rather than the actu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username'  is  optional.   If specified it is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hose information record is to be accessed.   If  omitt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returned from the record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 invalid  item  index or user name is specified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prints the home phone number for John M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pho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= nsgets(20,"John Maso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Phone number:",phon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0 nsputi -- Set integer value in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puti(index,value[,userkey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      /* UR_xxx item index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;          /* Value to be stor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puti function stores an integer value into the item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the  'index' argument for a user record.  The UAF.TPL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cluded with your distribution specifies  the  available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 and  also  defined  macro names of the form "UR_xxxx"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rather than the actu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sername' is optional.  If specified it i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whose  information  record  is to be updated.  If omit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for the current user is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returns 0 if it is successful or an error statu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changes item 36 (maximum number of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day that the user may be logged on) to 1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nsputi(36,120,"Norm Wheele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atu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Error setting value:",statu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1 nsputr -- Set real value in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putr(index,value[,userkey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      /* UR_xxx item index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value;         /* Value to be stor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putr function stores a real value into the item  selec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index'  argument for a user record.  The UAF.TPL fil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 your  distribution  specifies  the  available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 and  also  defined  macro names of the form "UR_xxxx"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rather than the actu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returns 0 if it is successful or an error statu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username'  is  optional.   If specified it is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hose information record is to be  updated.   If  omitt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for the current use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changes the expiration date (item 29)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e 20, 199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expda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date = date(1994,6,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nsputr(29,expdate,"Phil Sherrod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atu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Error setting value:",statu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. BBS Name Server Functions                         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2 nsputs -- Set string value in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puts(index,value[,userkey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      /* UR_xxx item index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value;       /* Value to be stor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puts function stores a string value into  the  item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the  'index' argument for a user record.  The UAF.TPL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cluded with your distribution specifies  the  available 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 and  also  defined  macro names of the form "UR_xxxx"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rather than the actu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returns 0 if it is successful or an error statu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username'  is  optional.   If specified it is the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hose information record is to be  updated.   If  omitt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for the current use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changes the home phone number (item 20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nsputs(20,"615-555-1234","Jane Apple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atu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Error setting value:",statu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3 nsremfield -- Remov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remfield(index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      /* UR_xxx item index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remfield function removes a field from a  user  recor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dex'  argument  is the number of the field to delete. 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defined in the UAF.TPL file.  The  'username'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optional.  If specified it is the name of the user whos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 modified.   If  omitted  the  current  user's  recor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ed  value  of the function is 0 if it is successful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is returned if an error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 User Defined Inform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PL/BBS user authorization file is designed to allow the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pplication  programs  to  store  information in user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fields that are defined and used  by  the  BBS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 are  described  in  the  UAF.TPL file that is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tribution.  These system-defined fields are access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numbers and functions such as nsgeti, nsputi, etc. 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Chapter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 fields are identified  using  string  names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.   They  are  attached to user records by using the nsputu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putur, nsputud, and nsput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practical limit to the number of  user  defined 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may be attached to a user authorization record.  Further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 fields are specified on a  record-by-record  basis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user  may  have fields attached to it that another record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 use of user defined fields consider  a  gam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needs  to  keep  context  information and a running sco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that is playing the game.  It could do this  by 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isk  file  with  a  record  for  each  user  but  if  a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uthorized the game file will have to be updated.   By  atta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to  the  system maintained user authorization file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n store its context information; the information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  when  the  user  record  is  deleted  when  the  us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name  server  uses  an  indexing  system  for  acce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 in  the  user authorization file is is usually much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quest an item of  information  about  a  user  from 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than searching through a file with a record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nsputui -- Set user defined integer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3. BBS User Defined Information Functions            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putui(fieldname,value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eldname;     /* Name of fiel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;            /* Value to be stor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putui  function  creates  a  field named 'fieldname'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integer value specified by the 'value' argument.   I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with  the  specified  name  already  exists for the user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value is changed to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sername' is optional.  If specified it i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whose  information  record  is to be updated.  If omit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for the current use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returns 0 if it is successful or an error status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creates  an item named "SCORE" and as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1 for the user named Bob Hor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nsputui("SCORE",1,"Bob Horto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atu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("Error creating item:",statu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nsputur -- Set user defined real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putur(fieldname,value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eldname;     /* Name of fiel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value;           /* Value to be stor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putur function operates  in  the  same  way  as  the  nsput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described  on  page 198 except that it creates a fiel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re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nsputud -- Set user defined dat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3. BBS User Defined Information Functions           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putud(fieldname,value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eldname;     /* Name of fiel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value;           /* Value to be stor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putud function operates  in  the  same  way  as  the  nsput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described  on  page 198 except that it creates a fiel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a date value.  Note: Since  dates  are  stored  internally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 values,  nsputud  is  extremely similar in action to nsput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difference is that  internally  the  field  is  mark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of  type date so that the correct field type can b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nsgetlabels function.  The nsgetud function must be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a value stored using nsput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nsputus -- Set user defined string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putus(fieldname,value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eldname;     /* Name of fiel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value;         /* Value to be stor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putus  function  operates  in  the  same  way as the nsput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scribed on page 198 except that it creates  a  fiel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str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5 nsgetui -- Get user defined integer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getui(fieldname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eldname;     /* Name of fiel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getui function is the complement to nsputui -- it fetch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alue from a user defined field.  The 'fieldname'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 string  with  the  name  of  the  field whose value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sername' argument is optional.  If specified it is  th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user whose information record is to be updated.  If o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 for the current use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pecified field or user does not exist the function 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gets  the  value associated with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"SCORE" for a user named Bob Hort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3. BBS User Defined Information Functions            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cor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= nsgetui("SCORE","Bob Horto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 score is",scor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6 nsgetur -- Get user defined real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nsgetur(fieldname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eldname;     /* Name of fiel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getur function operates the  same  as  the  nsgetui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 on page 200 except that it returns the value from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ield rather th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7 nsgetud -- Get user defined dat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nsgetud(fieldname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eldname;     /* Name of fiel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getud function operates the  same  as  the  nsgetui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 on page 200 except that it returns the value from a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ield rather than an integer.  This function must be 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values stored using the nsputu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8 nsgetus -- Get user defined string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sgetus(fieldname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eldname;     /* Name of fiel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getus  function  operates  the  same as the nsgetui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on page 200 except that  it  returns  the  value  fro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ype field rather than an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3. BBS User Defined Information Functions             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9 nsgetlabels -- Get list of user defin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sgetlabels([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sgetlabels  function returns a string consisting of th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of the user defined label fields  attached  to  a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record.   If  the  user  name  is  omitted the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that is returned by this function consists of the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user  defined  fields concatenated with a semicolo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each name.  A field type letter is prepended  to  the  f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each label name.  The type letters are "I" for integer, "R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, "D" for date, and  "S"  for  string.   For  example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getlabels  function  is  used to get a label list for a us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teger field named "VAL1", a real field named  "VAL2",  a 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named  "VAL3", and a string field named "VAL4", th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would be "IVAL1;RVAL2;DVAL3;SVAL4;".  The  elemen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described on page 96 can be used to extract the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s.  The [start:length] substring operator can be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 the  type  letter  from  the rest of the field label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 defines  integer,  real,  date,  and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for  a user named Phil Sherrod and then uses nsgetlabe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 list of the labels for the user and print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val,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labels,label,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efine integer, real, and string fiel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putui("val1",123,"Phil Sherrod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putur("val2",3.14,"Phil Sherrod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putud("val3",timenow(),"Phil Sherrod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putus("val4","test","Phil Sherrod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Get a list of labels defined for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s = nsgetlabels("Phil Sherrod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ist the label fields and valu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=0; ; i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xtract the next label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= element(i,";",label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xit if no more label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rlen(label) == 0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xtract the type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3. BBS User Defined Information Functions             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= label[0:1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Get label name without typ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= label[1: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Print the label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%s: ",labe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Print the label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type == "I"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(nsgetui(label,"Phil Sherrod"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else if (type == "R"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(nsgetur(label,"Phil Sherrod"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else if (type == "D"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= nsgetud(label,"Phil Sherrod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(dateformat("%E",dat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else if (type == "S"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(nsgetus(label,"Phil Sherrod"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0 nsremufield -- Remove user informatio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sremufield(fieldname[,username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eldname;     /* Name of fiel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  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sremufield removes a user defined field from  a  user 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fieldname' argument is the name of the field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username'  argument is optional.  If specified it is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user whose information record is to be updated.  If  o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 for the current user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ed  value of the function is 0 if it is successful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 if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removes the "SCORE" field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remufield("SCOR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 Mai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Mail and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  includes   various   e-mail   functions   including  sen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, and browsing mail  messages.   These  function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enhance the built-in mail interface of TSX-BBS or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essages are stored in database files called "message  bas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one message base, commonly called INMAIL,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coming mail for all BBS users.  Since a message sent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local  subscribers  is  outgoing ("outbox") mail to the s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coming ("inbox") mail to the  recipient,  the  local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contains both local inbox and outbo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message bases are used for outgoing mail which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the external world via  routes  such  as  Fidonet,  Usen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(SMTP)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of  the mail functions refer to message bases using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number.  These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- Filing cabi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- Local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- Internet mail (SMT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- Fidonet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- Usenet (UU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a message base from TPL, the message base must  fir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using the MBOPE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.1 mbopen -- Open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mbopen(long ar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bopen  function opens the specified message base.  If i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ist, it will be created.  The  function  return  value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4. BBS Mail Functions                                 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handle  which  is  used  in  subsequent access to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.2 mbclose -- Close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bclose(long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bclose function closes  the  message  base  whose  handle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by mb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Sen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implest  way  to send a mail message from a TPL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ame MAILSEND  function  which  is  available  from 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can be used with optional arguments which bypa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prompts for message route and recipient and can be 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replies to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.1 mailsend -- Send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lsend(string recipien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rsubject,string r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lsend  function  invokes the BBS subsystem that accep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an e-mail message.  The user is prompted for the  recipien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and  subject  and then the mail composition editor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bypass the normal prompt for recipient  by  specify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of the recipient as an optional argument.  Similarly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 the route  (local  mail  vs.   internet  and  so  forth)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 the  message area number.  These two arguments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for example, to force the e-mail system to send a mess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local recipien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Send a message to the marketing manag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send("RICHARD DOHRMANN"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read an existing message (see below for instruc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ant to reply to it, specify the subject and  tex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 message  as  well.   This causes the mailsend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e like the standard mail reply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4. BBS Mail Functions                                 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.2 mailsend -- Send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lsend(string recipien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rsubject,string r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send function invokes the BBS subsystem  that  accept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 an e-mail message.  The user is prompted for the recipien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subject and then the mail composition  editor  is 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.3 mailsysop -- Send message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lsyso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lsysop  function  invokes  the BBS mail subsystem to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the sysop.  The sysop's name is automatically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the  recipient  of the message.  The mail composition edi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to accept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.4 mbwrite -- Write to an open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bypass the steps  normally  taken  by  TSX-BBS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 a  mail  message,  you  must  open  the message bas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open, collect  the  message,  and  write  it  using  the  mb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bwrite (long handle, long area, long flags, string te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subject,</w:t>
        <w:tab/>
        <w:t>string sender, string reci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fspreal, string fsp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is  the  value  returned  by the mbopen function. 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number  used  for  mbopen  must  be  passed 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write  function  as well.  Flags is a set of bit values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sked together to set options for the  message;  see  page  2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 for  a  list.   Text  is the text of the message to be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, sender, and recipient  are  strings  specifying  w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about, who sent it, and who is to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preal  is the name of the actual (stored) name of a file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 the  message.   Fspuser  is  the  filename  whic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ient  of the message is to see.  See page 210 below for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attach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4. BBS Mail Functions                                  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.5 maillocal -- Send loc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llocal(sender,recipient,subject,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ender;     /* Sender of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recipeint;  /* Recipient of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ubject;    /* Subject of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ext;       /* Text of mess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ending a local mail message (to another  user  o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),  which  has  no  attached  file, you can bypass ope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by simply calling the mailloc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local function has 4 arguments: 'sender' the  nam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 sending  the message; 'recipient' the name of the pers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m the message is being sent,  specify  as  first_name  last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 may  specify  "sysop"  to  send  a  message  to  the  sysop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ubject' the subject of the message; and 'text'  the  actual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message.   Use  line-feed  characters  ("\n")  with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ext to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Receiv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ways you  can  receive  mail  messages  using  TP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 you  can  use the same mailrecv function which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ndard mail menu.  Second,  you  can  open  th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 read the messages individually, and take appropriate 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you can use the mailbrowse  function  to  browse 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.1 mailrecv -- Receive e-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lrecv(int only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lrecv  function invokes the BBS mail receive sybsyste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user to browse through and read pending incoming  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 the  mailrecv function will only show a user's un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To force this function to show the user  all  the 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messages which have been read previously but kep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x, specify 0 for only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Read all new mail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recv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Read all mail including previously read message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recv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4. BBS Mail Functions                                  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.2 mbbrstart -- start browse of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bbrstart(int handle, int flags, int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bbrstart function begins a browse  of  a  message  base  w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was  returned  by  the  mbopen  function.   The flag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optional bits  which  can  be  used  to  specify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re to be retrieved by the browse.  See page 211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.  Type specifies what type of browse i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all messages (sysop brow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incoming mail for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outgoing mail for the curr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.3 mmbbrnext -- Read next message from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bbrnext(int handle, double *date, string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ender, string recip, string su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fspreal, string fspus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bbrnext function returns the  next  message  for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 which  was  initiated  by  mbbrstart.   The next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by the date of the message, its  text,  sender,  recipi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,  and  attached  file.   See  page  210  below  for 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atta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bbrnext function returns a value of 1 if another  messag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trieved and 0 if there are no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.4 mailbrowse -- Browse e-mai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bbrowse(int phrase, int area, int 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bbrowse  function  is used to browse the inbox, an outbox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ing cabinet.  It is not necessary to call  mbopen  prio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b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hrase  argument  specifies the mini-menu from the phr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gives options for the displayed  list  of  messages.  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58 is normally used when browsing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ea number specifies which message base is to be browsed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n page 20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4. BBS Mail Functions                                 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dicates what type of browse is being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all messages (sysop brow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incoming mail for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outgoing mail for the curr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Miscellaneous mai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mail functions for  TPL  fall  into  two  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are  those  which  are  used in conjunction with the mbop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rstart,  and  mbbrnext  functions  which  sequentially  retr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from  a  message  base.   Such  functions act on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retrieved by mbbrnext, to delete it or  download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ly,  the  various  components  of  the  mail  system 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ous name and address book management  can  be  invok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L programs as well as from BB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.1 mbdelmsg -- Delet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bdelmsg(long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mbdelmsg  function  deletes  the  last  message  retur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rnext.  If there is a  file  attached  to  the  message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.2 mbdlfile -- Download attach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bdlfile(double date, char sender, char su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text, char fspreal, char fspus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bdlfile  function invokes the same facility for downloa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message and any attached file  which  is  invoked  when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incoming  messages  and  ask  for  a  download.  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of the message which must be specified for  th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unction are all returned by the mbbr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need  to bypass the steps normally taken by the BBS eng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user downloads a  file,  see  page  210  below  for  a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of  attached  files  and  use  the  download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on page 15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4. BBS Mail Functions                                 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.3 mailsyn -- Manage synonymous mai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lsyn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lsyn  function  invokes  the  synonymous  name  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of  the BBS e-mail system.  The user is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at allows him to add, delete,  and  alter  his  synony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.4 mailabook -- Manag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labook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mailabook   function  invokes  the  address  book 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of the BBS e-mail system.  The user is present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that  allows  him  to  add,  delete, and alter address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.5 mailfile -- Manage mail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lfil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lfile  function  invokes  the  filing  cabinet  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of  the BBS e-mail system.  The user is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at allows him to add, delete, and read fi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5 Mail messages and attach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files which are attached to mail messages are stored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directory specified by the sysop (normally BBS:\MAIL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it  is  possible  that  two  users  may want to attach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iles  to  different  messages,  addressed  to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ients,  yet  may  select  the  same  filename for the att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  mail  system  must  maintain  two  filenames  for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 these names shows the name of the file which the se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specified when attaching the file to the messag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 expects that when the file is finally received it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4. BBS Mail Functions                                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name stored by the mail system shows  the  nam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is actu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case that the attached file did not conflict with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file attached to another message, both  these  name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.   However,  if  a  conflict occurs, the mail syste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temporary filename and store tha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uppose one  user  has  uploaded  a  message  with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 file  named  RESUME.DAT.   No conflict exists so the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red filenames are both RESUM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a second user uploads a message with an  attached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 RESUME.DAT,  the  mail  system  will actually stor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name like 00377313.012.  As long as the  mbdlfil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used  to  download  the  message,  you  do  not need to conc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with this distinction.  The BBS will still claim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of  the attached file is RESUME.DAT.  The file will be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0377313.012 in the mailfile  directory  to  RESUME.DAT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 directory  before it is downloaded without the recip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even knowing this has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want to use the download function  to  perfor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of  an attached file yourself, you must be awa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name and the real (stored) name 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6 Message fla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ngword consisting of 32 flag bits is associated with each 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ssage.   Certain  values  (such as ANONYMOUS) are appropriat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o the mbwrite function which writes a message to  a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 Other  values  (such  as UNREAD) are appropriate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messages  should  be  retrieved  when   calling   mbbrst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 the  mbbrnext  routine returns the flag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o that you can see just what its statu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t values for the flags longwor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OMPRESSED (0x1) -- Mail message is compressed.   This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NPROCESSED  (0x2)  -- Has not been read or sent.  For inco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, the UNPROCESSED bit means that the message  has  not 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read.  For outgoing mail, this bit is set until a sc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successfully sends the message or gives up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ELETED (0x4) -- Has been deleted by user.  You will never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LETED  flag  because  the  mbbrnext  function will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messages which have been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4. BBS Mail Functions                                  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RRR (0x8) -- Return receipt  requested.   The  RRR  flag 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return  receipt  has  been requested for an outgoing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QWK (0x10) -- QWK download pending.   This  means  that  a  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of this message is in progres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RASH  (0x20) -- Crash message.  CRASH is only appropriate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 Fidonet  and  Internet   messages;   it   causes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scanner to be immediate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FORUM (0x40) -- Message is from a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REPLY (0x80) -- Message is a reply to a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FAILED  (0x100) -- Scanner failed to send message.  This b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by a scanner once it gives up trying to sen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ANONYMOUS (0x200) --  Anonymous  sender.   You  can  for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er  name  to  be  anonymous  by  setting  the ANONYMOUS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calling the mbbrwrit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File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described  in  this  chapter  allow  you  to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 on  the  BBS  File  Library  such  as  adding fil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, deleting files, and obtaining a list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File library is  organized  around  two  types  of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The  File Area List (FAL) files contain a list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and information about the directories where the actual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stored  and  privileges  controlling who can access, down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pload to the area.  The "root" of the file library  is  a  F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d  BBS:MASTER.FAL.   It  may  contain  other FAL fil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to form a hierarchical structure.  The FAL files ar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hat  can  be  edited  using an ASCII editor.  The three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falopen, falread, and  falclose  can  be  used  to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from F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file  area  there  is a File Description List (FDL)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information  about  the  files  in  the  area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includes  the DOS name of the actual file,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hat is listed, the size of the file, its creation  dat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times  the  file  has been downloaded, who upload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the description of the file.  The FDL files  use  "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"  (TIO)  records.   Many  of  the functions in this chapte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to read and write file descriptions from FDL files. 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cord  has been obtained from an FDL file the library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 in  Chapter  18  can  be  used  to  extract   items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from  the TIO records.  The TIO routines are also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struct file entry records that are then written to FDL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routines describ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falopen -- Open an F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alopen(file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 /* Name of FAL file to op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alopen  function  opens an FAL file.  The returned valu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ndle" number that can be used with the falread function to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 from the FAL file.  The 'filename' argument is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L file.  The logical device name "BBS:" is prepended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5. BBS File Library Functions                         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and ".FAL" is appended.  If an error occurs while ope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 handle number 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falclose -- Close an F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alclose(hand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 /* FAL file han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lclose function closes a FAL file that was previously 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falopen.  The 'handle' argument is the handle valu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fal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falread -- Read a FAL fi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alread(handle,fdlname,fdldirectory,fdltitle[,cdrom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       /* FAL handle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dlname;       /* Gets name of FDL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dldirectory;  /* Gets file director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dltitle;      /* Gets title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drom;            /* Gets 1 if CD ROM dri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lread function reads sequentially through a a FAL fil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andle'  argument  is  the  FAL file handle number return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open function.  If there is another entry in the FAL  fi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returns  the  value  1.   If  the end of file is hi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turns the value 0.  If an entry is  read,  the  nam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DL  file is returned in the 'fdlname' argument,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files associated with the FDL are stored is  retur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dldirectory',  and  the title of the FDL file area is retur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dltitle'.  The 'cdrom' argument is optional.  If  specified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1  is  stored into it if the file area is stored on a CD 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; a value of 0 is stored if the file area is not on a  CD  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FAL  file contains entries that are other FAL files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ategories of files), falread recursively opens the  nested  F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returns the FDL entries stor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ollowing  example  opens  the  master  FAL  file  and 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each entry 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5. BBS File Library Functions                          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al,cdro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fdl,title,directo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Open the bbs:master.fal fi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 = falopen("master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Loop, reading each entr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ry to read the next recor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!falread(fal,fdl,directory,title,cdrom)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Display information about the entry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name=%s; dir=%s; title=%s; cdrom=%d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dl,directory,title,cdro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close(f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4 fdlopen -- Open an FD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dlopen(file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 /* Name of FDL file to op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dlopen function opens an FDL file.  The returned  value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ndle"  number that can be used with subsequent function cal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write file description entries.  If an error occurs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 the  file  a  handle  number  of  0  is returned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fdlread function on page 216 for and exampl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5 fdlclose -- Close an FD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dlclose(hand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/* Handle for fdl file being clos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dlclose  function  closes  an  FDL  file  that was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using the fdlopen function.   See  the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lread function on page 216 for and example of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5. BBS File Library Functions                          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6 fdlread -- Read entry from FD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dlread(hand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/* Handle for FDL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dlread  function  reads the next file description recor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DL file identified by the 'handle' argument.   The  file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been  previously opened using the fdlopen function. 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 more entries in the FDL file the  function  returns  a 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L  file  entries  are  "tagged I/O" (TIO) encoded record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described in Chapter 18 must be used to extract item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from the records.  A file named "file.tpl"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distribution.   It  contains  "#define"  statement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 TIO  label values for the entries in the TIO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ome items, such as the name of the person  who 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, are optional and may not be present in the recor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eld labels may occur in th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F_DOSNAME -- (string) The actual  name  of  the  file  as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 on  disk.  Normally you should not specify a devi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ith the file name.  In this case the default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directory  for  the file area that is specified in the F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used.  If you do specify a device  and  directory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s the FAL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F_DISPLAY  --  (string)  The name that is displayed for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y be the same as the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F_DATE -- (real) The creation date of  the  file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 TPL  form of number of seconds since 00/00/0000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12 for a list  of  functions  to  manipulate  date-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F_SIZE -- (int)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F_DESCRIPTION  --  (string)  The file description.  Each lin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p to 40 characters long and you may have up to 16 line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description.   Use  the  "\n"  (new  line)  charac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lines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F_ULDATE -- (real) Date when the file wa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F_ULBY -- (string) Name of the person who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F_DLCOUNT -- (int) Number of times the file has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F_DLDATE -- (real) Date when the file was last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F_DLCOST -- (int) Cost for downloading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5. BBS File Library Functions                          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F_DLFREE -- (int) 1 if time to download the file  is  not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d against the user'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 opens an fdl file named "bbs:swim.fdl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the name of each file in it and the download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ile.tpl"    // Has #defines for FDF_xxx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re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dos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fdl,numfiles,dl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the fdl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l = fdlopen("bbs:swim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dl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Can't open fdl file\n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ist each file and the download cou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numfiles=0; ; numfiles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ry to get the next file description entry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 = fdlread(fdl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xit loop if there are no more file entrie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rlen(rec) == 0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Get the dos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gets(rec,#FDF_DOSNAME,dos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Get the download cou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gets(rec,#FDF_DLCOUNT,dlcount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Print the name and download cou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%12s  %5d\n",dosname,dl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int summary line at end of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This area contains %d files\n",numfile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lose the fdl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lclose(fd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in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5. BBS File Library Functions                          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7 fdlfind -- Find file entry using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dlfind(handle,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 /* Handle for FDL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ame;    /* DOS name of file to fi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dlfind function is similar to the fdlread  function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Section   25.6.    The   difference   is  that  fdlread 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 through the FDL file whereas fdlfind reads a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entry  based on the DOS name of the file.  The valu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function is a TIO file entry record  in  the  same  form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 with fdlread.  A null string is returned if a fil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pecified nam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8 fdlwrite -- Write a file descrip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dlwrite(handle,tior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   /* Handle for FDL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iorec;    /* TIO encoded file descri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dlwrite function writes a new file  description  entry  to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L  file.   The  description  is  stored  as  a "tagged I/O" (TI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d record and must be  constructed  using  the  TIO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 in  Chapter  18.   The  'handle'  argument is th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returned by the fdlopen function.  The 'tiorec' argu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IO  encoded  file  description.   A  file named "file.tpl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your distribution; it contains #define statement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the FDF_xxx TIO label values for entries in the TIO en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You do not have to define all of the  possible  field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ords;  only the following fields are required: FDF_DOS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F_DISPLAY, FDF_DATE, FDF_SIZE, and FDF_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dlwrite function adds an entry to the FDL file  for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.    You  must  move  the  actual  file  into  the 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sociated with the area.  The file area directori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File Area List (FAL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fdlwrite  always adds an entry to the FDL file and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heck to see if there is an existing entry for the  same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dlrewrite function (see Section 25.9) should be used if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ossibility that the FDL file already has an entry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bed by the record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example adds file descriptions to an fdl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bs:newup.fdl".  The names of the files to be added are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  named  "newfiles.dat".   The  descriptions are stor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d "newfiles.lo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5. BBS File Library Functions                          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ile.tp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type double getdat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dd downloaded files to the upload fd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ogfile,datfile,fdlfi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line,dosname,des,ti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the log file, the data file, and the fdl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file = fopen("newfiles.log","r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file = fopen("newfiles.dat","r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lfile = fdlopen("bbs:newup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Begin loop that processes each new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line = " 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ad the name of a file we downloa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fread(datfile,dosname)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name = strupr(trim(dosname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trlen(dosname) == 0)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ee if were able to get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!exists(dosname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Cannot find file %s\n",dos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ind the description of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inline[1] == "-" &amp;&amp; inline[29:3] == "/94"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trim(inline[3:12]) == dosname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read(logfile,inline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f("Can't find %s\n",dos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to don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nstruct a tio record for the file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Adding %s\n",dos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 = tioinit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5. BBS File Library Functions                         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Dos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 = tioputs(tio,#FDF_DOSNAME,dos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Display nam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 = tioputs(tio,#FDF_DISPLAY,dos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File dat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 = tioputr(tio,#FDF_DATE,getdate(inline[24:8]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Upload dat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 = tioputr(tio,#FDF_ULDATE,timenow(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File siz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 = tioputi(tio,#FDF_SIZE,filesize(dosname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Get the multi-line file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 = trim(inline[34: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fread(logfile,inline)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inline[0:10] != "          "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len(inline) == 0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 $= "\n" $ trim(inline[34:]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 = tioputs(tio,#FDF_DESCRIPTION,de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rite this entry to the fdl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lwrite(fdlfile,tio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ove the actual file to the uploads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(dosname,"\\bbs\\newup\\"$dosname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(dosna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los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:    fclose(log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lose(dat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lclose(fdlfil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nvert file date in the form mm/dd/yy to TPL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getdate(fd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date;        /* mm/dd/yy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year,month,d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 = fdate[0:2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= fdate[3:2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 = fdate[6:2] + 190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date(year,month,day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5. BBS File Library Functions                          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9 fdlrewrite -- Rewrite a file descrip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dlrewrite(handle,tior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   /* Handle for FDL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iorec;    /* TIO encoded file descri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dlrewrite  function  is  very  similar  to   fdlwrite; 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write  TIO  encoded  file  description records to an F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difference is that fdlwrite always writes a  new 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end of the FDL file, whereas fdlrewrite checks to see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lready exists with the same DOS file name as  specifi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record.  If there is an existing record with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fdlrewrite replaces the existing record rather than add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one to the end of the file.  If a record does not exist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DOS  file  name,  fdlrewrite  functions  in  an 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to fdlwrite and adds a new recor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fdlrewrite  has  to  check  for  an  existing record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at slower than fdlwrite but it  should  be  used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lwrite  whenever  there  is the possibility of an existing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ame file to avoid having duplicate records written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0 fdldelete -- Delete a fi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dldelete(handle,file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andle;         /* Handle for FDL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 /* DOS name of file to dele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dldelete  function  deletes  a  file  entry from the FD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by the 'handle' argument.   You  must  have  obtain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 number  by  previously  opening  the file using the fdl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e 'filename' argument is the  DOS  name 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 to be deleted.  For example, the following program dele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d "OS2UTIL.ZIP" from the "misc" file area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5. BBS File Library Functions                          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hand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pen the FDL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= fdlopen("bbs:misc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elete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ldelete(handle,"os2util.zip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lose the FDL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lclose(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ussion Foru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described in this chapter perform actions relat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BBS discussion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forumpost -- Post message on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orumpost(forumname,to_name,from_name,subject,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,newthread,anonymou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umname;    /* Name of forum to post message 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o_name;      /* Name of recipeint of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rom_name;    /* Name of person sending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ubject;      /* Subject of the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essage;      /* Text of the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date;           /* Date of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ewthread;       /* 1 to force new threa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nonymous;       /* 1 for anonymous send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umpost  function  posts  a  new  message  on  a foru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orumname' argument is the name of the forum on which the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o  be  posted.  This must be the complete forum name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"grand  division"  prefix  such  as  "FIDO".   The   'to_na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is  the name of person to whom the message is being 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pecify "ALL" for this argument if  the  message  is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d  for  all  readers.  The 'from_name' argument is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 sending the message.   The  'subject'  argument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(title  line)  for the message.  The 'message' argu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text of the message.  The message may contain  line-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to  split  it into multiple lines.  The 'date'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ptional; if specified, it is the creation date of the 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argument  is  omitted or 0 is specified, the current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 is used.  The  'newthread'  argument  determines  h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is to be posted if there is already another messag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with the same subject.  If 'newthread' is 0 (or omitted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is  added  to  the  existing  message thread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.  If 'newthread' is 1  the  message  always  starts  a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.   The 'anonymous' argument is optional; if this argu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 or 0 is specified, the 'from_name' is used as  the  se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 If  1 is specified for 'anonymous' the 'from_name'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6. Discussion Forum Functions                         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ranslated into an equivalent anonymous name which is  show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turned  value  for  the  function  is  0  if the messag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posted.  If an error occurs, the  function  return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 value.   The  returned  value  is the index of the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scribes what kind of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ile the forumpost function works well for posting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it  is  less efficient than using forumopen, forumaddms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umcls when adding multiple messages to the sam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program that posts a short  message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um named "te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forumpost("test","All","Phil Sherrod","Test messag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his is the message\nfor the forum",0,0,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Error status = %d\n",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Success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forumopen and forumcls -- Open and close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orumopen(forum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umname;    /* Name of forum to op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orumcls(con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ntext;         /* Value returned from forumop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two  functions  are used as a pair to open and close a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ocessing; a family of forum functions that are  describ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that follow perform actions on an open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orumopen   function   must   be  called  before  forumrdnd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rdnum, forumaddmsg, forumdlndx, or  forumdlnum.   After 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is  complete  the  function forumcls is called to 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open function takes the full name of the desired foru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 (including  the  grand  division  component)  and  return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text" number to be used as the  first  argument  to  the 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functions.   A  value  of 0 is returned by forumopen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6. Discussion Forum Functions                         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 could not be opened -- check the name  of  the  forum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umcls  function is used to close the forum after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.  Its  argument  is  the  context  number  retur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important  to  call  forumcls when processing of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is complete.  When a forum is opened resources are 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at  forum  which are not freed until forumcls is called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dvisable to open too many forums at the same  time 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resources used by each; in general, opening up to 10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 should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overhead of opening and closing forums, it  is 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open  a forum and then perform as many actions on that foru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before closing and opening another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ample of calling forumopen followed by forumcls for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orums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1,s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art forum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1 = forumopen("usenet.alt.cooking.chili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2 = forumopen("usenet.alt.cooking.italia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cess the foru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other functions go here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rminate forum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umcls(s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umcls(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forumrdndx -- Read a forum message by inde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umrdndx(context,index,msgnum,start_msgn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ntext;        /* Value returned from forumop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      /* Relative message to retrieve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sgnum;         /* Message number read (returned)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start_msgnum;   /* Start with this message numb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6. Discussion Forum Functions                          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 can be used to read messages from a forum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by a call to forumopen.  It reads the messages  in  a 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their   relative  index  numbers.   Note,  index  numb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from  message  numbers.   Each  message  is  assign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 message  number  when  it  is  added  to  a forum. 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y be purged and messages may be deleted leaving gap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 of  current message numbers.  The 'index' numb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the relative message within  the  forum,  n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number.   Index  0 specifies the first (oldest)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; this is the message that has the lowest message 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number  1  is  the  next  higher  message number, etc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ly, forumrdndx is called in a loop with the value of  'index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t 0 and advancing by 1 to read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argument, 'context', is the value returned from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open.  The second argument, 'index', is the relative index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 to  retrieve.   The  third  argument, 'msgnum',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ariable into which the  forumrdndx  function 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 message  number  for the message that was read.  The fou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, 'start_msgnum', is the base message number o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o  be read.  Any messages that have lower messag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gnored.  Specify 0 (zero) for 'start_msgnum' if  you  wis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all  of the messages in the forum.  For example, if a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messages with numbers in the range 50 to 90  and  60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for  'start_msgnum',  then  specifying  a value of 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dex' would read message number 60, an 'index' value of  1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message 6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s  in  message  numbers  are  ignored  when incrementing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numbers.  For example, if there are two messages in  a 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 message  numbers  are  37  and  40  and  a  value  of 37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for 'start_msgnum', then reading the message  at  'index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will read message number 37 and reading the message at 'index'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ad message number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tart_msgnum' argument  can  be  used  when  writing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need to process forums on a periodic basis and which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ll messages that have been added to the forum since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  As  an  example  of how this might be useful, consider a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runs once a day to extract new message from a  for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a  program  would run the first time and read all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.  When the last message was processed  the  last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(as  returned to the 'msgnum' argument) could be sav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next day the previously saved message  number  c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 from   the   file  and  its  value  plus  one  used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tart_msgnum' argument for the scan of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of this function is a string which is  the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message.   If  there is no message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specified for 'start_msgnum'  and  'index',  a  null  (emp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is returned.  This is normal way to determin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ll of the messages in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string contains the message and a header which has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 From,  To,  Subject,  and  Date fields.  If the message i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6. Discussion Forum Functions                          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message there may  be  more  header  information  which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 with  the  message.  Lines in the text are separat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line-feed character ("\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ample message with a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Dan Cappannar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John Mo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TPL forum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Mon, 13 Mar 94 13:46: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new TPL functions for manipu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in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ample use of the forumrd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tx,index,msgnu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ms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art forum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x = forumopen("usenet.alt.cooking.chili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d and display all messages from this for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d messages from the lowest messag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 null string on return means the index was too lar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(index=0; ; index++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ry to read the next messag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 = forumrdndx(ctx,index,msgnum,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xit loop if there are no more message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msg == "") break;  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Display the message we just rea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Message number %d\n%s\n",msgnum,ms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rminate forum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umcls(ct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dlran function (see Section 26.6) function can be u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junction  with  forumrdndx  to read and delete all messag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6. Discussion Forum Functions                          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forumrdnum -- Read a forum message by 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umrdnum(context,msgn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ntext;        /* Value returned from forumop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sgnum;         /* Message number to rea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an be used to read messages from a forum  which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 by  a  call to forumopen.  The message to read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 absolute message  number.   In  TSX-BBS  message  number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s begin with 1 and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message exists it is returned as a string.  I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 a null string  is  returned.   The  returned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the  message  and  a  header which has at least From,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, and Date fields.  If  the  message  is  a  USENET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may  be  more header information which was impor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Lines in the text are separated  by  a  single  line-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"\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ample use of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t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ms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art forum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x = forumopen("usenet.alt.cooking.chili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ad message number 1000 and display it, if it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 = forumrdnum(ctx,100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msg != ""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Message number 1000\n%s\n",ms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rminate forum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umcls(ct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5 forumaddmsg -- Add a message to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6. Discussion Forum Functions                          2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orumaddmsg(context,mess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ntext;        /* Value returned from forumop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essage;     /* Text of message to ad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 adds  a  message to a forum which was open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o forumopen.   The  return  value  of  the  function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number.   If  there was an error adding the message a 0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as  the  message  number.   If  the  message  being 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exists in the forum (i.e., this is a duplicate message)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header can be used to identify control information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 of  the message is similar to a Usenet message.  Although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it is useful to specify the following information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 name -- This is the identity of the recipient.  If this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t will default to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name -- This is the identity of the sender.  If this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t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:  string -- This is the subject of the message.  If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pecified it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dd mon yyyy -- This is the date that the  message  will 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having  been added to the forum.  If this is blank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ime that the function is called will be used.   If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clear why a date should need to be specified consid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can be  used  to  toss  messages  retrieved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source  and  that  those messages may have dates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always at least  one  blank  after  each 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   Thus, "From: John Mott" is valid but "From:John Mott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  Also notice that the spelling is case sensitive so that  "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  Cappannari" is valid but "TO: Dan Cappannari" is not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ly with the RFC which specifies such  items.   The  mis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se  fields  is used as a signal that an imported messag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rrupt in some way.  Any combination of header  field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nd  they can be specified in any order as long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first items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ust be at least one blank line after the last  lin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 to indicate the start of the message.  Below is a s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id message which  does  not  supply  any  header 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there  is  one blank line, followed by a single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"\n" $ "This is line one.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ample message  with  all  header  information  provi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rder  of  the  named  fields  is not important, but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6. Discussion Forum Functions                          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 does indicate the start of the text of the message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the message is one lin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"To: John Mott\n"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rom: Dan Cappannari\n"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ubject: TPL Functions\n"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ate: Mon, 13 Mar 1995, 15:59:00\n"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\n"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lease provide examples of the new TPL functions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ample of the us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tx,msgnu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ms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art forum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x = forumopen("usenet.alt.cooking.chili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ompose the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 = "From: John Mott\n" 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o: Steve Gregson\n" 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ubject: Chili recipes\n" 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ate: Mon, 13 Mar 1995, 15:59:00\n" 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\n" 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ould you please dig up that chili recipe\n" 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hat you got when you lived in Texas?\n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ost the message to the for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num = forumaddmsg(ctx,ms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msgnum == -1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Rejected duplicate message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if (msgnum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Error adding message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Added message number %d\n",msgnum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rminate forum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umcls(ct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6. Discussion Forum Functions                          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6 forumdlran -- Delete foru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orumdlran(context,first_msgnum[,last_msgnum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ntext;        /* Value returned from forumop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irst_msgnum;   /* Lowest message number to dele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ast_msgnum;    /* (optional) Highest message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 deletes  from  the  forum all of the messages w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s are in a specified range.  The  'context'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 the   forum  context  identifier  returned  by  the  forum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e 'first_msgnum'  argument  is  the  smallest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to  delete.  Any message with a number less than thi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deleted.  You may specify 0 for  'first_msgnum'  if  you 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wish  to  put  a  lower  bound  on  the  message numb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ast_msgnum' argument specifies the number of the highest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lete.  Specify -1 for 'last_msgnum' if you do not want to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igh bound on the message numbers.   The  'last_msgnum'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optional;  if  it  is not specified, then only a singl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number matches  'first_msgnum'  is  deleted.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call   would   delete   all   messages   in  the  foru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dlran(0,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value is  0  for  success  or  1  for  error. 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 due  to  the  message  number  not  being presen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ample use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tx,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art forum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x = forumopen("usenet.alt.cooking.chili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lete message number 30 from the foru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forumdlran(ctx,3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) printf("No such message exists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elete messages in the range 50 to 7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umdlran(ctx,50,7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rminate forum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umcls(ct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6. Discussion Forum Functions                          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7 fornambgn and fornamcls -- Get names of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ornambgn([prefix][,search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prefix;    /* (optional) Name prefix to subset b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earch;    /* (optional) Search string to subset b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ornamcls(con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ntext;        /* Value returned from fornambg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ir of functions is used to get the current list  of  foru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nambgn  function  is  used  to  start  a  context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namcls  function  is  used  to  terminate  the   context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nambgn  function is called first.  It returns an int which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s the argument to the subsequent  call  to  forumcls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unamndx  function  described in Section 26.8 is used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 names, one by one, once a context has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bination of these functions and the  other  forum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 in this chapter allow the TPL programmer complet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essages in the  forums.   With  these  primitives  the 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can access to the forum system in almost any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ptional  arguments  to fornambgn allow the forums sel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 one or more subsetting criteria.  These can be used  to  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ums  selected  according to very flexible parameter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, for instance, to  conduct  specialized  search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optional argument, 'prefix', specifies a prefix to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If this argument is specified, only forum  names  which 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fix  will  be  selected.  The comparison is a simpl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and does not require  that  whole  or  meaningful 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components be specified.  For instance, specifying the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"usenet.alt.se"  would  match   on   "usenet.alt.sex"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net.alt.security",  while  the prefix string "usenet.alt"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on "usenet.alt.automobiles"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net.alternate.lifesty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optional argument, 'search', is a  search  string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used to specify search criteria within the forum nam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tring can contain keywords  to  find  in  forum  names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 search  expression can be specified with multiple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ed by AND, OR, and NOT logical  operators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tring "computers" would match on foru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net.alt.computers.os"  as well as "fido.computers". 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uters and os2" would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net.alt.computers.os2.applications"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net.alt.os2.questions" or "usenet.alt.computers.hard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ogether, the two arguments will only return forum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tch both the prefix and the search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6. Discussion Forum Functions                         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ample invocation of fornambgn and fornam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tx,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art names. Specify a prefix and a search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x = fornambgn("fido","hobby OR train OR radio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ose down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namcls(ct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possible  to  have multiple contexts open at the sam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th different search or prefix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8 fornamndx -- Get a forum name at a certai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namndx(context,index,forum_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ontext;        /* Value returned from fornambg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      /* Relative index to retreiv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orum_number;   /* (Returned) Forum number of foru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all to fornambgn to begin a forum name context, a cal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namndx  function  will retreive the forum name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eria specifed in the call to fornambgn.  The  most  useful 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this  function  is  to  use  a  series of increasing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to get the forum names of interest.  The  return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ame  of  the  forum.   An  empty  string is return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index value beyond the last available foru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 names are returned in alphabetical  order  and  the 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forums is returned including the grand divi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forum  has  a name and a number.  The forum numbers begi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.  The forum_number argument will return the  forum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ample of the use of this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6. Discussion Forum Functions                          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tx,index,fornu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tart a context.  Get all the forum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x = fornambg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et and print all forum names and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(1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= fornamndx(ctx,index,fornum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s == ""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Forum %s is number %d\n",s,fornum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+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ose down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namcls(ct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only  interactive users running the bbs engine would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gage in online chat.  However, there may be special  occa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may want to write a TPL program to join a chat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a message to all the users in that  conference.   Perha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you want a program to be awakened by the schedlu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ertain time and notify the chat users  of  new  chat  groups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s  you  have  recently  installed.   The functions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allow you to write a TPL program to join  chat 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 be  aware that when you use TPL to submit data to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, screen output and keyboard input are not  active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 they  are  for  normal  interactive chat users.  Henc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see the results of your TPL program,  you  should  ru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on another line or in another process window and have that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in the chat group to view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chatopen -- Open channel to cha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hat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topen function must be called before calling any other 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 This  function  opens channels of communica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server.  Note that this function  WILL  NOT  WORK  unles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call the logon function to log the program in as a valid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  You should also be aware that  chat  does  not  support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logged into the same account simultaneously using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atopen  function  returns  1 if it succeeded and 0 if it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7. Chat Functions                                      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chatjoin -- Join cha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hatjoin(grou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group;           /* Name of group to jo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join is the TPL equivalent to select  a  discussion  group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ing   it.    This   function  must  be  done  prior  to 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ions to the group.  The chatjoin function returns 1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ed and 0 if it di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chatsend -- Send message to cha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hatsend(messgae,[towhom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essage;         /* Text of message to se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owhom;             /* ID number for personal s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atsend  function  sends  a message to the users of th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ed in the chatjoin call.  If towhom is omitted, the messag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ublic  message  sent  to all the members of the chat group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it is the user id number  for  a  personal  send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is  always the BBS user id number which displays in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authoriz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chatquit -- Quit cha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hat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s the group which was last joined by the chatjoin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lobal Vari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global  variables  described  in  Section  3.2, 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 a  set of functions for setting and getting global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accessible not only to the executing program but  also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executed  by  the  tpr function (see Section 20.3) 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and "@name@" text substitutio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up to 100 integer, 100  real,  and  100  string 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Each set of global variables is numbered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giset -- Set integer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giset(index,valu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/* Global variable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value;    /* Value for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iset  function sets an integer global variable to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The 'index' argument is the number of  the  integer 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must be in the range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grset -- Set real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grset(index,valu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 /* Global variable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value;    /* Value for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rset  function  sets  a  real  global variable to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The 'index' argument is  the  number  of  the  real 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must be in the range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8. Global Variable Functions                          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gsset -- Set string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gsset(index,valu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   /* Global variable numb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value;    /* Value for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sset  function  sets  a string global variable to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The 'index' argument is the number  of  the  string 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must be in the range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4 giget -- Get value of integer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iget(inde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/* Global variable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iget  function  gets the value of an integer global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index' argument is the number of the integer  global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in the range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5 grget -- Get value of real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grget(inde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/* Global variable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rget  function gets the value of a real global variab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dex' argument is the number of  the  real  global  variab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range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6 gsget -- Get value of string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gsget(inde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/* Global variable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sget  function  gets  the  value of a string global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index' argument is the number of the  string  global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in the range 0 to 9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BB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s  described in this chapter can only be used when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ing used in Bulletin Board mode with the Name  Server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 bbsstart -- Initiate BB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bbsstar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start function must be called once and only once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itiation.  It performs BBS initialization and shifts the  TP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executor  from  the  mode  of running a simply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being the BBS "engine".  Normally, bbsstart is called as 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BBS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 logon -- Log on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logon(user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username;    /* Name of user logging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gon  function  sets  the name of the currently running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username' argument is a user name  in  the  standard  for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name,  space,  last  name.   In addition to setting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his function accesses the user authorization file recor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and sets up limits, privileges, and other attribut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of the function is 0 if it is successful  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tatus code if an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logs on a user named "Dan Cappannari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9. Miscellaneous BBS Functions                        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("Dan Cappannari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3 logoff -- Log off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log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goff  function  writes  out  accounting  statistics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user,  logs  the  user  off,  and  hangs  up   the  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4 offcheck -- Confirm and then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offchec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ffcheck  function is very similar to the logoff func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s a user off.  The difference is that logoff does  an 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off whereas offcheck prints a message of the form "Do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g off?  (Y/N):" and allows the user to enter 'Y' or  'N'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enters 'Y', or presses Enter, the user is logged off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enters 'N' he is not logged off and the  function 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5 offquiet -- Logoff withou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offquie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ffquiet  function  logs  the  user off without dis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 logoff message lists the connect time.  It performs a  si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9. Miscellaneous BBS Functions                        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6 autologoff -- Do countdown and then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autologof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ologoff  function  displays a message telling the us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o-logoff sequence has been  started.   It  then  display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 down  that  shows  the number of seconds remaining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will occur.  If the user  types  a  key  during  the  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,  the  log  off  is aborted and control returns to the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key is pressed, the user 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7 scca -- Suppress control-C ab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ca([on-of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ca function controls whether the program can  be  abor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 control-C.   Normally,  aborts are allowed for ordinary T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but are disabled when running  the  TSX-BBS  system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n-off'  argument  is optional.  If it is omitted, or a value of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cified, control-C aborts are disabled  and  typing  control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no  effect  on  the program.  If a value of 0 is specifi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, then control-C aborts are re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8 lockprog -- Lock program 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lockprog([on-of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kprog function "locks" the current program so that if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  for  any  reason,  the  user  is  logged  off 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control to  pass  to  the  TSX  operating  system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 The  'on-off' argument is optional.  If it is omitte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lue of 1 is specified, the program is locked  to  the  line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ny  aborts  will cause the job to be logged off.  If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0 is specified for the argument, the  program  is  unlock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s   will   cause   control   to  return  to  the  TSX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9. Miscellaneous BBS Functions                        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9 bbsexit -- Exit BBS and remain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bbsex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exit function is similar to the logoff function in  that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 the  user  to  log off of the BBS.  However, bbsexit le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connected to the computer after exiting from  the  BBS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user  can  execute  TSX system commands and run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the BBS.  This is useful for sysops  who  wish  to 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BBS  so  that  they can run the SYSOP control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.   However,  it  is  vital  that  the  use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be  limited  to  properly  authoized users because o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has exited from the BBS to the TSX  system  they  can 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such  as  "DEL  *.*"  which could cause great harm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0 door -- Run do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oor(cmdline[,message[,activity]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mdline;    /* Command line to execute do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essage;    /* Message to display while start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ctivity;   /* Activity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function begins execution of an external  "door"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cmdline'  argument  is the command line that you wish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by the TSX command processor to start  the  door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message'  argument is optional.  If specified, it is a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displayed in a box while the door is  being  started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specify  something  like  "Starting  chess"  to give th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to look at  while  the  door  is  getting  starte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ctivity'  argument  is  also  optional.   If  specified, 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o be displayed as the current activity for the  user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,  the  command line begins with the file specifica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(batch) file that will  run  the  door.   You  may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 after  the command file name to be passed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 "@node@"  substitution  operator  may  be  used  a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to cause the TSX line number to be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@tempdir@" substitution operator may be used  as  an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use  the name of the temporary directory where TSX buil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SYS file to be  passed  as  an  argument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gram executes a command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chess\pchess.cmd"  and  passes  the current line numb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temporary directory as argu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9. Miscellaneous BBS Functions                        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= door("c:\chess\pchess.cmd @node@ @tempdir@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status !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Error status = %d\n",statu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node number is  passed  as  the  first  argumen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ile  and  the  temporary  directory  name  as the seco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pchess.cmd file you can specify p1  in  quote  mark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the  node  number  or  p2 to insert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For example, you might use  the  following  comman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/door chess /S 'p2'door.sys /n='p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p1  is  replaced  by the node number and p2 by the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, this command would be executed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/door chess /S c:\bbstemp\line1\door.sys /n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execute  the  door  function  TSX  creates  a 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using  the  root  directory  name  set up the sysop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"C:\BBSTEMP\")  concatenated  with  the  string  "LIN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n' is the TSX line number.  It then creates a DOOR.SY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emporary directory.   Next  it  "forks"  a  subproces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s  the  TSX command processor to execute the comman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s an argument to the door  function.   The  child 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runs  the  door as a separate task while the mail BB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s for it to complete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1 door1 -- Run door program with exclusiv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oor1(cmdline[,message[,activity]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mdline;    /* Command line to execute doo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essage;    /* Message to display while start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ctivity;   /* Activity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oor programs are not written  for  a  multi-user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can  be executed by only one user at a time.  If you hav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or you can use the "door1" function to execute it  rath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"door"  function.   The  only  difference  between  the 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nd the door1 function is that door1 locks  the  door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sive  access.   If  any  other  user  attempts to ru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, a message is displayed indicating that the door is  busy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9. Miscellaneous BBS Functions                         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is  denied.   The  door  is  unlocked and made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sers as soon as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2 makename -- Construct user na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akename(first,las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rst;    /* First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last;     /* Last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name function takes  a  users  first  and  last  nam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 a  user name in the standard form of first name,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, with all of the characters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gram constructs the  standard  form  of  nam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n Mott and pri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makename("John","Mot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Name:",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3 curuser -- Get name of curr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urus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user  function  returns the name of the current us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orm of first name, space,  last  name,  using  all 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 characters.   The  user  name  will only be define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 function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program prints the name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na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= curuser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("The current user is",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9. Miscellaneous BBS Functions                        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4 getanon -- Get anonymous name 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getanon([user_nam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anon function converts a user name into  an  anonymous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of  the  form  "Anon-nnnnnnnnnn"  where "nnnnnnnnnnnn"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of  digits.   The  returned  anonymous  name  string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ous  name  that  can  be  used  to  address  messag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user.   The  'user_name'  argument  is   optional. 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it  is the name of the user (first name and last nam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mit the user name argument, the name of  the  current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used.   If the specified user name is not recognized as a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, a null string is returned by this  function.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program fragment would get and print an anonymous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HIL SHERRO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me = getanon("PHIL SHERROD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Anonymous name is %s\n",a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by  design  different  (but  equivalent)  anonymous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may be returned for an individual us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use the nssynxlate function, described in Section 22.9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an anonymous name  string  into  the  corresponding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5 actname -- Set activit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actname(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name;    /* Activity name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  maitains  an "activity" name for each user that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sort of operation the user is currently doing.   The 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is  automatically  set to the name of a menu when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; other activity names such as "Upload" and  "Download"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as  actions are performed.  The actname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n activity name on your own.  The 'name' argument is a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y be up to 16 character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9. Miscellaneous BBS Functions                         2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6 ckpriv -- Check built-in privileg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kpriv(int privile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kpriv  function  checks  to see if the current use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a  certain  built-in  privilege.   TSX-BBS  privile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 into two groups: "built-in" and "sysop-defined". 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s are an intrinsic part of  the  BBS  system  and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  such   as   uploading   and  downloading.   Sysop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s are an arbitrary set of  privilege  flags  that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ny  intrinsic  meaning to the TSX-BBS software but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fined and used by the sysop to control use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ed value of  the  function  is  1  if  the  privileg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ted  and  0  if  the  privilege  is  denied.   The  'privile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n an integer value in the range 0 to 79  that  determ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privilege  flag  is  being tested.  The following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BIP_FORUM) -- Use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BIP_MAIL) -- Us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BIP_DOWNLOAD) --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BIP_UPLOAD) --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BIP_VOTE) -- Vote in 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BIP_DOOR) -- Run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BIP_FILE) -- Access the fi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BIP_QWK) -- Use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BIP_CHAT) -- Us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BIP_DOOR) -- Run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(BIP_HANDLES) -- Us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(BIP_NEWFORUM) -- New forum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(BIP_FIDO) -- Send fido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(BIP_CRASH) -- Send fidonet cras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(BIP_SYSOP) -- Sysop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(BIP_TELNET) -- Use Teln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(BIP_FTP) -- Use FT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9. Miscellaneous BBS Functions                        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(BIP_SLIP) -- Use SLIP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(BIP_NOCENSOR) -- See uncensor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(BIP_UNLISTED) -- Unlisted (don't display user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(BIP_ANONYMOUS) -- Send anonymo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7 cksysoppriv -- Check sysop-defined privileg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ksysoppriv(int privile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ksysoppriv function checks to see if  the  current  user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granted  a  certain  sysop-defined  privilege.   Th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function is 1 if the privilege is  granted  and  0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vilege  is  denied.  The 'privilege' argument in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n the range 0 to 79 that determines which privilege fla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8 pagesysop -- Page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agesyso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gesysop  function  pages  the  BBS  sysop  and  attempt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a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19 sysop -- Invoke the SYSO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yso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function connects the user  to  a  new  process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the  TSX-BBS SYSOP program.  The calling program i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uspended  state.   When  the  SYSOP  program  exits,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 to  the  TPL program at the point after the sysop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9. Miscellaneous BBS Functions                        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0 sysopname -- Get name of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ysopname([index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dex;     /* Option sysop index numb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name function returns the name of the sysop as  a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BBS  allows  up  to  three  sysop  names  to be specifi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'index' argument specifies which  sysop  name  is  wa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 of 'index' must be in the range 1 to 3.  If the 'index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is omitted, the name of the first sysop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1 timelimit -- Set remaining time f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timelimit(ti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time;    /* Number of minutes to all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limit function sets the number of minutes of  connect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user  has  available  for  the  remainder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 The 'time' value is the remaining connect time  in 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2 credittime -- Give user extra time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redittime(ti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time;    /* Number of seconds of cred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redittime  function  deducts a specified number or seco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ime from the time used by  the  user  during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  The  effect  is just as if the user logged on at a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han was actually the case; the user can use  additional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session and is not charged for the credi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3 allowtime -- Guarantee available connec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allowtime(ti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time;    /* Number of seconds to all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9. Miscellaneous BBS Functions                         2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lowtime  function  checks the connect time that the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 the  remainder  of  the  current  session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connect  time is less than the specified time valu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 time  is  increased  to  the  specified  value.   I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connect  time is greater than the specified valu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hanged.  The 'time' argument is the connect time to  guarant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nit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4 timeleft -- Get remaining time 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imelef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imeleft  function returns the number of minutes of 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ime  that  the  current  user  has  remaining  d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ession.   A  value  of  -1  is  returned  if the us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connect time.  The following example  prints 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inutes of connect time rem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ti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= timeleft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time &gt;= 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You have %d minutes remaining\n",tim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You have no limitation on your time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5 setansi -- Set ANSI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ansi(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ansi  function  sets  the  ANSI  capability flag to tru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.  If ANSI capability is turned off  then  functions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pos  and  setcolor  which  use  ANSI  control sequence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  This setting affects the current  session  but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 information  in the current user's authorization fil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, the setting is temporary for the current session)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value'  parameter  is  1,  ANSI  capability is set to true;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0, the capability is set to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9. Miscellaneous BBS Functions                        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6 setusecolor -- Set color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usecolor(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secolor function sets the color capability flag to tru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.   If  color  capability is turned off then function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olor will  not  operate.   This  setting  affects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but  does  not  update  information  in the current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 file entry (i.e., the setting is  temporary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session).  If the 'value' parameter is 1, color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 to true; if the value is 0, the capability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7 setibmchar -- Set IBM character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ibmchar(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ibmchar  function  sets  the  IBM  line  drawing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 flag  to  true  or false.  If this flag is set to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line drawing characters will be converted to dashes, 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s,  and  plus  signs.   This setting affects the current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does  not   update   information   in   the   current  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  file  entry  (i.e., the setting is tempora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ession).  If the 'value' parameter is 1 the capability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true; if the value is 0, the capability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8 lastdate -- Get date of las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lastdat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date function returns the date-time value whe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ast logged on.  The functions described in Chapter 12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manipulate  this  value.  A value of 0 is return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has never logged o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tells the user when he last logge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9. Miscellaneous BBS Functions                        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fda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= lastdate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date == 0)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("Welcome.  This is your first time o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ate = dateformat("%e",dat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("You were last logged on %s",fda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29 firstlogtoday -- See if this is first logon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irstlogtoda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logtoday function returns 1 (true) if this  is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that the current user has been logged on today.  It return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lse) if this is not the first logon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displays a news file if  this  is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hat the user has logged o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irstlogtoday()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pause("news.da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30 baudrate -- Determine communica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baudra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udrate function returns the actual data communications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BBS and the user's modem.  The value  returned 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bits  per second (e.g., 14400, 2400, etc.).  This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termined by examining the "CONNECT nnnnn" message retur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odem when the connection is established.  If your modem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end in a connection speed message, then the value returne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ed  of  the  line  between your computer's COM por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rather than the modem-to-modem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9. Miscellaneous BBS Functions                        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31 dtespeed -- Determine COM por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dtespeed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tespeed function returns the baudrate setting of the COM 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 serial  multiplexer  port)  through  which the current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the computer.  This may  be  different  than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-to-modem  baud  rate  that  is  returned  by  the  baudrat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For example, most sysops  set  the  COM  port  sp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00  when  using  14400  baud modems.  If a user connects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0 baud modem the baudrate() function will return 14400 bu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espeed() function will return 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32 reliable -- Check for error-correcting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eliabl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liable  function  returns  the value 1 (true) i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connected using an error correcting  modem  protocol  or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lse)  if  the  current  user  is  not  connected  using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ng protocol.  TSX-BBS determines  if  an  error  corr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is  being  used by examining the message returned b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when the connection is established and  looking  for 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as  "LAP",  "MNP", etc.  If your modem does not pass i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TSX will not be able to  detect  that  you  have  an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33 newfile -- Check if a file i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newfile(file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ilename;    /* Name of file to che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file  function  checks to see if a file has been crea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since the last time that the current used logged o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 board.  If the file exists and its creation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ater than the date and time when the user last  logged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returns  the  value  0.  If the file does not exist 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reation date is earlier than the last  log  on  dat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,   the   function  returns  0.   For  example,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display a file named "BBS:WELCOME.MSG" if 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9. Miscellaneous BBS Functions                        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ewfile("bbs:welcome.msg")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pause("bbs:welcome.msg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34 logwrite -- Write message to BB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logwrite(messa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essage;     /* Message to write to f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bulletin   board   system   maintains   a   log 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BS:BBSLOG.DAT" which records information about event that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by the sysop.  The logwrite function allows a TP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rite a message to the end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35 tempdir -- Create a temporary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tempdir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mpdir function creates a temporary directory whose name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of the line number and returns the full directory n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of  the  function.   The  directory  name  includ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 name  and  ends  with a backslash. 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files in it are automatically deleted  when  the  job  lo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hapter  contains  example  programs  that  are  too lo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to include in the oth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1 File Library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file descriptions for the BBS  file  library  are 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  from  the  files  themselves,  there is the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ay have a description for a file  that  does  not 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reads  the  master.fal file and uses it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file library areas.  It then checks each  area  to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 are  any  file descriptions for files that do not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finds a description for a nonexisting file, it gives you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deleting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is program compares the files known to the BB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ith the files on disk and reports any discrepan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DF_DOSNAME    11        /* Z: DOS name for fi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log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 void fdlcheck(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 void filecheck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a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fdlname,title,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pen the master FA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 = falopen("maste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al == 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("Unable to open bbs:master.fal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0. Extended Examples                               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pen a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file = fopen("filecheck.log","wt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egin loop that reads the FAL file and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ach FDL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ry to read another FDL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!falread(fal,fdlname,directory,title)) 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heck the FDL entry we just read from the FA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Announce what we are doing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\n***  Checking %s  ****\n",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printf(logfile,"\n***  Checking %s  ****\n",titl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lcheck(fdlname,director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check(fdlname,director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close(fa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lose(logfi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heck an FDL to see if all of its files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dlcheck(fdlname,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fdlname;        /* Name of the FDL fi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directory;    /* Directory where the files are stored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rec,dosname,filena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dl,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pen the FD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 = fdlopen(fdln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dl == 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("Unable to open FDL fil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ke sure the directory name ends with a 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= strlen(director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directory[len-1:1] != "\\"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[len:1] = "\\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0. Extended Examples                      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egin loop to read and process each FDL fil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ad the next file entry.  Exit loop if end h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 = fdlread(fd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rlen(rec) == 0) 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tract the name of the file from th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gets(rec,#FDF_DOSNAME,dos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e if this file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= directory $ dosn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!exists(filename)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e found an entry for a file that does not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  No file: %s\n",filenam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rintf(logfile,"  No file: %s\n",filenam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  Delete file entry? (Y/N): 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getyesno(1)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Delete the FDL ent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ldelete(fdl,dosnam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close(fd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o a wildcard operation and check if each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rectory is also in the FDL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ilecheck(fdlname,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fdlname;        /* Name of the FDL fi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directory;    /* Directory where the files are stored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rec,dosname,wildname,tio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dl,len,wi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pen the FD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 = fdlopen(fdln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dl == 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("Unable to open FDL fil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0. Extended Examples                                   2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ke sure the directory name ends with a 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 = strlen(director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directory[len-1:1] != "\\"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[len:1] = "\\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tart a wildcard operation on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 = wldbgn(directory$"*.*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egin loop to get each file name and check the FD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Get the name of the next file in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xit loop if we have finished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name = wldnxt(wild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rlen(wildname) == 0) brea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e if this file is in the FDL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 = fdlfind(fdl,wild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strlen(tio) == 0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e found a file that is not in the FDL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  File is not in FDL: %s\n",wildnam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rintf(logfile,"  File is not in FDL: %s\n",wild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ldend(wild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close(fd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2 Add File Using FILE_ID.DIZ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shareware  programs that are distributed as ZIP file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named FILE_ID.DIZ as part of the archive.   The  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contains  a  multi-line  description  of  the  program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gram extracts the FILE_ID.DIZ file from a ZIP 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uses  for  the  description of the file.  The file is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f the file library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requires you to specify  two  command  line 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the  name  of  the  ZIP  archive  file  (you may omit the 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0. Extended Examples                                  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), and (2) the name of  the  FDL  fileto  which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 is  to  be  added.  Note: This program does not move the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the directory where files for the file section are  store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do tha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is program adds a ZIP file to the file library and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description in a FILE_ID.DIZ file that is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zip file for the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pecify the name of the ZIP file as the first argu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name of the FDL library file as the second arg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DF_DISPLAY    10        /* Z: Display name for fi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DF_DOSNAME    11        /* Z: DOS name for fi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DF_DATE       12        /* R: Creation date/tim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DF_SIZE       13        /* I: Size of fil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DF_DESCRIPTION 19       /* Z: File descrip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cmd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mdline;        /* Command line with file and fdl names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tio,description,zipname,fdlname,dosna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dizline[20],cmd,tempdir,savedi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dl,numlines,i,diz,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member our current defaul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ir = curdir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Get the name of the zip file and the fd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Get name of zip fi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name = element(0," ",cmdlin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zipname == ""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("Specify ZIP file name as 1st argument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name = filemerge(zipname,".ZIP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name = filemerge(zipname,save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Get name of fdl fi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name = element(1," ",cmdlin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dlname == " "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("Specify FDL file name as 2nd argument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name = filemerge(fdlname,"BBS:.FDL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ake sure the zip file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0. Extended Examples                                  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!exists(zipname)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Unable to open zip file: %s\n",zip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reate a temporary directory and set as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dir = tempdir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(tempdi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nzip the file into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 = format("PKUNZIP %s -o file_id.diz",zipn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xcmd(cmd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pen the file_id.diz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z = fopen("file_id.diz","r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diz == 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("Unable to find file_id.diz file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(savedi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ad the file_id.diz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numlines=0; numlines&lt;12; numlines++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fread(diz,dizline[numlines]) != 0) brea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lose(diz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catenate the description lines with a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parat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= trim(dizline[0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i=1; i&lt;numlines; i++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$= "\n" $ trim(dizline[i]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Get the file size and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= filesize(zipn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filedate(zip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Get the zip file name without device o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rlocate("\\",zipn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name = zipname[i+1: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pen the fd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 = fdlopen(fdln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fdl == 0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Cannot open fdl file: %s\n",fdlnam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(savedi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0. Extended Examples                                   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reate a tio record with the file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 = tioinit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 = tioputs(tio,#FDF_DOSNAME,dosn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 = tioputs(tio,#FDF_DISPLAY,dosn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 = tioputr(tio,#FDF_DATE,dat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 = tioputi(tio,#FDF_SIZE,siz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 = tioputs(tio,#FDF_DESCRIPTION,descriptio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Write the file record and close the fd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write(fdl,tio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lclose(fd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elete all files in the temp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("*.*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nished.  Switch back to original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(save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Fur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&amp;H  Computer  Systems  has  been  in  the  business  of devel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user  solutions  since  1975.   With  over  20,000  satis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s  you  can  rest  assured  that  we have the experti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 to produce the finest quality systems  softwar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have a staff of knowledgeable support technicians who are 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ble to help you install TSX-BBS and answer any questions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 up  and running.  Many of our customers have told u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oftware support is the  finest  they  have  ever  used.  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 many  other software companies, our top developers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contact with our customers, listening to  their  idea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our products can be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ssistance  in  ordering a demonstration or production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for  further  technical  information,  contact  the  S&amp;H 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art-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test  copies  of  the  shareware  versions  of  TSX-BB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Lite can be downloaded from the S&amp;H Support BBS: 615-320-18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shville, TN  37212  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: 615-327-36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615-320-18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615-321-59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&amp;H  logo,  TSX-BBS,  TSX-32,  TSX-Net,   TSX-Term,   Edit-3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Net  &amp;  Advanced  MessageNet, are trademarks of S&amp;H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,  Inc.   Other  product  names  are  trademarks  of 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&amp;H   Computer  Systems,  Inc.   makes  no  contractual  oblig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ing this product, either expressed or implied,  and  re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to modify this product and add or remo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(c) 1994-1995 S&amp;H Computer Systems, Inc., Nashville, T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function, 98                   cldisconnect function,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 function, 98                  clgetfile function,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name function, 245              clhangup function, 1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time function, 248            cllog function,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erator, 12                   cllogclose function,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function, 98             cllogopen function,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nymous names, 188, 245          clopen function,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test function, 86              clpattern function,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operator, 10                clquiet function,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cosine function, 98            clrecall function,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sine function, 99              clreset function,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tangent function, 99           cls fun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operators, 9            clsend function,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, 1, 13                      clsendfile function,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ize of, 116           clsendtext function,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size, 118           clsetdtr function,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l parameters, 32           clshow function,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rguments, 32          clspeed function,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, 19              clwait function,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, 115          clwaitfor function,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declaration, 18        clwaittime function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ize1 function, 118           clwhen function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ize2 function, 118           #cmpeq directive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 code, 94           #cmpne directive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 function, 99                  Color selection fun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operators, 11, 21       Comma operator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 function, 99                  Command execution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logoff function, 241                   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rate function, 251             Comments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server functions,         Comparison operators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0                       Compass to polar conver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exit function, 242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start function, 239             Compilation unit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mode file, 64               #concat directive, 49,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operators, 12                  Concatenation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ement, 23, 24, 26        Conditional compilat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file function, 80                Conditional operator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check function, 83              console function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monitoring, 145            Continuation of stat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signal check, 83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-sensitive comparison, 88      CONTINUE statement, 23, 2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logoff function, 83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 function, 99                  Control-C suppression, 2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function, 94                  Control-S reset,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character, 37                    copy function,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open function, 235, 236        Copyright, 2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send function, 236             cos function,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 function, 158, 258           Cosecant function,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priv function, 246               cosh function,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sysoppriv function, 247          cot function,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setting, 186                 Cotangent function,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carmon function, 145             credittime function, 2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carrier function, 144            csc function,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close function, 130              ctop function,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connect function, 130            curdir function, 156, 2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pos function, 73                fdlwrite function, 218, 2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ing, 73             #file directiv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user function, 244              filedate function,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                          filemerge function, 161, 2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ate directive, 39, 50            fileparse function,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unction, 108                 filesize function,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unctions, 108                FILE_ID.DIZ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current, 109            firstlogtoday function, 2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format function, 112           floor function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function, 110                  fopen function,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name function, 111              FOR statement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week function, 111            format function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year function, 111            fornambgn function, 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directive, 41              fornamcls function, 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 function, 101                  fornamndx function, 2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s to radians, 104            Forum functions, 2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unction, 154, 258          forumaddmsg function, 2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bbs function, 87               forumcls function, 2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earching, 162           forumdlran function, 2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upload function, 160            forumopen function, 2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forum functions,        forumpost function, 2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3                       forumrdndx function, 2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file function, 78              forumrdnum function, 2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pause function, 80             fprint function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tatement, 23                   fprintf function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function, 242                 fread function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1 function, 243                fscanf func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unction, 158             ftp function,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espeed function, 252             fwrite function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 array sizes, 116           getanon function, 2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unction, 176                 getkey function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function, 96               getkeyansi function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lse directive, 44                getkeyne function,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ndif directive, 44               getline function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error directive, 50               getpassword function,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tatus functions, 171        getyesno function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msg function, 171             giget function, 2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function, 155               giset function, 2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 function, 101                  GOTO statement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tion operator, 9         grget function, 2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bs function, 101                 grset function, 2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ial function, 101            gsget function, 2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 file, 254                      gsset function, 2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close function, 214, 254        Handles, 188, 1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open function, 213, 254         Heapsort algorithm, 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read function, 214, 254         Hexadecimal constants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atal directive, 50               hour function,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function, 66                Hyperbolic cosine,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L files, 254                     hyperbolic sine,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lclose function, 215, 254        Hyperbolic tangent,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ldelete function, 221, 254       ichar function,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lfind function, 218              #if directive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lopen function, 215, 254         IF statement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lread function, 216, 254         #ifdef directive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lrewrite function, 221           #ifndef directive,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directive, 40             min function,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fo directive, 50                minute function,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function, 96                Miscellaneous BBS fun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functions, 150                     2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num function, 95               Miscellaneous functions,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pha function, 95               mixcase function,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cntrl function, 95               mkdir function,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digit function, 95               Modulo operator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graph function, 95               month function,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lower function, 95               monthname function,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print function, 95               Multi-line macros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id function, 177                Name of sysop, 2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an date, 111                   Name server functions, 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bflush function, 77               Natural logarithm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earch function, 89             newfile function, 2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text searching, 89         Normal probability,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, 21                       NOT operator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, 9                          npd function,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ate function, 250             nsdeleteuser function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error function, 171            nsgeti function, 1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pyear function, 112             nsgetlabels function, 2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length directive, 49              nsgetpriv function, 1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directives, 47             nsgetr function, 1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function, 92                nsgets function, 1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prog function, 241             nsgetsysoppriv function,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unction, 102                  nsgetud function, 2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 function, 102                nsgetui function,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operators, 12              nsgetur function, 2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function, 240               nsgetus function, 2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 function, 239                nshanadd function, 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write function, 253             nshanxlate function, 1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tatement, 24                 nsindexuser function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conversion, 93          nsnewuser function, 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acro definition, 46              nsphonexlate function, 1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error handling, 50           nsputi function, 1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, 46                         nsputr function, 1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abook function, 210            nsputs function, 1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browse function, 208           nsputud function, 1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file function, 210             nsputui function, 1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local function, 207            nsputur function, 1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recv function, 207             nsputus function,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send function, 205, 206        nsremfield function, 1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syn function, 210              nsremufield function, 2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sysop function, 206            nsselectstart function, 18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name function, 244                      1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.FAL, 254                    nssetclass function, 1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function, 102                  nssetpriv function,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rnext function, 208             nssetsysoppriv function,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brstart function, 208            nssynadd function, 1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close function, 205              nssyndel function, 1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delmsg function, 209             nssynxlate function, 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dlfile function, 209             offcheck function, 2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open function, 204               offquiet function, 2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write function, 206             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unction, 177                    assignment,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, 13                       Reserved keywords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, 12                  resize function,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, 12                 RETURN statement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, 12                     RIP capability test,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 of, 13               RIP version information,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10                      riptest function,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, 13                   ripversion function,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perator, 12                    rlocate function,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ysop, 247                    rmdir function,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ysop function, 247            round function,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getting, 78               rtopa function,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match function, 90              rtopd function,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matching, 90               Running a program,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key function, 81              scan function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ror function, 171               scanf function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translation, 190      scca function, 2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line function, 84             Screen clear fun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 file functions, 178         Scripts,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.tpl file, 178               sec function,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display function, 179        Secant function,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displayline function,        second function, 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9                       Semicolon charact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get function, 178            setansi function, 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pause function, 179          setcolor fun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r to compass conversion,       setdtr function,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                       setibmchar function,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r to rectangular, 103,         setusecolor function, 2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4                       Shell to TSX,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f operators, 13        sin function,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or, 36                   sinh function,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unction, 55                 sleep function,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 function, 55                sleeptill function,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class, 186               sort function,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 flag check, 246,         space function,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7                       sqrt function,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 distribution, 103      Square root function,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ion function,        sscanf function,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5                       Statement continuation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c function, 103                 Statement labels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x function, 103                STOP statement,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y function, 104                strclean function,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quote directive, 48, 52           strcmp function,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 function, 104                  String comparison, 88, 89,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s to degrees, 101            String constants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function, 104               String length,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function, 58                  String operators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numbers, 7                    strip function,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ular to polar, 105          strlen function,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srive function calls, 34       strlwr function,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operators, 12           strupr function,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iable function, 252             Subscript operator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der operator (modulo),       Substring operator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              Synonymous names, 186, 187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function, 154                        1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function, 91                sysop function, 2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page, 2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name function, 2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 function,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gent function,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h function,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 function,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addr function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netline function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dir function, 253, 2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type function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 file,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time directive, 39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functions,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current,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left function, 2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limit function, 2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now function,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geti function, 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getr function, 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gets function, 168, 2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init function, 166, 2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puti function, 166, 2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putr function, 167, 2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puts function, 167, 2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 function,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r function,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function,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 function,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key function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cmd function,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shell function,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name function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rl function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rlend function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rlphrase function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undef directiv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function,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conversion,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e function,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length binary,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warn directiv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day ,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atement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 functions,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dbgn function,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dend function,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dnxt function,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 Wide Web,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wbrowse function,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FF reset,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ffclear function,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function, 1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