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 I  C  E  N  S  E   I  N  F  O  R  M  A  T  I  O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UR GRA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users of this unregistered shareware version of TOUR GRACEL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 use this software on a trial basis for their approval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to keep and use this software as intended, the user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CyberSight, as described in the order for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s:  This program may be freely distributed over BBS systems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software product to their library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 As the exclusive copyright hol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CyberSight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. Vendors choosing to distribute Tour Graceland 1.0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with CyberSight. You may do so by send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register form an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 This software product is NOT availabl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retail stores or catalogs which sell mostl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, commercial software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Cyber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REGISTERED VENDORS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 Notification of new updated versions of Tour Gra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.. Any applicable bug-fixes when and IF they are nee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. This sof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erial listed in the Files List 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y files listed in the Files List section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product is not complete and distribution is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contact us to obtain a complete produc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 - Cyber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 This software product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 Small additions to the product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allation batch files used by many shareware disk vend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acceptable, provided they do not interfere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 or start-up routine which may have been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 No price or other compensation may be charged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duct. A distribution fee of no more than US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 The publisher's name, CyberSight, must appear in all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ets and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sive product.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ber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. Vendors who wish to distribute this software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lection MUST OBTAIN PERMISSION FROM CyberSigh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.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.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REE SOFTWARE". Shareware is "Try-Before-You-Buy"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not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. CyberSight prohibits the distribution of outdated version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oftware product. If the version you have is over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2) months old, please contact us to i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current version. This version was released in 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 Licensee shall not use, copy, rent, lease, sell, modify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censed program except as provided in this agreeme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tion of this license in addition to othe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to CyberSight a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 All rights not expressly granted here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b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Help Us Serve You Bet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would appreciate copies of anything you print or see regar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, or other information you see,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N: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2 Dulong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ison Heights, MI 48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